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Did a complete re-write of the program!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see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Ooops!  I discovered some minor errors in v2.00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ere cosmetic; v2.00 is quite safe to use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two  errors.  Firstly, I  forgot  t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MSG file in with the archive and there  was a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ersion information screen (press V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).  It  said "Released  June xx 1992" -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aid "Released June 6th  1992".  No  big  deal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anged  some of  the Sysop  command key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.  Read the docs for more info.  The menu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done and look a lot  nicer!  Some  of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changed.  QHOST.USR  has  been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LST and  REMOTE.BAT has  been renamed to DOO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emed to make more sens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