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1 by Christopher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cript File for Telix 3.15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other fine CANADIAN produc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une 8t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s  provided "as is",  without warranty of 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 implied. The author only  guarantees that QuickH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 disk space. In no event shall the author of QuickHos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any  damages,  including  loss  of  profits,  lost  data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 or  consequential  damages  arising  through  the  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may  not  be   hacked,  disassembled,  reverse  engine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rtonized", altered, changed or in  any way interfered with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distribute  QuickHost to your friends or  other BBSs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omplete archive is distributed containing the origi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re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 vendors  (Such as PC-SIG) may NOT  include QuickHo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oftware library without written  permission from the autho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ay be made to access this program, except any copying an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s.  BBS operators  may put  QuickHost in  their software libr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no charge is  made to specifically access QuickHo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harge that should be made is to access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QUICKH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is a  small, fast  host program  written for  Telix in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cript Application Language for Telix). The main purpose of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 allow people to  call into your  system without the 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, complex BBS  program. QuickHost is very easy  to install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your very own system set up in only a few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S VS. BB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that should be made perfectly clear is that QuickHos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program,  it is a HOST  PROGRAM. You will not  find an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 support,   conferences,  echo  mail  or   multi-user  cha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. If you want the aforementioned items, go and get your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 of  PC-Board  or  RemoteAccess.  However,  if  you want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 allow people to  call you up  without any fuss  or b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QuickHost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some of the features that QuickHost h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y to set up and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menus that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different menu displayed for each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ha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to Syso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system bulletins (not 1, 5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ysop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t on/off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r inactivit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ur added (LOCAL MODE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user activity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QUICKHOST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with QHOST20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  -----&gt; The QuickHost License *REA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MSG    -----&gt; Text file displayed to callers befor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2.MSG    -----&gt; Text file displayed to callers aft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MSG   -----&gt; File displayed when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HLP      -----&gt; Help file for main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HLP  -----&gt; Help file for Protocol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1        -----&gt; Menu for level 1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2        -----&gt; Menu for level 2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3        -----&gt; Menu for level 3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MNU  -----&gt; Menu for availabl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.BAT    -----&gt; Remote batch file to ru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BAT     -----&gt; Batch file for remote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BAT      -----&gt; Batch file for editing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1    -----&gt; Bulleti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2    -----&gt; Bulleti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3    -----&gt; Bulleti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4    -----&gt; Bulleti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5    -----&gt; Bulleti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6    -----&gt; Bulleti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7    -----&gt; Bulletin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20.DOC   -----&gt; QuickHos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20.SLC   -----&gt; QuickHost v2.01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CONFIG.SLC  -----&gt; QuickHost configur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2.ZIP  -----&gt; The GATEWAY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&lt;NOTE!&gt;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s  in NO WAY affiliated  with GATEWAY! All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s  and credit  go to  the author  of GATEWAY. 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GATEWAY with the QuickHost  archive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. Read the GATEWAY manual  on use of this program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NO  responsibility for the behaviour  of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program (GATEWAY)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by Quick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.CNF     -----&gt; The QuickHos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LST      -----&gt; The QuickHost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.LOG     -----&gt; The QuickHost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Quick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Copy  all of  the QuickHost  files into your MAIN Teli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re TELIX.EXE  is located). You  do not need  to copy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any documentation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he *.SLC files into your designated Telix scrip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Fire up Telix, and using the Alt-G command, run the  scrip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CONFIG.S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You should  now see  the configuration screen. 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meters to def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 directory  -  Where files  for the caller will 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 directory  -  Where  uploaded  files 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ype  -  Specify if the connection is to be made 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or through  connecting  the 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the  option  to  edit  and  save your  change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has been saved and QHCONFIG has finished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QHOST20.SLC. Simply  press ALT-G  and then type QHOST20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n see QuickHos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QuickHost is  waiting  for a caller, there are some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to the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Exit to Telix        &lt;-----  Returns to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Chat ON              &lt;-----  Turns chat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Chat OFF             &lt;-----  Turns chat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DOS functions        &lt;-----  Brings up D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Local logon          &lt;-----  Log on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Configuration        &lt;-----  Runs QHCONFIG.S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 bottom of the  screen, there is  a status bar  which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 no caller online &lt;OFFLINE&gt;, and  whether chat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QuickHost  answers a call,  it will display  the file LOGON1.M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 it will  ask the  caller for  his/her name  or alias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 enters this,  QuickHost will  search the  file USER.LS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. If one is found, then it will ask for the caller's passwor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s not found, it will ask  the caller whether he or sh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 as a user  or not. If  he/she doesn't want  to,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ly hangs up and waits for  the next call. If he/she answers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will ask  him for  a password,  and makes  sure that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this by asking him/her for it again. After this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 the  user  will  be  let  into  the  host. His/he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will be recorded in USER.LST, in 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;password;access level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The user's name/handle.  It  must be at lea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    The 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LEVEL:  This is a one-digit field  which denotes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access.  There are  three  access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his is the level  given to first-tim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QuickHost.  He/she   has  access  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unctions, but the user cannot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or type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he user  has access to  the 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e DOS  Shell,  Remote  Program, 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 or Lo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he user  has level 2  access, plus acce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unctions lis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     You can  include any  information  about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 Here is where  QuickHost notes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r's first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 and lowercase do not matter with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logon procedure is  finished, the file LOGON.2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user  is shown  the file  MENU.1 if  he is  a level 1 c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2  if he  is an  access level  2 caller,  and MENU.3  if h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level 3 caller. Main menu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level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iles:         Gives  a list of all  files  available for  down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file sizes,  dates, and  transfer tim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een is filled, the display will pause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ype:          Will  type  any   ASCII  text  file in  the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he  file being displayed  will pa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creen  is  filled,  and  pressing  any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]pload:        Sets QuickHost up to receive a file from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ownload:      Sends a file from QuickHost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hat:          This will page  the System  Operator  for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Sysop does  not answer,  the  caller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 to   leave  him/her  a  short  5  lin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be recorded in QHOS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nitial Msg:   This will re-display LOGON2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Bulletin #1  This will show Bulleti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Bulletin #2  This will show Bulleti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Bulletin #3  This will show Bulleti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Bulletin #4  This will show Bulleti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Bulletin #5  This will show Bulleti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Bulletin #6  This will show Bulleti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Bulletin #7  This will show Bulletin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]ersion Info:  This will  display the current  version number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information on  how  to  contact the 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(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oodbye:       This will  log the  caller off, and  set QuickHos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elp:          This will display HELP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xpert Mode:   This  will  make QuickHost stop displaying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tocol menu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ccess  level 1 callers  (new users) cannot  upload,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s, but they can view the files 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VAILABLE ONLY TO LEVEL 3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amp;]Run Remote Door      This will execute a remote door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.  You can run any DOS progra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un  over the modem, such  as an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no  graphics   (like  PKZIP)  or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 such as  EDLIN. NOTE: 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online games  because QuickHost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any parameters to  the door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run  programs  such  as 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ly, use a  program called DoorWay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s  in your  area to  see if  they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If  not, contact me and  I will d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 to  send  you  a  copy.  If  you  d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Way,  PLEASE register  it with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rshall Dudley) as you  will be sup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shareware  program! (And don't 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elix as well!) (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#]View Log File        Allows the remote Sysop to view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!]Shell to DOS         Allows the remote Sysop to shell to DO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this batch file  to run a remot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f you have one. Don't ask me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one, but  I do  know one  or two 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antly,  these shell  programs monit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ort and reboot if the user drops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DOS. This type of program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  security  and   safety  featur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does  not offer. If you 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OS shelling, put the follow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orry, remote DOS shell is dis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will automatically come back. 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  port...so if you are  using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then you would put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@]Edit User List       Runs  a remote  editor (currently set  u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LIN) and allows you to edit the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Turn Host Off        Turns QuickHost OFF.  QuickHos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any calls.  Use this command 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wondering why the  Sysop command options have be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difficult"  characters. Well, an  unauthorized user attemp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out one of these commands  can "accidently" press the 'S' (w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S]hell  command) key. Unless they  are extremely stupid, it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impossiblity to "accidently" type  'SHIFT-1' (to get the '!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been done to improv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 caller is online, the Sysop also as a choice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Terminate user   &lt;-----  Hasta la vista, baby!  (Hangs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DOS functions    &lt;-----  Brings up D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Chat with user   &lt;-----  Enter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Edit user list   &lt;-----  Edit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Chat ON          &lt;-----  Turns c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Chat OFF         &lt;-----  Turns cha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Sysop help menu  &lt;-----  Displays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- Exit QuickHost   &lt;-----  Returns you to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- Access level 1   &lt;-----  Gives user access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- Access level 2   &lt;-----  Gives user access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- Access level 3   &lt;-----  Gives user access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 bottom of the  screen, QuickHost  displays  a status b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CALLER|ACCESS LEVEL|CHAT ON/OFF|QUICKHOST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status bar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Saunders|3|Q|                           QuickHost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ON/OFF  tells the user  whether chat is  on or off.  If a 'C'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then it means that the sysop is AVAILABLE  FOR CHAT. A 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UIET) means that the sysop is NOT AVAILABLE f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QuickHost is terminated (either locally or remotely) it 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riginal Telix status ba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[D]ownload or [U]pload option is selected by  a caller,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file PROTOCOL.MNU, showing the protoco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modem:       Sends  files  in blocks  of  128 characte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receiving  computer  is  satisfied 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has  arrived intact,  it signals  so  and 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 block. Error  checking is  a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more sophisticated Cyclic Redundanc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k-Xmodem:    This is a small variation of Xmodem that  uses 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1024 byte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-1k-Xmodem:  This  is a variation of  1k-Xmodem that  is me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free channels such as error correcting mod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modem cable links between two computers.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  one   after  another   without   wait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 from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Y]modem:       This  protocol is  a variation  of Xmodem  which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ct name, size, and  date of  the fil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. It may use 128 or 1024 byt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[E]-G:      This protocol is a variation of Ymodem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 free channel such as error correcting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ull modem cables. It sends one block af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iting for acknowledgment from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]ealink:      This is an advanced version of Xmodem that is 15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 faster than regular Xmodem.  Sealink pas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's name, size, and date when transfe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Z]modem:       This advanced  protocol is very fast  and rel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many  features. It keeps  the exact file 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s, and can resume an interrupted transf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time. The latter is  known as Crash Recove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recommended  that  Zmodem  is  used  for 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as  it is the fastest  and most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offered by T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moment,  (until I  can figure  it out!),  QuickHos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external protocols...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y  other program, QuickHost  has bugs. I  have done my 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 the bugs that are  present are not serious,  but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anything! To  the best of my knowledge, all  of the bu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tupid,  annoying little critters that  will be terminated (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vista, baby!) in the near future. The bug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S:           I have tried to make  it so that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users cannot use this feature, bu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id  reason,  I  cannot  make tha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thods I tried royally scre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program up, so I  had to leave i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  This is  *NOT* going  to compromi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f  your system. All  new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 to do is  view the files 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 (repeat,   N-O-T)  download/upload/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If  you do not  believe me, try 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(OR LACK OF):       This  may be  viewed by some as  a bug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 it as  a feature that QuickHost  l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 of other  host programs have ANSI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  am not that good of a 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 to create  a host mode with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,  it  would  make  the program 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ger, and slower.  I also  found that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ws up your status bar in  Telix. ASC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ad  substitute, is very  fast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iewed by (almost) any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all  of the bugs that I  could find. If you spot  any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,  then please  leave me  a message  in the  Telix support 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und  on FidoNet)  or write  me a  letter. Your  bug report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in the manual of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go to the following people for their assi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ISSA SAUNDERS:         She is my sister, and did a  lot  for 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life, and deserves some cre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IN SAMPALEANU:         We  all  know  who  this person  is!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in,  there  would  be no  Telix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 be  no  QuickHost (the  horror!)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go  to  Colin  for creating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  communication   program   at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tastic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WOODS:               Works very  hard to support Telix and ru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support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URAN:                 A beta  tester.  My  thanks  go to  Bob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out  beta  versions of Quick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it through its 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GER HAVARKY:            The  author  of   the  now  (unfortunate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unct BuzzHost. I used BuzzHost as a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reate  QuickHost  v1.00,  and forg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him credit (too excited about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!). Well, my  apologies and sincere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Ro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NIS SEATON:            The  author of DBBS which is another defu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 for  Telix. DBBS gave  m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piration for Quick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ckH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W 1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Quick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