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4PCP - HELP FOR 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K. 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ed people asking questions about all sorts of things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from working with PCPLUS happily and problem-free.  Appa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s keep coming up again and again, and the answers ar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undreds of messages.  MOST of the answers are in the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PCPLUS, but maybe we think of reading that as the har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ttempt at an easy way to solve your problems.  I am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ual printouts from my computer the settings I use with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You are free to copy these and use them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ore sophisticated use of PC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LUS is a damn fine program.  I think it is the best termi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available anywhere.  I hope this effort will help you to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se of PCPLUS really starts where your machine start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right at the CONFIG.SYS file read at boot (and only at 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CONFIG.SYS file.  The important thing here is the two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ILES and BUFFERS.  PCPLUS won't do the job on file transf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=25 statement in your CONFIG.SYS.  You can experi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 statement.  Start it with this exam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your computer reads its AUTOEXEC.BAT and sets up the "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y environment.  You can see yours by typing SE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only significant thing here is the line PCPLUS=C:\PROCOMM\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tell PCPLUS where to look for its files.  Note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following backslash (\) for all path statements used by PCPLU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get in the environment?  You can type SET PCPLUS=C:\PROCOMM\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where YOU keep PCPLUS) at the DOS promp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or you can put a line in your AUTOEXEC.BAT that say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there to make thing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BATCH;C:\CONFIGS;C:\UTILITY;C:\NORTON;C:\PRINTER;C:\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US=C:\PRO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$e[0;41;1;33m$p$g$e[0;1;3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talk about "garbage" characters.  It could be tha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128-255.  If I sign on to CIS with parameters 8N1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, I get a lot of these garbage characters while loggin on. 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m by using the Translate Table.  As shipped, PCPLUS has a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no translations.  I made a new one which change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28-255 back down to 0-127.  ALT-W in PCPLUS lets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able on or off, and you can even include this instruction i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 use the Translation Table to avoid all sorts of garb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8 bit characters.  This is what it looks like on Page 2 (ALT-W,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py of my Translation Table which you can copy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 directory to replace the original (in which no translation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med PCPLUS.XLT.  Note that in my sample CIS.ASP script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͵ TRANSLATION TABL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:  0   144:116   160: 32   176: 48   192: 64   208: 80   224: 96   240: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:  1   145: 17   161: 33   177: 49   193: 65   209: 81   225: 97   241: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:  2   146: 18   162: 34   178: 50   194: 66   210: 82   226: 98   242: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  3   147: 19   163: 35   179: 51   195: 67   211: 83   227: 99   243: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:  4   148: 20   164: 36   180: 52   196: 68   212: 84   228:100   244: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:  5   149: 21   165: 37   181: 53   197: 69   213: 85   229:101   245: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:  6   150: 22   166: 38   182: 54   198: 70   214: 86   230:102   246: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:  7   151: 23   167: 39   183: 55   199: 71   215: 87   231:103   247: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:  8   152: 24   168: 40   184: 56   200: 72   216: 88   232:104   248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:  9   153: 25   169: 41   185: 57   201: 73   217: 89   233:105   249: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: 10   154: 26   170: 42   186: 58   202: 74   218: 90   234:106   250: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: 11   155: 27   171: 43   187: 59   203: 75   219: 91   235:107   251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: 12   156: 28   172: 44   188: 60   204: 76   220: 92   236:108   252: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: 13   157: 29   173: 45   189: 61   205: 77   221: 93   237:109   253: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: 14   158: 30   174: 46   190: 62   206: 78   222: 94   238:110   254: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: 15   159: 31   175: 47   191: 63   207: 79   223: 95   239:111   255: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# Save   F2# Toggle Screens   F3# Table On   F4# Table Off   ESC#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lation Tabl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O CHANGE ���#      NEW VALUE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lot of folks have trouble with modem settings. Some mod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ir factory defaults and will work correctly. Oth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each time they are used. PROCOMM PLUS' Modem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S, M, G) can be edited for your modem. Here is that Modem Op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rrect settings for a typical Hayes-compatible 2400 bp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OMM PLUS SETUP UTILITY                                   MODEM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- Initialization command .. ATE1 S7=55 S11=55 Q0 V1 X4 S0=0^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- Dialing command ......... ATD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- Dialing command suffix .. ^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- Hangup command .......... ~~~+++~~~ATH0^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 Auto answer command ..... ~~~+++~~~ATS0=1^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- Wait for connection ..... 40  second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- Pause between calls ..... 5   second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- Auto baud detect ........ 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 Drop DTR to hangup ......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- Send init if CD high ....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Z: Help �     Press the letter of the option to change:    � Esc: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ult codes seems to cause many problems.  Here are the Mode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tups that I use. These are correct for most Hayes-compatible non-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 full verbal result message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OMM PLUS SETUP UTILITY                           MODEM RESULT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- 300 baud connect message ...... CONNECT^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- 1200 baud connect message ..... CONNECT 12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- 2400 baud connect message ..... CONNECT 24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- 4800 baud connect message ..... CONNECT 48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 9600 baud connect message ..... CONNECT 96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- 19200 baud connect message .... CONNECT 192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- No connect message 1 .......... NO CARRI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- No connect message 2 .......... BUS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 No connect message 3 .......... VO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- No connect message 4 .......... TIMEOU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Z: Help �     Press the letter of the option to change:    � Esc: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, just for fun, is the Setup Facility Terminal Options pag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trouble to date here, either. Note that for a CompuServe login,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 options should be set to OFF as your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OMM PLUS SETUP UTILITY                                TERMINAL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- Terminal emulation ................ ANS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- Duplex ............................ FUL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- Software flow control (XON/XOFF) .. O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- Hardware flow control (RTS/CTS) ... O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 Line wrap ......................... 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- Screen scroll ..................... 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- CR translation .................... C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- BS translation .................... DESTRUCTIV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 Break length (milliseconds) ....... 35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- Enquiry (ENQ) ..................... O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Z: Help �     Press the letter of the option to change:    � Esc: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up facility General Options page.  You may have to change O-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2.x if you have a background display color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ulletin board using ANSI menus. Note that I have chang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 Translation table to ON because I am using my Translation tabl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s PCPLUS.XLT).  I changed option D- Alarm time and option 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acing to 15 milliseconds to work better with slow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OMM PLUS SETUP UTILITY                                 GENERAL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- Exploding windows ... ON                K- Menu line key ....... `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- Sound effects ....... ON                L- Snow removal ........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- Alarm sound ......... ON                M- Remote commands .....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- Alarm time .......... 1    seconds      N- Enhanced kb speedup .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 Translation table ... ON                O- ANSI compatibility .. 3.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- Pause character ..... ~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- Transmit pacing ..... 15  milliseco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- Call logging ........ OFF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 Filename lookup ..... 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- Menu line ........... 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Z: Help �     Press the letter of the option to change:    � Esc: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Setup facility File/Path Options page you do your own th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at final following backslash (\) in all your pa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PCPLUS, including that statement in your environmen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a problem with file downloads (none of them ever wor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areful look at option C- Default path for downloaded file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a subdirectory path there that it is a correct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ends with the trailing backslash, and that the subdirector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your drive. Most users install their own favorite editor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 the D- and E- option fields, replacing PROCOMM PLUS'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uppli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OMM PLUS SETUP UTILITY                               FILE/PATH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- Default filename for log files (Alt-F1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PLUS.LO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- Default filename for screen snapshot files (Alt-G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PLUS.SC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- Default path for downloaded files (PgDn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:\DOWNLOAD\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- Program name for editor hot key (Alt-A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EDI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 Program name for view utility hot key (Alt-V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IS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- Program name for user hot key 1 (Alt-J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ZRL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- Program name for user hot key 2 (Alt-U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Z: Help �     Press the letter of the option to change:    � Esc: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, the Host Mode Options screen from the Setup facility.  Of note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tildes (~~~~) before the A- Welcome message.  These pauses help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might miss it due to the time they take to recogniz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e final following backslash (\) in the path nam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ssential!  And if you change your directory structure o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on another hard drive, confirm that those subdirectori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options E- and F- still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OMM PLUS SETUP UTILITY                               HOST MOD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- Welcome message ... ~~~~AVIATION CONSULTANTS, Melbourne, FL US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- System type ....... OPE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- Auto baud detect .. 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- Connection type ... MODE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 Upload director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:\DOWNLOAD\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- Download directory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:\BBS\LIBRARY\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Z: Help �     Press the letter of the option to change:    � Esc: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ASCII transfers?  Try these settings for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tions page of the Setup facility.  Note the D- and F-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increase these to slow things down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OMM PLUS SETUP UTILITY                          ASCII TRANSFER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- Echo locally ................ NO   K- Strip 8th bit ...............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- Expand blank lines .......... Y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- Expand tabs ................. Y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- Character pacing (millisec).. 1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 Line pacing (1/10 sec)....... 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- Pace character ..............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- CR translation (upload) ..... NON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- LF translation (upload) ..... STRI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 CR translation (download) ... NON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- LF translation (download) ... NON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Z: Help �     Press the letter of the option to change:    � Esc: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the final part - the automatic logon script, CIS.AS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use.  It needs the local Compuserve Network tele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 3 in the PCPLUS Dialing Directory, or edit the scrip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 call up the correct entry from your dialing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akes the call at 2400 baud, which is correct for my CIS n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ode works at only one baud rate, so set edit that lin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ode's baud rate.  This script also specifies N,8,1 for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are my CompuServe defaults (once I'm logged in -- befo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set to S,7,1 or E,7,1).  Note that the response to ENQ (CIS 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 until after logon to prevent that annoying download screen that ma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CIS challenges you at login.  We emulate ANSI, and the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You can elimate the BOX and ATSAY commands.  I jus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                          ;sta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KED                          ;if linked to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CALLING                  ;skip the hang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                            ;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                       ;hangup for possibl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                              ;end the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                            ;cal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;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0 0                        ;loc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 16 4 64 14                  ;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AY 2 18 14 "Calling CIS via local CIS line at 2400 8-N-1."   ;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AY 3 28 14 "Use OFF to exit from CIS."                       ;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6 0                        ;loc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ANSI                      ;emul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NQ OFF                       ;set enq to avoid download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E ON                  ;set translation table to strip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INKED                     ;if not dialling from Di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AUDRATE 2400            ;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BITS 8               ;set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PLEX FULL              ;set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ITY NONE              ;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OPBITS 1               ;set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"3"                     ;dial Dial 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                           ;end the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CONNECTED                  ;if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                   ;otherwise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                           ;end the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:                                ;log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;pause to be sur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LUSH                            ;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"^C"                     ;wakeup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User ID:"                ;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LUSH                            ;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"12345,678^M"            ;send m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Password:"               ;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LUSH                            ;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"YOUR-PASSWORD^M"        ;send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!"                       ;make sure we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WAITFOR                    ;if we didn'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                   ;then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                           ;end the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NQ CISB                      ;setup for automatic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"GO PCVENA^M"            ;go to the PCVEN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!"                       ;wait for the foru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;pau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"SS14^M"                 ;select section 14 for PC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2                           ;make som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      ;leav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information will help you to solve problems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ith PCPLUS.  If it doesn't, send a EASYPLEX to me, Paul K. 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66,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 have made some minor changes to this text to make it more generi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d to clarify some common setup problems. Thanks are due to Pau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a useful addition to the files to help PCPLUS users!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ike Robertson, DATASTORM TECHNOLOGIES, INC. 73707,110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