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may be freely used for non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purposes. Any programs which use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must be provided in source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intact except by written permission from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field, Littlefiel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MAILROOM useful please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nding $20.00 to the address below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s you to source code with extensiv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of future enhancement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A. Littlefield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Dr. James Li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2 Box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ish, NH 03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is made available in the hope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THOUT ANY WARRANTY OF ANY KIND OR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, PROCOMM Plus, and Intuitive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rademarks of Datastorm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is a registered trademark of Arti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ROOM ver 1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Overview _ - _ What _ MAILROOM _ Can _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ROOM (mailrm.exe) program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nd PROCOMM Aspect script file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olution to electronic mail sharing betwee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(via PROCOMM) and network users (via Art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).  PROCOMM provides a mail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s to connect and leave mail for othe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LANtastic provides similar features to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users via the network mail system.  MAI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linkage between the PROCOMM e-mail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mail system.  Remote users can leave mail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mote users or for network users. 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, network users can direct mail across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et users or (via MAILROOM) to the PROCOMM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here the messages will be picked up by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 remote user the next time 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ROOM was developed as an 'add on'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xplicit support from either Datastorm or Art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objectives of the development wer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functionality with a small program tha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up and use.  In keeping with this philosopy, MAI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no user input once it has been invoked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fairly brief... MAILROOM provide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back by mailing a status message to the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.  This lack of extensiv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MAILROOM an ideal tool which can easily b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or called from other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ROOM has been tested with a LANtastic N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x and 4.0 with both the Artisoft 2Mb adapter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rd party ethernet cards.  The program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with PROCOMM and PROCOMM Plus v.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New _ Features _ - _ ver _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mailrm.exe provide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nd some revisions to the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increase ease of use and increa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duced number of require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rease number and flexibility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'status letters' will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astic user "sysop"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rm may be configured to leave 'return receipt'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OCOMM users informing them of the data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il forwarding o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quite mode has been added. This mode supp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rm generated screen printouts (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ress any error messages generated by the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).  Generally, provided serious err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 this will allow mailrm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COMM mail system file maint. ut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  Mailrm uses one bit (hopefully un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) to keep track of which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ed to the network and which haven't.  Mailr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features which allow this b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/cleared for ALL messages in the PROCOM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New _ Features _ - _ ver _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5 provides several bug fixes and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not present in ver.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ROOM Execution Status Messages: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rectly mailed the status messag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id "SYSOP" instead of looking in the alia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resolving the name "SYSOP" to a vali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d.  This has been corrected in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ROOM will not generate any statu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runs and does not forward any mail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.  This feature was implemen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mounts of essentially useless network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in those cases where mailrm is invok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return receipt option is enabled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o network users will cause priva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pt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wo aspect script files, automail.asp and auto2.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provided to implement mail forwar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ly and with less burden on the syso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 will automatically run mailrm.exe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depending on the script us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auto2.asp is a very simple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s PROCOMM host mode and then once host m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 runs the contents of the DO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room.bat.  Automail.asp is a more compl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le of invoking mailrm.exe both afte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 regular time intervals.  In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t both scripts solve a signficant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rm/PROCOMM interaction.  Since PROCOMM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database files (pcplus.hdr, pcplus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lus.usr) open while it is in host mode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engths of these files by mailrm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ed mail.  Automail.asp and auto2.asp 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rm when PROCOMM is not in host mode and thus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.  With the capabilities of automail.as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longer necessary for the sysop to manual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rm at 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 to Remote Mail Forwarding: This version of mai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the ability to forward mail from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the PROCOMM mail system.  When invoked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rguments, mailrm will sca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a designated server.  For each valid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) mail file, mailrm will examin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eued file for a special header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g information.  If this line is foun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warded to the PROCOMM mail system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network mail queue.  If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header line does not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PROCOMM user then an appropri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network user who originally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 Suppression: Version 1.5ai (and later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mail to certain users to be sup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ing onto the network. 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remote user has no account on the net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till be able to receive mail from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communicate with other remote us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ewer Required Arguments: Version 1.5b (and later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requires a server argument.  When the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d, mailrm will try to us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.  If no server is specified, mailr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name fetched from the network adapter'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table at location 0. Normally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erver logged into.  This featur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rm can now be run with no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that the default file names are correc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that running mailrm without any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mail ONLY from the PROCOMM mail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  The "-n" option is still requi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ing from the network mail system to the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_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ote user is someone who accesses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ystem (and file transfer procedures) via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modem, and PROCOMM software.  Generally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a REMOTE USER ID to each remote us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r at login and to properly rout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_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t user is someone who shares computer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electronic mail, via Artisoft's LANtastic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network products.  Each net user also ha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.  This user id identifies the user at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mechanism for various types of acces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ows proper routing of e-mail among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or Electronic mail is message traffi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, stored, and viewed electronically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lectronic mail item (or message) consist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a sender id (who sent the mail), a recipient id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receive the mail), and body text (i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_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il server is a computer on the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intains the network mail database.  Ne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d receive mail by logging into the mail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various NET commands.  Any network bas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will involve a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_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identifies the machi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software as the PROCOMM Node.  For successfu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this node must be attached to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nd must be capable of logging into the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OMM node may be either a workstation, a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n the LANtastic network.  It is also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OMM node and the mail server be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Files _ Included _ with _ Release _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ilrm.exe - executable file which perform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mail.asp - PROCOMM aspect scri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un mailrm.exe after each remot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preset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2.asp - Simple PROCOMM aspect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un mailrm.exe after each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lst.exe - Support program to create a mai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emplate based on the  contents of th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nual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lroom.bat - Sample batch file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es the steps necessary to run mailr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so invoked automatically by the automail and au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ndmail.exe - Utility to assist network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mail to PROCOM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MAILRM _ Execution _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rm needs access to a number of resourc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These resources must be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invoking mailrm.  First all the requir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cessable either in the current directory or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ath names on the command line.  Mailr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"NET" command to generate network mai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must be accessable on the PATH.  If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network mail from LANtastic to PROCOMM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from which mailrm.exe runs must be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mail server.  The userid used to estab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session must have the "A" and "M" privile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manipulate the network mail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lst program must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antasti.net/system.net/accounts hidden file.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idden file requires that the server's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be linked to the network node running mail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must have enough RAM t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ailrm.exe, command.com, and net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ing to use the automail.asp script then sufficien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COMM must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MAILRM _ Command _ Line _ Swit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version of mailrm has a small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arguments.  The defualt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command line switchs. 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the "-", minus, character followed by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and then possibly a further argu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ust be NO spaces between the leading "-"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, and the rest of the option command.  Thus "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er", "-s amber" are illegal whereas "-samb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method of specifying that node "amber"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instru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PROCOMM/network user name alia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.  If this option is not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the default name, "alias.dat"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PROCOMM mail message head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.  If this option is not provid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"pcplus.hdr"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PROCOMM mail messag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.  If this option is not provid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"pcplus.msg"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network to remote mail forwarding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queue on the server (specified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) is examined for routing headers and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ppropriate.  If the filename argume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-n option then this filename is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valid PROCOMM user ids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given then "pcplus.usr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in quiet mode.  All MAILRM genera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is inhibited however any error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NET MAIL commands spawned by mailr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generation of PROCOMM user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  The return receipt is a short PROCOM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addressed to the remote user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the mail.  The body of the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time/date of forwarding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ame to whom the mail wa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&lt;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mail server machine name to &lt;server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for versions earlier than 1.5b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rver name therefor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The server name should be en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'\' characters.  In order for mail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ly forward mail, the user must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pecified server PRIOR to running mail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1.5b and later will verify that you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t least one server before attempting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  Example "-samber" to set mail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chine "amber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takes a numeric argu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d of the SUM of the following numb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causes.  (1) inhibit mail forwarding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ll perform all normal mailr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marking PROCOMM mail as forward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ctually generate any network mail.  (2) un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OCOMM mail... this option will scan th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database files and mark all mail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warded (including any return receip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vious invocation of mailrm).  (4) supr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sysop.  If the name alias file contai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user id for the alias "sysop" then mail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generate a status mail message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message lists details about any dea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as well as a summary statistic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letters were forwarded and how many dea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generated.  This option will suppres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Name _ Alias _ File _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people leaving mail via the PROCOM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o not know (or do not use) the same user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user accounts.  It is therefo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m to have some way of mapping PROCOMM mail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o valid network user id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name alias file (default "alias.dat"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valid LANtastic user id names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 user name is a space separ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s or alias names for that user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ample alia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L littlefield jimbo jli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R sysop big_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FWD curt sandy gr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valid network users are listed: JAL an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mail addressed to "jimbo", "jal",  etc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net user id JAL.  PROCOMM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ig_cheese" will be sent to net user id MANAG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"sysop" is also included in MANAGER's alias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 will also receive any status mail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mailrm's string matching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limited (this may be improved in a 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parisons are insensitive to case so "bob" and 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equivalent.  An EXACT ma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recipient name and an alias name is requir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mail for which no valid network user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iled to user "deadletter" unless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 a NOFWD entry for that userid (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).  By default mail is also sent to "sysop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) indicating that a dead letter has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Alias.dat _ NOFWD _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llustrated in the sample alias.dat fi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m (ver 1.5 and later) recognizes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FWD" in the network userid field of th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mail which has a recipient name which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FWD net userid will not be forwarded o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use for this capability is to prev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neous "deadletters" when PROCOMM us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etwork userids send/receive mail.  Since mai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s the name alias file from the top dow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that the NOFWD entries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file.  This will ensure that all valid network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amined for forwarding prior to processing of the NO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Network _ to _ Remote _ User _ Mail _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ILROOM 1.5 network users can send mail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This operation is accomplished by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mail facilities.  To provide rout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he first line in the message file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remote!&lt;privacy character&gt;!&lt;remote user name&gt;!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the "&lt;&gt;" are not part of the actual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typed.  The privacy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whether the message is forwarded as a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message or not.  If this character is set to "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" the message is private.  Any other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 non-private message.  The remote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nsensitive and is used to determine which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the message will be mailed to.  PROCOM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about the format of the remote user i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m will attempt to ensure an exact match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) between the remote user name and a valid remot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ntained in the PROCOMM user id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plus.usr).  Generally the required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rstname lastname" (ie exactly one space betwe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nd last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mailrm is invoked with the -n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queues on the server specified with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canned for queued mail files.  Each valid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xamined for a properly formatted remot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on the first line.  If this line is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orwarded and deleted from the queu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forwarded it will not be delete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addition a network mail message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of the address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 Support _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 Maillst _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lease includes a utility program, maill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designed to assist in setting up 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/network user name mapping fil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m.exe.  Maillst.exe must be invok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file name of the network name alias file and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LANtastic system user accounts file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user account informatio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/lantasti.net/system.net/accounts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default installation names have been u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scan the user accounts file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ANtastic user name appears in the nam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user names which have no correspond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ias file are appended to the alias file (but no 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vided).  The sysop still has to edit the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any appropriate pseudonyms for the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automail.asp _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ted previously, this aspect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automate the mail forwarding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is written to run mailrm both at periodi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each remote user terminates their se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lowering the sysop's workload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 more timely  mail forwarding and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m doesn't execute while PROCOMM is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figure the script for your syste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are necessary.  Using a text editor (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mode) modify the script variables INTER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tchname" as appropriate for your system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batchname, contains the name of a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invoked by the script.  You can enter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or simply use the default name, mailroom.b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ilroom.bat file is included in the mai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rchive.  INTERVAL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between time based executions of the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is set to 0, the batch file will be invo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PROCOMM caller.  Once you have adjus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compile the script using PROCOMM's asp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Now you can start PROCOMM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script by entering "pcplus /fauto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oper operation of this script the CD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MUST be properly controlled by the modem (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f using a hardwired connection).  The scrip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rtion of the CD line to detec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D should be set to follow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Sendmail.exe _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g of mail messages from the network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COMM mail system requires that certa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e on the first line of the message.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technical users with net to remote mail oper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il.exe utility has been provided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 all the required addressing informatio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of the message and will then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addressing line and network mail item.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collected from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nd/or from the user during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If no command line options are provid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ter the remote user id, whether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or not, a comment field, and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is information, sendmail.exe will generate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item containing the necessary addressing lin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extreme sendmail may be invoked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 to fully specify the mail i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 no interactive session is requir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m, the user must have established a login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machine prior to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ommand line options allow more detai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sendmail's operation.  The "-uid" option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use mail outbound to remote users to be mai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network user.  If this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il will send all outbound mail to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LROOM".  The second option, "-server"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specific network server to recei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s).  In the absence of the server option, send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rver to which a login sess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 Installation _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outlines the general step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nd use mailrm's e-mail forward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ep is described in general terms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an examp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  PROCOMM/LANtastic _ Mail _ Installation _ and _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attempting installation of the MAI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scripts you must successfu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software and the LANtastic network system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quite difficult to debug/test several things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fully test the network mail system and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ndividually BEFORE trying to run MAIL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send and receive e-mail over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the PROCOMM network node via a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AILROOM will sure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  Unpacking _ the _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relevant files are inclu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ailrm15.arc.  Since you are reading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already unpacked the archive.  Although the mai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, datafiles, and scripts can resid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, most users find it convenient to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same directory where the PROCOMM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stalled (default c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install mailrm in some other pla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supply full path names to all the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ilr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  Making _ the _ alias.dat _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rm needs to have some way of convert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) PROCOMM mail recipient names to vali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s.  The alias.dat file contains a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vide this information.  Alias.d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text editor (non-document mode). 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to use the maillst utility program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.dat creation process.  As described bel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will scan the user accounts file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mail server and will ensure that each network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n entry in th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1   Using _ the _ maillst.exe _ Program   See "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2   Preventing _ Mail _ Forwarding _ for _ Certain _ Users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user id field of the alias.da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"NOFWD" no PROCOMM to network forwar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for the corresponding names.  Any PROCOM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do NOT have accounts on the local area networ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t the end of the alias.dat file with the NOFW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  Picking _ a _ mail _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rm attempts to perform mail forwar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node and a network mail server.  The netwo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t least one machine capable of handling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 the @MAIL resource must be defined on that machine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etworks there can be more than one mail serv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s for multiple mail server configuration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ail server to which you want mailrm to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perform the 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1   Creating _ a _ User _ Account _ For _ Mailrm 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utlined in the LANtastic documenta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twork userid for mailrm.  Be sure to assign the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" privileges to this network userid.  The id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in the steps below to define a 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mailrm to have access to the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 If a mail queue resource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 one following the procedure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2   Identifying _ the _ System _ Operator   Mailrm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its feedback by sending e-mail to the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 This net user is identified by plac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op" as one of the fields in that net users ali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ntry. Th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l    sysop joe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lias.dat file will cause mailrm statu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iled to the network user whose id is "Jo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  Creating _ Your _ mailroom.bat _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reviously noted, the PROCOMM aspect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automatically invoke a DOS batch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imes.  The defualt name fo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lroom.bat".  Since running mailrm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, create the mailroom.bat file.  Onc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oom.bat can be manually invok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rior to starting the automat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mailroom.bat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rchive.  In general the step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atch file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f not already done, log into the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(s) using the user ids previous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xecute the mailrm.exe program us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You may also wish to optionally execute the p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 the "/c" option to compress th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message database to remove an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eleted.  DO NOT include the pcmail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preserve copies of deleted PROCOM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  You SHOULD still manually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datatbas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logged into the network mail server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n the batch file, then be sur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as the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  Testing _ the _ Initial _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alias.dat and mailroom.b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configured and you have created a userid for mai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etwork mail server, its time to test thing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tep is to use the PROCOMM pcmail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essage to yourself.  Invoke the pcmai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add message option.  Be sure to enter you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user name (or a valid alias for that nam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lias.dat file) in the "To:" field. 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just enter a short message for now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hat PROCOMM is NOT running.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oom.bat and watch for any error messages.  Nex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twork mail server and check for mai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your message (plus possibly a lot more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essages in the PROCOMM mail database)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hibit the mailrm status report messag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mail to the system operator.  If you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dges you (or your sysop) can read this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more detailed history of what mailr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abled mailrm's return receipt feature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pcmail and review the message database agai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 new message from mailrm indicating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ailure of the forwar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   Installing _ the _ Automatic _ Execution _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mailroom.bat script has been teste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install one of the PROCOMM scripts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ing the scripts is that mail will be mor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ed  both immediately after each remote use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 a time interval which you can set.  In additi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 will ensure that mailrm.exe is not invo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is in host mode.  The disadvantage is tha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memory will be required on your PROCOMM 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use of the same line for dial out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plicated since the script must be stopp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ed before/after the dial out session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one of the scripts, simply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described and invoke PROCOM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f&lt;scriptname&gt;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lect not to use the scrip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you or your system operator to man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m with some regularity.  Mail will not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PROCOMM mail and the network or vice versa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m is run.  When manually running mailrm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PROCOMM is not running in hos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is especially important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in a multitasking environment.  It is also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e DOS shell option from within hos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un mailrm from the DOS shell. 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mailrm to run possibly changing the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s of the pcplus.msg and pcplus.hdr files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in use by PROCOMM host mode.  Thi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files will almost ensure corrupt mai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al los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 Special _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  Optimizing _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PROCOMM mail database small by regular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messages Set the beep and popup delay tim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ail server.  Run mailrm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  More _ than _ one _ mail _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this configuration will b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o use multiple mail serv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lease provided that multiple network nam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etup.  To avoid lots of dead letter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separate alias.dat file for each mail server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m once for each mail server (making sure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erver and alias file each time).  The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erver should have NOFWD entries for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in the other servers.  This will ensure that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letters a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  More _ than _ one _ PROCOMM _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this configuration will b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   Getting _ Help _ - _ Trouble _ Shooting _ - _ Adding _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will provide limited assist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.  You may send 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71611,2121.  If you would like to enhance mail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, source code with extensive com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a modest registration fee (Se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approach to trouble shooting i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orously verify that both your PROCOMM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ANtastic network mail system are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se two subsystems are working correct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 the nature of any problems by examining mail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isplays and by looking at the status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ilrm sends to the system operator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inhibit both the mailrm screen output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mail via command line options.  When debugg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have not inhibited either source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mailrm problems can be trac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fficient RAM on the PROCOMM node or mailrm's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files it needs to run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to contain PROCOMM, the mailrm.exe file, the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.exe command, and a copy of command.com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execution scripts.  In these situ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ill use mailrm by first terminating PROCOM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problems are usually related to insuffic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(adjust your config.sys), bad file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mailrm on the command line, or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problems.  Mailrm will usually ident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uldn't access either onscreen or in the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Failure to establish a login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mail server will cause mailrm to complai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ttempts to send mail messages or access any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