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omm Plus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Works Pro Launchers make it simple to startup DOS programs from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Directory.  You could accomplish almost the same thing by placing a '.BAT' start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, but using the launcher has a few advantages:    1. The DOS program ti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and lower case letters and without the '.BAT' extention to give it the same l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applications.    2. The DOS program name will appear in the pull down 'Start Up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exiting the DOS program you will be given a choice of returning to GeoWork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launchers CAN be modified to launch DOS programs other than tho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riginally intended.  With a HEX editor, I have made a few simple changes to the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so that it will start the DOS program Procomm Plus and display the PPLS icon.  This launcher will execute PCPLUS.EXE from the C:\PROCO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PPLSPLAUN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OMM.GEO  - the modified launcher for the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SLAUN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install the Procomm Plus Launcher to the GeoWorks Wor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KUNZIP PPLSLAUN.ZIP and copy PROCOMM.GEO to the C:\GEOWORKS\WORLD directory.  The DOS program PCPLUS.EXE must be in a directory called C:\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are ready to start Procomm Plus from within GeoWorks.  The Procomm Plus Launcher should be displayed in the World directory.  Double click on it's icon.  PC/GEOS will shut down and in a few seconds, the DOS program PCPLUS will appear.    When you quit the PCPLUS program, you will be given a choice to return to PC\GEOS by hitting ENTER or to exit to DOS by hitting ESC (PC\GEOS will be closed dow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this launcher. I have other DOS program launchers available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here on AOL for question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