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TIMR - Protocol Tim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utler CWARE (Bruce K. Butler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without any arguments pri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t arg1 arg2 arg3 arg4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 = Transfer Direction [Upl/D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2 =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3 = Mode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4 = Protocol Name (i.e. J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5 = Protocol DOS Command With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t Upl ftpt.zip 2400 JMODEM "JMODEM.COM S2 ftp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means in the current directory.  Does not allow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ires the following environment variabl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T TIMLOG=C:\SIG\COM-AND.LOG    - file path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/15/89 17:09:  Upl calogs15.zip   75515 ( 0:05:23)    97.1% J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pl calogs15.zip   75515 Bytes 233 CPS  323 SECS  97.1%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/13/89 18:31:  Upl              COM-AND error =  30         JMOD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-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:</w:t>
        <w:tab/>
        <w:t>See J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s:</w:t>
        <w:tab/>
        <w:t>See JDOWN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uracy should be good depending upon how much init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processing the protocol driver performs.  Never-the-less,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thin a couple secon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, no donations are asked or wa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