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***  COM-AND LOGS REPORTING SYSTEM ***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CALOGS 2.6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</w:t>
      </w:r>
      <w:r>
        <w:rPr/>
        <w:t>B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Bruce Butl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Copyright (c) 1989,1990 Bruce K. Butl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/0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CALOGS &lt;TABLE &lt;OF &lt;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 ____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ECTION           ^TITLE                              ^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         ______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.............. CALOGS PROGRAM 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.............. DISTRIBUTION 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.............. FILES 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.............. COMMAND LINE SWITCHES ............... 1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.............. PROTOCOL DISPLAY CONFIGURATION ...... 1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1 ............ PROTOCOL CONFIGURATION FILE EXAMPLE . 1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2 ............ PROTOCOL DISPLAY COLOR CODES ........ 1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3 ............ EXTERNAL PROTOCOL SUPPORT ........... 1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4 ............ SAMPLE PROTOCOL SCRIPTS INCLUDED .... 1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.............. SELECTING SCREEN REPORTS ........... 1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.............. STATS.FIL REPORT EXAMPLE ........... 1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.............. COM-AND ACCESSORY .................. 1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.............. SCREEN EXAMPLES .................... 1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.1 ............ MAIN MAJOR SCREEN .................. 1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.2 ............ DIAL SERVICE SCREEN ................ 1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.3 ............ FILE TRANSFER SCREEN ............... 1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.4 ............ FILE TRANSFER ABORTS SCREEN ........ 1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.5 ............ ACCESSORIES SCREEN ................. 1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.6 ............ PROTOCOL BAR CHART SCREEN - F6 ..... 1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.7 ............ CONNECT RATE BAR CHART - F7 ........ 1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............. AUTHOR INFORMATION FOR SUPPORT ..... 1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1 ............. REVISON HISTORY .................... 1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CALOG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OG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OG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GS is a program that uses the call logs produced by COM-AND as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reate  reports  on  usage.  It is, for the moment tailored for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file transfer protocols that are imbedded  in  COM-AND. 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sion for external protocols is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complete rewrite of the old LOGSTATS  program.   This 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 screen windows for display as well as producing a file report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bout half of the load size of the ol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GS will pause at the end of each month in the logfile  so 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may  view  and interpret the reports.  Depressing the ESC 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the program to continue processing for the next  month  unti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-of-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onth will be printed to the output fi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uggested that you copy the contents of this packed file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-AND directory.  The default input and output files w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, simply change to your COM-AND directory and enter  the 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alog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uggestion would be to disable disk caching if using  CALOG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ccessory  for COM-AND.  Also, it is advisable for DESQview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ALOGS in a separate window rather than using it  as  an  access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DV may require a 454K window for COM-AND and C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GS currently supports the following maximums per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1000 Dial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700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1000 Accessory U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14 Protoco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 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 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 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kes no sense to distribute this program to  anyone  that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 use COM-AND.  However, it may be freely distributed.  No fe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or  wanted.   The  only  stiplulation  is  that  this  program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 in  it's original .PAK file format containing all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 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 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 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should be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UNE         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     CFG     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2     CFG      3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LOG  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OWN   CMD      7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UP     CMD      8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DOWN    CMD      7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P      CMD      8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NX-D   CMD      6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NX-U   CMD      7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KDOWN CMD      6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KUP   CMD      7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GS   DOC    74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TIMR DOC     13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GS   EXE    73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T     EXE    294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GS   PIF      3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3 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3 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3 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 for input and  output  file  pathnames  allow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ility  and the ability to create specialized COM-AND script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 may come in any reasonable order and  there  i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&lt;input file 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&lt;output file 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mono             sets to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                 disables Bar mode in favor of Windo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                displays command options and then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"service name"   extract by connection ser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"protocol name"  extract only named protocol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                 accumulate totals, do not break into mon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note this is not recommended for peop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 a lot of transfers. 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file transfers is 500 per report.  Comb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is the extract option may help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                uploa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              downloa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a -e "UNISON IBMSI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a -e UNI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i com-and.log -o stats.fil -s mo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i a:\com-and.log -o a:\stats.f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i a:com-and.log -o a:stats.f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i anypathname -o anyotherpath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s mono -o anyotherpathname -i anypath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s mo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e UNI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e "UNISON IBMSI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a -b -p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4 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4 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4 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p ZMODEM -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p ZMODEM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GS is not case sensitive except for quo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A -E "UNISON IBMSI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A -E UNI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I COM-AND.LOG -O STATS.FIL -S MO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I A:\COM-AND.LOG -O A:\STATS.F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I A:COM-AND.LOG -O A:STATS.F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I ANYPATHNAME -O ANYOTHERPATH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S MONO -O ANYOTHERPATHNAME -I ANYPATH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S MO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E UNI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E "UNISON IBMSI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A -B -P Z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P ZMODEM -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OGS -P ZMODEM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5 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5 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5 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PROTOCOL DISPLAY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DISPLAY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DISPLA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ble to configure CALOGS for any  number  of  protocols,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15,  to  be displayed on the main screen.  Through the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named "FTP.CFG", you may choose which line, col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these  protocols will be displayed.  In this way, you may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ose protocols tha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lect not to use the configuration file, CALOGS will  defaul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the  internal  COM-AND protocols in the order they ar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-AND protocol windows.  Just make sure  that  there  is  no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"FTP.CFG"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use any of the internal COM-AND protocols  they  must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ct same name as can be found in the COM-AND.LOG file.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lect to use anything for nameing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minimum FTP.CFG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0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1  PROTOCOL CONFIGURATION FIL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CONFIGURATION FIL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CONFIGURATION FI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 = Col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 : Protoco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: W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: XMODEM  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: YMODEM  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: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: Super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: Batch Y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: Z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: J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: LYN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: C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: Supe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: M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: Sea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: Quic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6 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6 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6 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2  PROTOCOL DISPLAY COLOR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DISPLAY COLOR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DISPLAY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 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GRAY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K_GRAY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BLUE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GREEN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CYAN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RED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MAGENTA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7 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7 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7 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3  EXTERNAL PROTOCO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TOCO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TOCO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include support for any external protocol  through  the  us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-AND accessory scripts and PROTTIMR.EXE to the the tim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OM-AND ACCESSORY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OM-AND ACCESSORY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OM-AND ACCESSORY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G "ACCESSORY: JMODEM Upload:              JMODEM.CO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"^MEnter the upload filename (Not Pathname):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S0                  ; Read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MS S1             ; read current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2 =  "JMODEM S" * S1(14:14) * " " * S0 ; Protoco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3 = "PROTTIMR.EXE Upl "        ; Start Timer Accessor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4 = S1(0:3)                    ; Modem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5 = " JMODEM "                 ; Protoco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6 = S3 * S0 * " " * S4 * " " * S5 * " "  * "`"" * S2 * "`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6              ; display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CLOG S6                ; for debug support, log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S6                  ; Load and run J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"T200MNO2G24O3C24E24G8G24G24G24G8E8E24E24E24E8C8E8C8O2G8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"ms t250 o2 c2d8e-cp4 &gt;c2d8e-cp4g-1 p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G "ACCESSORY: PROTTIMR EXITED WITH AN ERR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8 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8 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8 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4  SAMPLE PROTOCOL SCRIPTS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PROTOCOL SCRIPTS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PROTOCOL SCRIPT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OWN.CMD  -   CMODEM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UP.CMD    -   CMODEM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DOWN.CMD   -   JMODEM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P.CMD     -   JMODEM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NX-D.CMD  -   LYNX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NX-U.CMD  -   LYNX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KDOWN.CMD-   SuperK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KUP.CMD  -   superK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9 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9 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9 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 SELECTING SCREEN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SCREEN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SCREE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ous screen reports may be displayed  by  either  depres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F key or the first, highlighted letter of selectio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F1 - Dial Connections -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F2 - File Transfers -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F3 - Transfer Aborts -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F4 - Accessories -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F5 - Numbers -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F6 - Protocol Efficiencies Bar Chart -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F7 - Connect Rates Bar Chart -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creens that have more information to display, the user will  se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 selection  screen  for  page up and page down.  The Pg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keys will display the additional  information.   When  the  en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 of  the  list is reached, additional depresses will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PgUp -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PgDn -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creens that display the  entire  list,  the  selection  window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ely prompt for the ESC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0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0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0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  STATS.FIL REPORT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S.FIL REPORT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S.FIL REPOR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6/89 10:54:  CARRIER dropped  ( 0:00:52) UNISON IBMS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8/89 20:55:  CARRIER dropped  ( 0:00:48) UNISON IBMS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2/89 10:41:  CARRIER dropped  ( 0:00:51) UNISON IBMS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3/89 15:18:  CARRIER dropped  ( 0:03:15) UNISON IBMS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5/89  7:59:  CARRIER dropped  ( 0:03:17) UNISON IBMS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6/89 11:00:  CARRIER dropped  ( 0:14:05) UNISON IBMS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7/89  7:53:  CARRIER dropped  ( 0:01:54) UNISON IBMS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0/89  2:35:  CARRIER dropped  ( 0:01:04) UNISON IBMS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3:25:  CARRIER dropped  ( 0:01:26) UNISON IBMS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9:57:  CARRIER dropped  ( 0:01:06) UNISON IBMS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2/89 20:02:  CARRIER dropped  ( 0:01:02) UNISON IBMS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5/89 15:10:  CARRIER dropped  ( 0:01:01) UNISON IBM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GS 2.2 Sat Nov 18 22:51:58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v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names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numbers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ories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          70                     Total     Total   AVG  AV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s            56  Aborts             Bytes     Secs    CPS  E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             4    2              163,200     5,097    32  25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  crc         8                   231,199     1,920   120  84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            65    6            4,621,665    22,577   204  91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             16    1              294,734     1,775   166  95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KERMIT        2                    71,788       418   171  71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YMODEM       13    2              950,632     4,579   207  88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XMODEM             2    2               54,728       247   221  94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  chk         2                    31,505       358    88  38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  crc         2    1               28,928       298    97  60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ODEM              7                   423,341     1,828   231  90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DEM              1                     1,577        10   157  65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NX                4                   265,176     1,156   229  9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s    126   14            7,138,473    40,263   177  8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       = Connection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.       = Number of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S       = Number of File Trans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       = Number of Up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   = Number of Upload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l       = Number of Down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 = Number of Download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t       = Number of Transfer Ab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1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1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1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EFF      = Average Line Effici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:MM:SS  = Total Accumulated Connecti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 Service Name   No. FTS Upl    Uploads Dnl  Downloads Abt  AEFF  HH:MM: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NISON IBMSIG  403  27  15    829,761  12    528,755   7  77.6  25:56: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USNAVAL OBSERV  12   0   0          0   0          0   0   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 Connection     4   3   0          0   3    287,872   0  88.1   1: 2: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Beltway Bandit   5   8   4    491,594   4     65,090   0  78.2   2: 5: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Data Bit         2   0   0          0   0          0   0   0.0   0: 1: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Final Option     8   3   0          0   3    260,388   0  97.5   3:14: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Bull Finch Pub   5   0   0          0   0          0   0   0.0   0:26: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UNISON DIRECT    8   2   0          0   2     42,240   0  64.3   0:40: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CIS             23  16   1     81,798  15    212,936   1  95.8   4: 2: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Mike Todd's BB  37  32  21  1,311,966  11    530,746   3  90.5   5:49: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Data Bit #2      3   0   0          0   0          0   1   0.0   0:36: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C BBS            1   0   0          0   0          0   0   0.0   0: 3: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C-Business       1   2   0          0   2     71,788   0  71.6   0:19: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Chipin Block     4   0   0          0   0          0   0   0.0   0:55: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Lost Paradise    1   0   0          0   0          0   0   0.0   0:10: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Helm's Deep J.  22  20  11    855,880   9    681,685   0  91.2   8: 3: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Daniel's Board   2   0   0          0   0          0   0   0.0   0: 1: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Arlington S W    5  10   4    491,594   6    288,029   2  96.1   2:36: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CONNECT 19200    2   0   0          0   0          0   0   0.0   0:16: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DC Info Exchan   1   0   0          0   0          0   0   0.0   0: 0: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VA Connection    1   0   0          0   0          0   0   0.0   0:24: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HBX TCOMM        4   1   0          0   1      3,072   0  91.9   1:42: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Tech World       1   0   0          0   0          0   0   0.0   0: 4: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Next Challenge   1   0   0          0   0          0   0   0.0   0: 5: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Orderwire        2   0   0          0   0          0   0   0.0   0:11: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COMPUTER CONNE   2   1   0          0   1     97,135   0  87.5   1:25: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TCOMM Support    6   0   0          0   0          0   0   0.0   0:14: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Springfield By   4   0   0          0   0          0   0   0.0   0:41: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Wash ZEPHER      1   0   0          0   0          0   0   0.0   0:10: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Column One       1   0   0          0   0          0   0   0.0   0: 6: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TechWorld        3   0   0          0   0          0   0   0.0   0:30: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GMUtant          1   1   0          0   1      6,144   0  95.2   0:16: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Byrd's Nest      1   0   0          0   0          0   0   0.0   0:24: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Hayes BBS        3   0   0          0   0          0   0   0.0   1: 5: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Telenet          1   0   0          0   0          0   0   0.0   0: 0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    =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2    = YMODEM  c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3    =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4    = Quic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5    = Super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6    = Batch Y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    = WX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    = XMODEM  ch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9    = XMODEM 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2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2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2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= J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= C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= LYN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  = Transfer 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   =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l   =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= Number of Bytes Trans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   = Connection Referenc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  = Protocol Referenc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S  = Total Transfer Time In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S   = Characters Per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F  = Reported Line Effici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FF  = Calculated Line Effici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   = File Transfer Erro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Time  Dir Filename        Bytes Con Prot    SECS CPS  REFF  CEFF E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4/89 21:59 Dnl CA25F-1.PAK   108,544   1   01   3,841  28  23.5  23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4/89 22:22 Dnl CA25F-2.PAK    77,952   1   02   1,233  63  52.6  52.5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5/89 10:25 Dnl PKZ102.EXE    135,734   6   03     582 233  97.1  97.1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5/89 10:32 Dnl LYNX302.ZIP    33,681   6   03     145 232  96.7  96.7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6/89 18:38 Dnl LSAM23.ARC    205,824   3   03     949 216  90.3  90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6/89 18:43 Dnl BTREES.ARC     60,416   3   03     275 219  91.5  91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0/89  0:30 Dnl SCAN40.EXE     23,274   9   04     200 116  96.4  96.7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0/89  0:33 Dnl BELLS.ARC      14,743   9   04     130 113  94.5  94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0/89  0:39 Dnl BS200.EXE      39,250   9   04     338 116  96.4  96.7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0/89 11:11 Upl SCAN40.EXE     23,274  10   03     104 223  93.2  92.9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0/89 11:15 Upl BS200.EXE      39,250  10   03     173 226  94.5  94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0/89 11:18 Upl BELLS.ARC      14,743  10   03      67 220  91.6  91.7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0/89 11:29 Upl PKZ102.EXE    135,734  10   03     598 226  94.5  94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0/89 11:45 Upl LSAM23.ARC    205,824  10   03     917 224  93.5  93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0/89 11:55 Upl FADSDOC.PAK   126,444  10   03     558 226  94.4  94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0/89 12:34 Dnl CGIF.ZIP        5,120  13   05      29 176  71.0  73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0/89 12:45 Dnl RZS21101.ARC   66,668  13   05     389 171  71.2  71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1/89  0:07 Dnl TESTEMAC.PAK   24,582  10   03     119 206  86.0  85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1/89 11:31 Upl SPEAK10.PAK     4,622  10   03      22 210  87.5  87.5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2/89 10:32 Dnl WEAKLINK.ZIP   21,632   3   03     111 194  81.1  80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2/89 10:49 Dnl BIMOD110.ZIP   90,973   6   03     390 233  97.1  97.1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3/89  9:56 Dnl SIGCOMU5.PAK    6,016  10   06      30 200  83.5  83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3/89 10:40 Upl SIGCOMU5.PAK   10,385   1   08     112  92  39.1  38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4/89 10:46 Dnl COLUMBUS.ZIP   12,416   1   01     279  44  18.5  18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4/89 12:07 Upl SEALINK.ZIP    28,829  10   06     129 223  93.0  92.9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4/89 12:15 Upl BIMOD110.ZIP   90,973  10   06     403 225  94.0  93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4/89 12:20 Upl SUPERK.ZIP     55,082  10   06     245 224  93.6  93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4/89 12:26 Upl JMOD120.ZIP    68,368  10   06     304 224  93.6  93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4/89 12:29 Upl LYNX302.ZIP    33,681  10   06     151 223  92.9  92.9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4/89 12:33 Upl MLINK16.ZIP    31,417  10   06     141 222  92.8  92.5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4/89 12:42 Upl SK&amp;J0506.ZIP  110,080  10   06     486 226  94.3  94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4/89 13:21 Dnl WIPEOUT.EXE    21,120   8   01     410  51  42.7  42.5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4/89 13:25 Dnl WIPEOUT.EXE    21,120   8   09     206 102  85.0  85.0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3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3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3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5/89 10:50 Dnl WIPEOUT2.EXE   21,120   1   08     246  85  35.9  35.4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5/89 11:26 Dnl IBMXWIPEOUT.E  21,120   1   01     567  37  15.5  15.4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0/89 20:13 Dnl SELECT.PAK      4,608  10   06      26 177  73.8  73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0/89 20:21 Upl CALOGS.EXE    105,066  10   06     463 226  94.5  94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0/89 22:34 Dnl HELPCRY.PAK     7,808   1   09      92  84  35.3  35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2/89 21:34 Dnl CA25-1.PAK    117,760  10   06     552 213  88.8  88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2/89 21:49 Dnl CA25-2.PAK    142,336  10   06     829 171  71.5  71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2/89 22:04 Dnl CA25-3.PAK    156,416  10   06     820 190  79.4  79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2/89 22:06 Dnl SIGCOMU5.PAK    6,016  10   02      29 207  86.4  86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3/89 18:37 Dnl CALOG.PAK      17,792  10   02      81 219  91.5  91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3/89 18:41 Upl CALOGS20.PAK   40,715  10   02     180 226  93.7  94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3/89 18:42 Dnl ULINK.PAK       1,024  10   02       6 170  71.0  70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3/89 19:57 Upl MTSTATS.PAK    28,768  10   02     127 226  94.3  94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4/89 10:18 Dnl CALOG.PAK      17,792  10   02      83 214  89.2  89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4/89 10:21 Upl CALOGSB.PAK    41,140  10   02     181 227  94.1  94.6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5/89 22:38 Dnl CALOG.PAK      36,404  10   03     157 231  96.5  96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5/89 22:42 Upl CALOGS20.PAK   47,232  10   03     208 227  94.5  94.6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6/89 10:29 Upl STATS386.PAK   33,515  10   03     148 226  94.3  94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6/89 10:38 Upl CAL20VR.PAK    47,209  10   03     208 226  94.5  94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6/89 12:35 Dnl SYSID47.ZIP    75,765  18   03     328 230  96.2  95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6/89 22:04 Upl CALOGS20.PAK   47,854   1   03     212 225  94.0  93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6/89 22:11 Dnl VGASTUFF.PAK   50,816   1   03     221 229  95.7  95.4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8/89 22:32 Upl ME.PAK         38,248   1   03     169 226  94.2  94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8/89 22:35 Upl MORSE.PAK      13,232   1   03      59 224  93.4  93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8/89 22:47 Upl RNF23.PAK     135,580   1   03     597 227  94.6  94.6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0/89  1:20 Dnl TDRAW320.ZIP  190,111  16   03     829 229  95.5  95.4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0/89  2:42 Dnl TCOMMENU.ARC   37,353   1   03     164 227  94.8  94.6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0/89 13:48 Dnl PROTTIMR.ZIP   29,312  16   07     132 222  93.2  92.5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0/89 14:53 Dnl MDMBOX.ARC      3,072  22   03      14 219  91.4  91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0/89 15:51 Dnl CMODEM.ZIP     25,416   4   03     193 131  54.8  54.6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0/89 15:54 Dnl BIOSCOMM.ZIP    1,577   4   03      63  25  10.4  10.4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0/89 15:56 Dnl NONOISE.ZIP     3,752   4   03      17 220  91.9  91.7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0/89 16:26 Dnl MDMLGTS.ZIP     3,690  18   03      16 230  96.0  95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0/89 16:55 Upl CA25-1.ZIP    119,419   4   03     524 227  94.9  94.6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0/89 17:05 Upl CA25-2.ZIP    138,970   4   03     610 227  94.9  94.6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0/89 17:17 Upl CA25-3.ZIP    150,833   4   03     662 227  94.9  94.6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0/89 20:49 Upl CMODEM.ZIP     25,416  16   07     115 221  93.9  92.1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0/89 21:29 Dnl DCBB1089.ZIP  117,760  16   03     621 189  79.0  78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0/89 23:39 Dnl SM305.ZIP      97,135  26   03     465 208  87.0  86.7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1/89 11:12 Upl CALOGS21.ZIP   75,650  16   03     332 227  94.9  94.6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 1:14 Upl CA25-1.ZIP    119,419  16   03     524 227  94.9  94.6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 1:24 Upl CA25-2.ZIP    138,970  16   03     610 227  94.9  94.6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 1:49 Upl CA25-3.ZIP    150,833  16   03     662 227  94.9  94.6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5:22 Upl MDMLGTS.ZIP     3,690  16   10      21 175  72.9  72.9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5:36 Dnl FLIP.ZIP        3,044  16   10      18 169  70.4  70.4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6:55 Upl BIOSCOMM.ZIP    1,577  16   11      10 157  65.4  65.4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7:08 Upl SM305.ZIP      97,135  16   10     415 234  97.5  97.5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7:29 Upl SUPERK.ZIP     55,082  16   10     239 230  95.8  95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20:03 Dnl XPC.THD         8,226   9   04      35 235  97.9  97.9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4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4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4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2/89 14:38 Upl SM305.ZIP      97,135  16   10     415 234  97.5  97.5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2/89 15:07 Dnl PLANET.ZIP     76,327  16   12     333 229  95.5  95.4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2/89 16:06 Upl BIMOD110.ZIP   90,973  16   10     389 233  97.1  97.1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2/89 20:31 Upl SM305.PAK      95,899   1   03     850 112  94.0  93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3/89 15:27 Upl CMODEM.PAK     25,473   1   03     226 112  93.9  93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3/89 20:18 Dnl QSORT21.ZIP    20,771  16   12      93 223  92.9  92.9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4/89 10:07 Upl CALOGS21.PAK   82,918   1   03     732 113  94.3  94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4/89 11:41 Upl XPC.PAK         3,921   1   03      19 206  85.9  85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4/89 13:45 Dnl VIDCLOCK.ZIP    6,144  32   03      27 227  94.7  94.6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4/89 19:40 Dnl MUTUAL.ARC     18,485   9   04      81 228  95.0  95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4/89 19:41 Dnl EICON.ARC       3,883   9   04      17 228  95.1  95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4/89 19:42 Dnl EICON2.ARC      2,560   9   04      11 232  96.9  96.7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4/89 19:45 Dnl TELINK.ARC      3,961   9   04      19 208  86.8  86.7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4/89 19:50 Dnl PTEST.DOC       5,853   9   04      24 243  97.5 101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4/89 19:53 Dnl APRFN.ARC      15,653   9   04      68 230  94.5  95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4/89 19:56 Dnl AFT.TXT        25,224   9   04     106 237  99.1  98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4/89 19:57 Dnl X25.TXT        12,342   9   04      52 237  98.8  98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4/89 20:01 Dnl ULTRA.TXT      11,437   9   04      48 238  99.2  99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5/89 11:42 Upl CALOG2.ZIP     81,798   9   04     407 200  83.7  83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5/89 12:36 Upl CALOGS21.PAK   83,685   1   03     369 226  94.4  94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5/89 12:37 Dnl HARPTUNE.ARC    4,120   1   03      19 216  90.3  90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5/89 12:39 Dnl SCOTHARP.ARC   21,670   1   03      96 225  94.0  93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5/89 14:45 Upl SCOTSMUS.PAK    3,452   1   03      17 203  84.5  84.6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5/89 14:52 Upl VPIC12.PAK     61,129   1   03     270 226  94.3  94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5/89 19:21 Upl CALOGS21.PAK   83,980   1   03     742 113  94.2  94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5/89 19:36 Dnl CALOGS21.PAK   82,918   1   03     718 115  96.1  95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5/89 20:16 Dnl CALOGS21.PAK   82,918   1   03     378 219  91.3  91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5/89 21:50 Dnl TNCTERM.ZIP    20,962  18   03      91 230  95.9  95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5/89 21:54 Dnl RES_SHOP.ZIP   52,466  18   03     227 231  96.2  96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5/89 22:06 Upl CA25-1.ZIP    119,419  18   03     524 227  94.9  94.6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5/89 22:16 Upl CA25-2.ZIP    138,970  18   03     610 227  94.9  94.6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5/89 22:27 Upl CA25-3.ZIP    150,833  18   03     662 227  94.9  94.6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5/89 22:36 Dnl MUSICIAN.ZIP   72,058  18   03     312 230  96.2  95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6/89  0:26 Upl CALOGS21.PAK   84,240   1   03     372 226  94.3  94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6/89 14:24 Upl CALOGS21.ZIP   82,372  18   03     362 227  94.7  94.6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6/89 14:52 Dnl PORTVIEW.ZIP   34,345   4   03     169 203  84.6  84.6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6/89 15:00 Upl CALOGS21.ZIP   82,372   4   03     361 228  95.0  95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11/89 08:40 Dnl BIMOD120.ZIP  104,986  16   12     455 230  95.8  95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11/89  9:45 Dnl ASPFORM.TXT    19,515   9   04     164 118  98.5  98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11/89 22:03 Dnl JMOD121.ZIP    63,088  18   03     273 231  96.2  96.3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12/89 12:54 Dnl PCPOWER1.ZIP   76,282  16   10     331 230  95.8  95.8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12/89 13:00 Dnl PCPOWER2.ZIP   63,092  16   12     275 229  95.4  95.4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12/89 20:40 Upl HAYESBBS.PAK   59,765   1   03     528 113  94.2  94.2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18/89 14:15 Dnl DO.ARC          8,530   9   04      75 113  94.7  94.2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Ab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Time  Dir Con Filename    Prot R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1/89 11:30 Upl  10 SPEAK10.PAK   03 No Mo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3/89 10:37 Upl   1 SIGCOMU5.PAK  07 Cancelled By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5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5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5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4/89 11:07 Dnl   1 WIPEOUT.EXE   09 Cancelled By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5/89 10:46 Dnl   1               01 Handshake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5/89 10:51 Dnl   1               01 Handshake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0/89 22:32 Dnl   1 HELPCRY.PAK   07 Cancelled By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2/89 22:04 Dnl  10               06 Cancelled By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2/89 22:05 Dnl  10               06 Other Side Not Using Batch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6/89 11:00 Dnl   1 VGASTUFF.PAK  03 We Cance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0/89 16:28 Upl  18 CA25-*.ZIP    03 No Mo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0/89 16:28 Upl  18 CA25-*1.ZIP   03 No Mo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1/89  0:10 Dnl   9 XPC.THD       04 We Cance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31/89 10:56 Dnl  11 PKZ102-2.EXE  03 Path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6/89  0:16 Upl   1 CALOGS21.PAK  03 Cancelled By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orie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Time  Con Accessory Name          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04/89 11:39   2 DSZ Download             DSZ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10/89 21:45   0 COLOR CHAT CONFERENCE    CCOLO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4/89 20:55   0 COLOR CHAT CONFERENCE    CCOLO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4/89 22:01   0 COLOR CHAT CONFERENCE    CCOLO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4/89 22:11   0 COLOR CHAT CONFERENCE    CCOLO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5:22  15 JMODEM Upload            JMODEM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5:22  15 JMODEM Upload            JMODEM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6:55  15 CMODEM Upload            CMODEM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6:56  15 CMODEM Download          CMODEM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6:57  15 CMODEM Download          CMODEM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6:57  15 LYNX Download            LYN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6:58  15 LYNX Upload              LYN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7:01  15 JMODEM Upload            JMODEM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7:09  15 LOG PROCESSING           CALOGS.EXE -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7:11  15 LOG PROCESSING           CALOGS.EXE -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7:12  15 LOG PROCESSING           CALOGS.EXE -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7:12  15 LOG PROCESSING           CALOGS.EXE -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89 17:25  15 JMODEM Upload            JMODEM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2/89 14:31  15 JMODEM Upload            JMODEM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2/89 15:01  15 LYNX Download            LYN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2/89 15:07  15 LOG PROCESSING           CALOGS.EXE -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2/89 16:07  15 LOG PROCESSING           CALOGS.EXE -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3/89 20:16  15 LYNX Download            LYN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5/89 12:26   0 CALL LOG PROCESSING      CALOGS.EXE -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11/89  8:32  15 LYNX Download            LYN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12/89 12:47  15 JMODEM Download          JMODEM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12/89 12:48  15 JMODEM Download          JMODEM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12/89 12:55  15 LYNX Download            LYN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14/89 21:04   0 COLOR CHAT CONFERENCE    CCOL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 Service Name         Nbr Cxrd  HH:MM:S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NISON IBMSIG         56    0   4: 3:12 ATDT429-7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USNAVAL OBSERVATORY   12    0  17: 6:12 ATDT653-03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 Connection           4    3   1: 2:12 ATDT742-04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6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6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6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UNISON IBMSIG        266   12  14:48:12 ATDT429-09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Beltway Bandits        5    5   2: 5:12 ATDT764-92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Data Bit               2    0   0: 1:12 ATDT719-96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Final Option           8    8   3:14:12 ATDT451-04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Bull Finch Pub         5    2   0:26:12 ATDT841-12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UNISON IBMSIG          5    0   0: 1:12 ATDT429-78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UNISON IBMSIG         79    0   7: 4:12 ATDT435-1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UNISON DIRECT          8    8   0:40:12 ATDT1-513-723-18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CIS                   17    0   3:27:12 ATDT352-7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Superfine BBS         37   32   5:49:12 ATDT1-800-555-55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Data Bit #2            3    3   0:36:12 ATDT719-96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C BBS                  1    1   0: 3:12 ATDT644-64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C-Business             1    1   0:19:12 ATDT207-9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Chipin Block           4    4   0:55:12 ATDT685-08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Lost Paradise          1    1   0:10:12 ATDT370-77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Helm's Deep J. Alber  22   18   8: 3:12 ATDT437-34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Daniel's Board         2    1   0: 1:12 ATDT1-415-952-26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Arlington S W Exchg    5    5   2:36:12 ATDT532-55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CONNECT 19200          2    2   0:16:12 ATDT690-73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DC Info Exchange       1    0   0: 0:12 ATDT433-66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VA Connection          1    1   0:24:12 ATDT648-18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HBX TCOMM              4    3   1:42:12 ATDT471-80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Tech World             4    4   0:34:12 ATDT682-53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Next Challenge         1    1   0: 5:12 ATDT239-8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Orderwire              2    1   0:11:12 ATDT450-96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COMPUTER CONNECTIONS   2    2   1:25:12 ATDT547-20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TCOMM Support  L.Jor   6    3   0:14:12 ATDT1-301-428-79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Springfield Bypass     4    4   0:41:12 ATDT941-58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CIS                    4    2   0:34:12 ATDT591-05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Wash ZEPHER            1    1   0:10:12 ATDT620-54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Column One             1    1   0: 6:12 ATDT941-59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GMUtant                1    1   0:16:12 ATDT323-3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Byrd's Nest            1    1   0:24:12 ATDT671-89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Hayes BBS              3    3   1: 5:12 ATDT1-800-874-2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7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7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7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  COM-AND ACCESS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ACCESS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ACCESS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GS is intended to be an accessory for COM-AND and, therefore,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 from  COM-AND as such.  I refer the user to the COM-AND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ructions on how to install  this  program  as  an  accesso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also be run external to COM-AND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8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8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8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  SCREEN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.1  MAIN MAJOR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AJOR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AJ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CALOGS 2.6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Nov Completed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und             COM-AND exited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lnames          35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lnumbers        37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ccessories        29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wnloads          70                     Total     Total   AVG  AVG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loads            56  Aborts             Bytes     Secs    CPS  EFF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ERMIT              4    2              163,200     5,097    32  25.5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MODEM  crc         8                   231,199     1,920   120  84.6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ZMODEM             65    6            4,621,665    22,577   204  91.8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ickB             16    1              294,734     1,775   166  95.8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er KERMIT        2                    71,788       418   171  71.6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tch YMODEM       13    2              950,632     4,579   207  88.6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XMODEM             2    2               54,728       247   221  94.1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MODEM  chk         2                    31,505       358    88  38.0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MODEM  crc         2    1               28,928       298    97  60.7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JMODEM              7                   423,341     1,828   231  90.1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MODEM              1                     1,577        10   157  65.4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YNX                4                   265,176     1,156   229  95.4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 Transfers    126   14            7,138,473    40,263   177  87.6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1=Dials�F2=Files�F3=Aborts�F4=Accessories�F5=Numbers�F10=Terminate� 22:50: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9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9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19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.2  DIAL SERVIC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SERVIC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SERVI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CALOGS 2.6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Nov Completed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und             COM-AND exited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lnames          35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lnumbers        37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ccessories        29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wnloads          70                     Total     Total   AVG  AVG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loads            56  Aborts             Bytes     Secs    CPS  EFF       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Dial Service 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on Service Name   No. FTS Upl      Bytes Dnl      Bytes Abt  AEFF  HH:MM:SS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 UNISON IBMSIG  403  27  15    829,761  12    528,755   7  77.6  25:56:57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 USNAVAL OBSERV  12   0   0          0   0          0   0   0.0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 C Connection     4   3   0          0   3    287,872   0  88.1   1: 2:34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 Beltway Bandit   5   8   4    491,594   4     65,090   0  78.2   2: 5:46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 Data Bit         2   0   0          0   0          0   0   0.0   0: 1:17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 Final Option     8   3   0          0   3    260,388   0  97.5   3:14:47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 Bull Finch Pub   5   0   0          0   0          0   0   0.0   0:26:22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 UNISON DIRECT    8   2   0          0   2     42,240   0  64.3   0:40:37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9 CIS             23  16   1     81,798  15    212,936   1  95.8   4: 2:37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0 Superfine BBS   37  32  21  1,311,966  11    530,746   3  90.5   5:49:52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1 Data Bit #2      3   0   0          0   0          0   1   0.0   0:36:27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2 C BBS            1   0   0          0   0          0   0   0.0   0: 3:22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gUp/ �Home�PgDn/ �End�        �ESC=Main  �          �F10=Terminate� 22:50: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0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0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0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.3  FILE TRANSFER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RANSFER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RANSF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CALOGS 2.6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</w:t>
      </w:r>
      <w:r>
        <w:rPr/>
        <w:t>Protocols �������������������ͻ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01=ZMODEM                     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02=QuickB                     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�   </w:t>
      </w:r>
      <w:r>
        <w:rPr/>
        <w:t>Total   AVG  AVG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ͼ   Secs    CPS  EFF       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File Transfers 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ate     Time  Dir Filename         Bytes Con Prot  SECS CPS  REFF  CEFF ERR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/02/90 21:12 Upl EMACS502.PAK    14,263   1   01    70 203  84.8  84.6   0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/03/90 22:53 Upl EMACS503.PAK    14,514   1   01    71 204  85.1  85.0   0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/04/90 23:38 Upl EMACS504.PAK    16,199   1   01    77 210  87.6  87.5   0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/05/90 15:00 Upl EMACS505.PAK    16,691   1   01    80 208  86.9  86.7   0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/05/90 15:09 Dnl TELENET.ZIP     14,553   1   01    65 223  93.2  92.9   0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/05/90 15:22 Dnl CA26-1.ARC     167,021   1   01   733 227  94.9  94.6   0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/05/90 15:41 Dnl CA26-3.ARC     241,664   1   01 1,058 228  95.1  95.0   0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/05/90 15:59 Dnl CA26-2.ARC     229,922   1   01 1,009 227  94.9  94.6   0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/12/90 11:40 Upl EMACS512.PAK    18,566   1   01    89 208  86.9  86.7   0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/12/90 15:49 Dnl DOS4DK.ZIP       2,247   5   02    20 112  93.5  93.3   0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/12/90 15:53 Dnl PS2HW.ZIP       11,264   5   02    97 116  95.7  96.7   0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/12/90 16:00 Dnl PS2REF.EXE      21,092   5   02   182 115  96.5  95.8   0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gUp/ �Home�PgDn/ �End�        �ESC=Main  �          �F10=Terminate� 11:15: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erence list for file transfer protocols will  be  displaye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1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1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1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.4  FILE TRANSFER ABORTS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RANSFER ABORTS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RANSFER ABOR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CALOGS 2.6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</w:t>
      </w:r>
      <w:r>
        <w:rPr/>
        <w:t>Protocols �������������������ͻ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01=KERMIT       06=Batch YMODEM 11=CMODEM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02=YMODEM  crc  07=WXMODEM      12=LYNX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03=ZMODEM       08=XMODEM  chk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04=QuickB       09=XMODEM  crc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05=Super KERMIT 10=JMODEM                       �   Total   AVG  AVG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ͼ   Secs    CPS  EFF       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Transfer Aborts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ate     Time  Dir Con Filename    Prot Reas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0/11/89 11:30 Upl  10 SPEAK10.PAK   03 No More Fil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0/13/89 10:37 Upl   1 SIGCOMU5.PAK  07 Cancelled By Operator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0/14/89 11:07 Dnl   1 WIPEOUT.EXE   09 Cancelled By Operator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0/15/89 10:46 Dnl   1               01 Handshake Faile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0/15/89 10:51 Dnl   1               01 Handshake Faile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0/20/89 22:32 Dnl   1 HELPCRY.PAK   07 Cancelled By Operator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0/22/89 22:04 Dnl  10               06 Cancelled By Operator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0/22/89 22:05 Dnl  10               06 Other Side Not Using Batch Mode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0/26/89 11:00 Dnl   1 VGASTUFF.PAK  03 We Cancelle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0/30/89 16:28 Upl  18 CA25-*.ZIP    03 No More Fil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0/30/89 16:28 Upl  18 CA25-*1.ZIP   03 No More Fil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0/31/89  0:10 Dnl   9 XPC.THD       04 We Cancelle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gUp/ �Home�PgDn/ �End�        �ESC=Main  �          �F10=Terminate� 22:51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erence list for file transfer protocols will  be  displaye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2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2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2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.5  ACCESSORIES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ORIES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ORI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CALOGS 2.6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Nov Completed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und             COM-AND exited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lnames          35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lnumbers        37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ccessories        29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wnloads          70                     Total     Total   AVG  AVG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loads            56  Aborts             Bytes     Secs    CPS  EFF       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Accessories 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ate     Time  Con Accessory Name           Filena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0/04/89 11:39   3 DSZ Download             DSZ.EX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0/10/89 21:45   1 COLOR CHAT CONFERENCE    CCOLOR.EX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0/24/89 20:55   1 COLOR CHAT CONFERENCE    CCOLOR.EX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0/24/89 22:01   1 COLOR CHAT CONFERENCE    CCOLOR.EX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0/24/89 22:11   1 COLOR CHAT CONFERENCE    CCOLOR.EX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1/01/89 15:22  16 JMODEM Upload            JMODEM.CO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1/01/89 15:22  16 JMODEM Upload            JMODEM.CO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1/01/89 16:55  16 CMODEM Upload            CMODEM.EX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1/01/89 16:56  16 CMODEM Download          CMODEM.EX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1/01/89 16:57  16 CMODEM Download          CMODEM.EX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1/01/89 16:57  16 LYNX Download            LYNX.EX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1/01/89 16:58  16 LYNX Upload              LYNX.EX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gUp/ �Home�PgDn/ �End�        �ESC=Main  �          �F10=Terminate� 22:51: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3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3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3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.6  PROTOCOL BAR CHART SCREEN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BAR CHART SCREEN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BAR CHART SCREEN -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that prefer Bar Graphs, 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CALOGS 2.6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Nov Completed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und             COM-AND exited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lnames          34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Protocol Efficiency 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tocol Name  %EFF 0....1....2....3....4....5....6....7....8....9....100%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KERMIT  25.0 �����������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YMODEM  crc  84.1 �������������������������������������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ZMODEM  91.3 ����������������������������������������������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QuickB  95.4 ������������������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uper KERMIT  71.1 ����������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atch YMODEM  88.1 ���������������������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WXMODEM  93.6 ������������������������������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XMODEM  chk  37.5 �����������������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XMODEM  crc  60.2 ������������������������������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JMODEM  88.5 ���������������������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MODEM  65.4 �������������������������������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LYNX  94.7 ������������������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Overall Avg  86.9 �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      �    �      �   �        �</w:t>
      </w:r>
      <w:r>
        <w:rPr/>
        <w:t>ESC=Main  �          �             � 18:20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4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4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4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.7  CONNECT RATE BAR CHART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RATE BAR CHART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RATE BAR CHART -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that prefer Bar Graphs, here it is.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CALOGS 2.6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Oct Completed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und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lnames          29  Calls     48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lnumbers        29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ccessorie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wnloads          17                     Total     Total   AVG  AVG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loads                Aborts             Bytes     Secs    CPS  EFF       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Connect Rates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onns %Total   Rate 0....1....2....3....4....5....6....7....8....9....100%%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0    0.0    300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0    0.0   1200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42   87.5   2400 ��������������������������������������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0    0.0   4800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0    0.0   7200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4    8.3   9600 ����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0    0.0  12000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2    4.2  14400 ��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0    0.0  19200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0    0.0  38400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0    0.0  57600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      �    �      �   �        �</w:t>
      </w:r>
      <w:r>
        <w:rPr/>
        <w:t>ESC=Main  �          �             � 18:20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5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5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5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 AUTHOR INFORMATION FOR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INFORMATION FOR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INFORMATION F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is Bruce Butler and may be found on  UNISON  in  PARTI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topics under the IBMSIG, including COM AND.  All suggestio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should be addressed to me.  My UNISON sign on  is  BBUTLE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   I  can  also  be found on Compuserve with the ID 71077,1252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to UNISON and Compuserve, you can contact Bruce  via  his 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wington  COM AND COMMS at (703) 690-6192, 300-14400 Baud 24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2bis/V.42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ce K. But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46 Rocky Knob 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ton, VA 220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03) 690-2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6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6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6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1  REVISON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ON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27/89 - First Release of CALOGS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/04/89 - First Revision CALOGS 2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Barmode switch -B to the command line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ed by user to unclutte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Carrier Dropped count to the numbe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routine to return to original video mod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/C or control/Break key and normal ex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for the user to add external protocol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PROTTIMR (FTPT) and script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support for user configurable protocol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to add new protocols if not in user FTP.CF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ovides the ability to add protocols,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used, to the main protocol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to extract by connection servi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or fix to the page up/dow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truncated new protocol name proble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d the box from around the Protoco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STATS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the format of the STATS output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an extension of the form 2 digit mon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year digit for archival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/19/89 - CALOGS 2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to extract only named protocol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jor change to the -h help display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routine to format numerical data with comm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 place for screen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ined the accumulate totals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CALOGS to default to Bar selection mode vers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selection mode which seems to be favo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b switch now diables Bar mode and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-p switch to extract named protocol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-u Upload only and -d Downloads only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HH:MM:SS for each number dialed on the numb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mized the routine to display the detail window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lted in reduced executable size and standard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contro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Home -&gt; Top and End -&gt; Bottom keys for detail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Bar Graph for protocol efficiencies - F6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otal number of calls to mai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/01/90 - CALOGS 2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g fix for hang condition caused COM-AND's added err 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file transf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/13/90 - CALOGS 2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ERR count for file transfers to Transfer Window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7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7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7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s stats printout.  Thanks to Scott McGinni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ng this feature to COM-AND.  Now we can find out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many errors occurred during any file transfer and se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CALOGS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AB expansion support since many text editors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by translating spaces to TAB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support for CABBS1.1c BBS which reverses the uploa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 directions when run against the BBS-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15/92 - CALOGS 2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7 Screen to display Connection Rate Percent Bar Grap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ased Dialnames to 1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ased Tranfers to 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1990 Bruce But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8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8                       CALOGS 2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05/92                     Page 28                       CALOGS 2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ce Butler                 CALOGS 2.6             12/0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