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all files in the {COMMO}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,1992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OMMO}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systems (BBS's, includ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ERVICES) may distribute the {COMMO} Share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files in the original archives must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user groups, computer clubs and COMMERCIAL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may distribute {COMMO} (standard version and HP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 on diskette and/or CD ROM if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files contained in the original {COMMO} archives (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D.ME and READ95.ME) must be distributed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  They must be contained on their own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ir own archiv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charge for distribution must be no more than $1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(plus shipping and handling; does not apply 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iterature must contain a clear and prominen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HAREWARE CONCEPT and state that a SHAREWARE F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 to the author if the program is used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means of distribution without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