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M O - H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y 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7 Gray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274-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 list of the files foun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HELP.CFG.......    COMO-H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O-HLP.EXE.......    COMO-HL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O-HLP.SCR.......    COMO-HLP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-EXTRA.EXE.......    Program to assign to a COMMO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All files are needed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Purpose of COMO-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nu from within the COMMO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you to easily run other programs or download/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} Copy the 4 files into the current 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} Configure the file called COMMHELP.CFG using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xplanation later in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} Run COMMO and make a macro key in the COMMO.MA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run the program called DO-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I use COMMO52 and my macr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:alf} {exec DO-EXTRA} {} {} DO-EXT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bring it up with ALT+F or run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Once installed, you can bring-up COMO-HLP from within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cided in the installation step. Th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EXTRA initiates COMO-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HEL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andard ASCII file with the first 8 lin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COMO-HLP.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rovided with this package is the way I use COMO-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COMMHELP.CFG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 PATH\DIR............ [C:\COMMO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1,2,3,4)...........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GRAM (GSZ,DSZ).. [G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\DIR......... [C:\PHONE-D                 ] Example C:\PHON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................ [PHONE-U                 ]    *Directory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............ [Q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BROWSER.............. [LIST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.(QD3, DF)........ [DF      ]                   Any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give "path and directory" when as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give "only" directory name when specified (UPLOAD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-HLP MENU OP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Editor           {uses editor as defined in COMMHELP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List-Browser     {uses lister as defined in COMMHELP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  Special          {uses whatever program defined in COMMHELP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                                                                                   �  �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g Uploads      {uses COMMOPNS}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Download Files  {see Protocols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Upload Files    {see Protocols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Quit           Q U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UPLOAD option, either Tag the file/files to up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ption on the menu; or, make a simple file called FILES.UP that ho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names of files to upload and place FILES.UP in the COM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 that is displayed on the COMO-HLP system is for Tagg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-HLP uses the utility program called COMMOPNS to prov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ound on many BBS's under its name or as PNS5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PNS is a great file tagging utility created by Shad Muegge of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ctivate the Tag feature if you don't have COMMOPN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O-HLP menu allows you to access Z-Modem, Y-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T (PUMA). You will need to have the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your system to use them. With Z-Modem, D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are allowed based on your answers in COMM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 I hope you enjoy COMO-HLP in your work with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and phone are listed at the beginning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eatures you think would make COMO-HLP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Tony B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SONG......Hard rock and roll trivia. 1,0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MQUIZ.....Hard Movie trivia. 1,0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...........Very easy editor-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WATCH.....Calorie counter, me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ES.......Easy and powerful VCR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can be obtained by sending $3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beginning of this Doc file. Please specify your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you also receive my latest COMO-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