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D (Data Processing Directions) File Transf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erform unattended file transmission from on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ing a Hayes compatible modem (or direct connect vi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ble).  This is accomplished by a menu driv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permits simple selection of nee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ogically grouped to minimize screen switch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routinely used functions together in a comm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Calls help on mos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unction as "call out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Auto Answ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transmiss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ac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transm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riginating station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ccess to DOS or CTTY in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is available for many screen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unction key F1 will call up a help screen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xit from a help screen, press the ESC key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do not replace this manual, they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this manual to enable you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program, you will see a menu off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selections. In all menus you may select an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to highlight the desired item or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item. If there is more tha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ame letter, repeated entry of tha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target items. Once properly position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omple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s is a selection mechanism that permits add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of data items. These functions are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 and ENTER keys. Some tables will have a "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upper left hand corner of the screen. If th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, entering data will position the selection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containing data most closely match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hat you are entering. Other tables may offer fil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locator field. Entering data into this field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able data to items exactly matching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is a window that allows an individual record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deleted. Forms are usually opened based upo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A form may be terminated and its effects reve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window is a window that opens in response to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It will allow you to enter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reques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Accept Data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              Accept Data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        Eras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        Eras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Cancel chang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   Ad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a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Go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                Go to top of screen or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Delete record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Go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last cha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own                  Go to bottom of screen of scroll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       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pressing the control key while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unction keys alters the function of the key. CTRL-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nges and exit from a form, exit from a menu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If you can't seem to get out of a function, ESC. If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TRL-esc. In the case of movement keys, the movemen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In a field, CTRL-home deletes the data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TRL-end deletes the data from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fic order in which the initial setup tas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insure proper syst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Data Processing Directions, Lt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Unattended File Transfer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Standby for Func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Set Paramet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</w:t>
      </w:r>
      <w:r>
        <w:rPr/>
        <w:t>Qu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et Parameters from main menu. From Parame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select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Standard Settin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R NUM     :&lt;#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ORT      :�  1 2 3 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AUD      :����  2400 1200 3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DIALPREFIX:��  DT D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CALLBACK  :�  Yes N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INITSTRING: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DIRECTORY :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TATION ID: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END SIZE :&lt;&lt;&lt;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roper port and baud for your configur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ne service, select DT for dial prefix otherwi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for pulse service. If you wish to enable callback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Y" for callback else select "N". The ini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"AT " followed by either "S0=0" or S0=n"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of rings that are allowed befor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the phone. Zero turns auto answer off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den by the "Modem Time" setup function.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ny received files will be placed. When used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erminated with a back-slash ("\"), i.e., "RECEIVE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eld is left blank, 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Station Id is how the computer ident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llback. Try 500 for send size. If you have a ba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may be appropriate, a very good line and lar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The maximum i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calling and call back numbers. From the 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 "Call Back Nu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Destination For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DESTINATION: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ID         :&lt;&lt;&lt;#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HONE      :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AUD       :���� 2400 1200 3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Error Count:&lt;#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RETRY COUNT:#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callback security, the Destination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 ID of the calling station to accomplish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ny characters necessary for the phone numb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insure proper dialing. This field will tak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modem and phone service will allow. The BAU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BAUD rate of the destination machine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rmal receiving BAUD. The error coun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and the retry count should be set to the number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 before this destination is removed from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Setting the retry count to zero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attempt a dial to this destination. Note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unt equals the retry count, dialing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 to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les to Send from the Parameter Setup menu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hat you wish to send. As many as you wa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Transmission will be in the order of sen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List For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DATE     :mm/dd/yyy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IME     :hh:m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DEST     :&lt;&lt;# 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TATUS   :� Open Sent Err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FILE NAME: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s expressed as the 24 hour clock. Do not use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0:00. Duplicate times are permitted and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tation) perhaps desirable. The destina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op-up destination table. Select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ositioning the selection bar on i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should be "open", indicating that th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 The file name should be entered as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 of the file to be s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dos\util\send.fil". An error in the file nam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ep and reselect the field. The file name are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field - there is more there than meets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y to send. Return to the Main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by for Function. From the Function menu, selec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State. The ready state includes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so, Initialize Modem need not be perfor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operation. You may exit the "ready state"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ime specified for file send time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al the receiving station. I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is in callback mode, the sending station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mode, waiting for a call back, otherwis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d marked with a status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wo second guard time before and aft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 (+++) yielding a four second dela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ansfer is being done via null modem cable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dial wait count will simulate an answer and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ss to say the call back operation is much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e and operation anomalies than is a simple se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ack. Since this is proprietary send/receiv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CTTY of DOS Shell access, there is no securit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call back. I would recommend leaving call bac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duct. You are free to tr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ing any expense liability and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 and pass it on to others (please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use it you are obligated to pay for i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seventy five dollars for the first two copies (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too useful) used and ten dollars for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for it offers you several advantages: 1)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on the mailing list and you will be no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hancements become available, 2)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conscience - knowing that you have helped a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veloper survive another day, 3) You will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noying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I am more that willing (even anxious)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bout product improvement or,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and have problems, I will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y telephone or Compuserve Email 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btained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:</w:t>
      </w:r>
    </w:p>
    <w:p>
      <w:pPr>
        <w:pStyle w:val="PreformattedText"/>
        <w:bidi w:val="0"/>
        <w:jc w:val="left"/>
        <w:rPr/>
      </w:pPr>
      <w:r>
        <w:rPr/>
        <w:t>Data Processing Directions, Ltd.</w:t>
      </w:r>
    </w:p>
    <w:p>
      <w:pPr>
        <w:pStyle w:val="PreformattedText"/>
        <w:bidi w:val="0"/>
        <w:jc w:val="left"/>
        <w:rPr/>
      </w:pPr>
      <w:r>
        <w:rPr/>
        <w:t>1241 Walters Avenue</w:t>
      </w:r>
    </w:p>
    <w:p>
      <w:pPr>
        <w:pStyle w:val="PreformattedText"/>
        <w:bidi w:val="0"/>
        <w:jc w:val="left"/>
        <w:rPr/>
      </w:pPr>
      <w:r>
        <w:rPr/>
        <w:t>Baltimore, MD 21239-2827</w:t>
      </w:r>
    </w:p>
    <w:p>
      <w:pPr>
        <w:pStyle w:val="PreformattedText"/>
        <w:bidi w:val="0"/>
        <w:jc w:val="left"/>
        <w:rPr/>
      </w:pPr>
      <w:r>
        <w:rPr/>
        <w:t>410/323-6752</w:t>
      </w:r>
    </w:p>
    <w:p>
      <w:pPr>
        <w:pStyle w:val="PreformattedText"/>
        <w:bidi w:val="0"/>
        <w:jc w:val="left"/>
        <w:rPr/>
      </w:pPr>
      <w:r>
        <w:rPr/>
        <w:t>Compuserve ID:71076,117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