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IALER.EXE 1.1</w:t>
        <w:tab/>
        <w:tab/>
        <w:tab/>
        <w:tab/>
        <w:t>Copyright (c) 1992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</w:t>
        <w:tab/>
        <w:t>What is di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is designed to be (as much as any program can be) the 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m you need to make all of your voice and data calls. 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calls, are constantly updating your phone lists, 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vel between area codes, dialer could b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wrote dialer to work with stand-alone communications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 (specifically DSZ from Omen Technology).  With dialer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tocols (like DSZ, GSZ, Kermit, OZBEXT, or others)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unctionality of a more expensive (and sometimes less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le) communications package.  Dialer has all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portion of any good communications program.  I think di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n that you can 1) use a regular text file as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it to easily dial your voice calls, and 3)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a variety of free and inexpensive software to add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s functionality you might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the best thing about dialer is that it is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ing your voice calls.  If you travel between different area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ell dialer which area code you are in and all th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st that have this area code will be dialed as a local call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diting phone lists!  When making voice calls, just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aler will hang up the modem and let you talk.  Dialer ev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to dial certain numbers as long distance calls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 dialer is a filter that takes text, parses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and dials the phone until it gets a connection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configure and was designed to work with shor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&amp; line settings can be set with a few simple switche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thing about dialer is configurable.  Dialer requires 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x or higher, and 128k.  Best of all, diale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</w:t>
        <w:tab/>
        <w:t>How do I use di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orks best with batch files. I've included some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s that are easy to modify and should work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al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Alice</w:t>
        <w:tab/>
        <w:t>or</w:t>
        <w:tab/>
        <w:t>dial Allen Barton</w:t>
        <w:tab/>
        <w:t xml:space="preserve">or </w:t>
        <w:tab/>
        <w:t>dial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distribution are 3 batch files: DIAL.BAT, LOOKUP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.BAT.  Also included is a sample phone number, NUMS.TX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file. The batch files rely on the DOS FIND ut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FIND is not your path, these batch files won't work. 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S is installed on your machine, FIND will b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.DOC</w:t>
        <w:tab/>
        <w:t xml:space="preserve">The file you are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.EXE</w:t>
        <w:tab/>
        <w:t xml:space="preserve">The dialer program.  Dialer is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executable.  If you have weird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spect that the compression is caus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ct me and I'll send you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  I don't have an optimizing compiler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programs tend to be larger than they need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nce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.BAT</w:t>
        <w:tab/>
        <w:t>Batch file to find a person in your phone lis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you the entire phone list if given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  <w:tab/>
        <w:t>"lookup Eric" or "loo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.BAT</w:t>
        <w:tab/>
        <w:t>Batch file to dial a person or bulletin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. You can use first or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  <w:tab/>
        <w:t>"dial Robert" or "dial Robert T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BAT</w:t>
        <w:tab/>
        <w:tab/>
        <w:t xml:space="preserve">Batch file to dial a bbs and launch DSZ i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if you get a connection.  DSZ must b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  <w:tab/>
        <w:t>"bbs Compuser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S.TXT</w:t>
        <w:tab/>
        <w:t>Phone directory file.  Contains some sampl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hints on add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</w:t>
        <w:tab/>
        <w:tab/>
        <w:t>Some notes on this and other versions of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has a lot of options.  The default options should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arly everyone.  In all likelihood you'll never have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know what you're doing, look at the batch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list, and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seems to have taken a vow of silence o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ing in tongues, make sure that you know how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 port (see the C SWITCH below).  You might also check the I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having problems figuring out why dialer isn'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hone numbers, first check to make sure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s properly and then read about the S and 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n to use dialer as the dialing portion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r if you're a fan of DSZ or GSZ, be sure to rea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yourself constantly editing your phone directo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ve read the entire documentation, write me a letter. 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dialer so that you could use it with any text file of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 numbers.  If this is not working for you, let me hear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be I can suggest something or perhaps I'll re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The details - switches and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er accepts both slash (/) and dash (-) command line switch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 "dialer /?" or "dialer -?" you 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version 1.1 Copyright (c) 1992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:</w:t>
        <w:tab/>
        <w:t>dialer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a# ignore area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b# use #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c# use #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d$ use string $ as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h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i$ use string $ as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  turn off automatic 1 prepend for long dist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# use # as minimum phone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  turn off red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# parts of phone number are separated by # non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w# wait # seconds between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xc use character c as local long distan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yc use character c as line setting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description of what the switch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</w:t>
        <w:tab/>
        <w:tab/>
        <w:tab/>
        <w:t>/a#</w:t>
        <w:tab/>
        <w:t>or</w:t>
        <w:tab/>
        <w:t>/A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rongly recommend that you use full ten-digit phon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st.  If you move your computer to another area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dialer about it and all will be well.  If you live in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specify the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a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setting, all numbers in the 617 area code get dia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umbers.  For numbers within the same area cod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ed as a long distance number, read about LOCAL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ab/>
        <w:tab/>
        <w:tab/>
        <w:t>/b#</w:t>
        <w:tab/>
        <w:t>or</w:t>
        <w:tab/>
        <w:t>/B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lowed you to set the baud in two places.  By default, di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2400 baud.  If you have a 9600 baud modem, use 9600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y slower speeds for individual bulletin boards 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ile.  Read more about the phone list in the NUM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der OTHER LINE SETT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b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t dialer to dial out at 9600 baud.  If you only us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oice calls, you never have to worry about baud or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</w:t>
        <w:tab/>
        <w:tab/>
        <w:tab/>
        <w:t>/c#</w:t>
        <w:tab/>
        <w:t>or</w:t>
        <w:tab/>
        <w:t>/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not connected to COM1, you need to inform dia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. Dialer does not support more than 4 COM ports,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 port higher than 4, dialer will default back to COM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can be spec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member of the DSZ or OZBEXT family, dial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PORT or OZPORT environment variables and you w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 port as a command line argument.  Of course,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set to work, otherwise dialer will default to COM1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verride an environment variable with this swit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 just for dial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IALER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OS or including this line in your autoexec.b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COMMAND</w:t>
        <w:tab/>
        <w:tab/>
        <w:tab/>
        <w:t>/d$</w:t>
        <w:tab/>
        <w:t>or</w:t>
        <w:tab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good reasons to change the dial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ATDT.  Some phones require pulse dialing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call waiting when you dial bulletin board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your credit card or telephone card to dial long distanc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might need to dial out of a centrex system. 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accomplish all of these f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say we want to do turn off call waiting and dial a "9"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a centr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dATDT*70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  - turns off call waiting for most people ("," adds a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- to dial out of a centr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length for a dial command is 40 characters and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space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included a separate section on CREDIT CARD, PHONE CARD, and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under MISCELLANEOUS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ATION STRING</w:t>
        <w:tab/>
        <w:t>/i$</w:t>
        <w:tab/>
        <w:t>or</w:t>
        <w:tab/>
        <w:t>/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 dialer uses "AT Q0 V1 X4" as it's modem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You can use a different string throug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iATZ</w:t>
        <w:tab/>
        <w:t xml:space="preserve">or </w:t>
        <w:tab/>
        <w:t>dialer /iAT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tring cannot have any spaces in it and can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bove you might have guessed that dialer relies 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al return codes to operate.  If you mess with the resul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may not deal with it too well.  If you don't know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codes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AUTOMATIC 1 PREPEND</w:t>
        <w:tab/>
        <w:t>/l</w:t>
        <w:tab/>
        <w:t>or</w:t>
        <w:tab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 noticed that if dialer finds a 10 digit number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wn "1" to the number so that it dials as a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turn this feature off, just give dial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use collect or credit card dialing, you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If you're dialing from another country, this swit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PHONE NUMBER LENGTH</w:t>
        <w:tab/>
        <w:t xml:space="preserve">/p# </w:t>
        <w:tab/>
        <w:t>or</w:t>
        <w:tab/>
        <w:t>/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 is a phone number anyway?  The answer to this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rivial as it sounds.  Like everything, it depends.  Wha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r live in?  Are you dialing within a centrex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dialer believes that any string of 7 to 11 digit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no more than 1 non-digit is a phone number.  Examples of vali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are 555-1212, 212-555-1212, 1(800)555-1212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h2e3l4p5 6m7e.  If you need to have dialer dial numbers that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7 digits long, use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p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new lower limit for the length of phone number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phone numbers would now include 5-5555 and 234-45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amples above.  You cannot set a new upper limit.  See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low for more o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 TOGGLE</w:t>
        <w:tab/>
        <w:tab/>
        <w:tab/>
        <w:t>/r</w:t>
        <w:tab/>
        <w:t>or</w:t>
        <w:tab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urn off redialing and have dialer give up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, you can tell it do to this by using the redial off sw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ways abort a dial in progress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 dialer will redial until you're blue in the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SPACE SEPARATION</w:t>
        <w:tab/>
        <w:t>/s#</w:t>
        <w:tab/>
        <w:t>or</w:t>
        <w:tab/>
        <w:t>/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ialer gives you some flexibility in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understands a phone number to be.  As you recall,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7 to 11 digits separated by no more than one non-digit.  No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follows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ext file of toll-free bulletin boards that are listed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bbs</w:t>
        <w:tab/>
        <w:t>1 (800) 123-4567</w:t>
        <w:tab/>
        <w:t>lots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giv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cked this line onto your phone list and typed "dial Free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ould dial only 123-4567.  The left parenthesi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dialer treating the 800 as part of the phone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only allows one non-digit between parts of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ell that's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uld edit your phone list and take out the extra spa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heses.  The alternative is to use the s switch to tell dia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2 spaces between digits when looking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the above switch, dialer will understand phone numbers to be 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 digits separated by no more than two non-digits.  Obviously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be too useful if you set s to zero or a negativ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is set to a very high number, dialer may believe that ever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ialing directory is part of som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 SWITCH above to learn more abou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BETWEEN REDIALS</w:t>
        <w:tab/>
        <w:tab/>
        <w:t>/w#</w:t>
        <w:tab/>
        <w:t>or</w:t>
        <w:tab/>
        <w:t>/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specify otherwise, dialer waits 30 second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dial after it fails to get a connection.  You can change thi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eriod using the 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w45</w:t>
        <w:tab/>
        <w:t xml:space="preserve">or </w:t>
        <w:tab/>
        <w:t>dialer /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people are just control freaks.  Thirty seconds is fine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ONG DISTANCE MARKER</w:t>
        <w:tab/>
        <w:t>/xc</w:t>
        <w:tab/>
        <w:t>or</w:t>
        <w:tab/>
        <w:t>/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nderstand LOCAL LONG DISTANCE DIALING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 switch allows you to change the character that marks local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calls from the default tilde (~) to a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t the "!" character to the local long distan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directory is littered with stray tildes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.  Note that because of DOS you will have troubl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"&lt;", "&gt;", o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ETTING MARKER</w:t>
        <w:tab/>
        <w:tab/>
        <w:t>/yc</w:t>
        <w:tab/>
        <w:t>or</w:t>
        <w:tab/>
        <w:t>/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read about the OTHER LINE SETTINGS (detailed below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ead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use the pipe character (|) in your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, you can change the line setting mark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would change the line setting marker from | to *. 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WITCH, you probably won't be able to set this character to a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character unless you can somehow bypas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, there's more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er will return a 0 to it's calling environment if i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ion.  This feature allows you to write batch files that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 program or external protocol when you get a conn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BAT file is written to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</w:t>
        <w:tab/>
        <w:tab/>
        <w:tab/>
        <w:t>reason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no connection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</w:t>
        <w:tab/>
        <w:tab/>
        <w:tab/>
        <w:tab/>
        <w:t>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because two phone numbers are in the same area code does n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very call within that area code is a local call.  On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to add a "1" to 7 digit numbers is for you to edit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nd prepend a 1 onto number numbers that need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 to other area codes (especially if you use the area co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bed under the A SWITCH above) you'll find yourself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your phone directory file on the plane, furiously ad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ng 1's in between bever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waste your valuable nap time, you can add the local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 marker character to indicate which numbers, when dia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home base", should be dialed as a long distance numb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ea code feature, these numbers will still be dia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aler finds a tilde (~) in phone directory file it will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ing with a 1 automatically prepended to the numb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ved in the White House and you were calling your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Hargan, lis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c Hargan~</w:t>
        <w:tab/>
        <w:t>20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ill dial 1-555-1212, rather than just 555-1212.  From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ould dial Eric as 1-202-555-1212.  Note, you must h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feature turned on (with the A SWITCH set to /a202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at 'n tidy way to list local long distance number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c Hargan</w:t>
        <w:tab/>
        <w:t>202~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ute observers may realize that this won't do any goo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need to dial local long distance calls from more than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. On the other hand, this problem is only severe for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or more home bases located in separate area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bout about how to change the local long distance 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X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dialer's line settings are 8 data bits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, and 2400 baud.  You can change global baud settings with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described above.  If there are numbers you call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setting, you can set these in the text that is pi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(e.g. phone directory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ext is piped to dialer, it scans the text for a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uple of special characters.  If it finds the line setting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default the "|") it will read the next three characters it s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ata bits, parity setting, and stop bits.  The numbe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the stop bits set the baud.  If you just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bits and the stop bits, you must specify a parity setting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the default.  Dialer is strict about the order in whi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toll-free number</w:t>
        <w:tab/>
        <w:t>(800)848-4480    |7E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this entry in your phone directory file, diale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using 7 data bits, even parity, and 1 stop bit at 1200 baud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parity can only be set to even (E or e), odd (O or o),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or n).  If you need mark or space parity,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xt files you use for your phone directory use the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an something else, you can tell dial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mark line settings.  See the y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settings can come before or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, PHONE CARD, and COLL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entioned in the D SWITCH above that you can use dialer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phone or credit card.  Probably the best way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write a separate batch file for each kind of dial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.  The dialer line in the collect batch fil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%1 %2" | dialer /l /dATD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hanges the dial command to always prepend a "0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e L SWITCH prevents dialer from adding a 1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redit card or phone card batch file might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%1 %2" nums.txt | dialer /l /dATDT0,,,2125551212123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 number in the dialing command (21255512121234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d by your credit or phone card number.  I can't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veral long distance companies require you to dial thei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s long as you turn off dialer's automatic "1" prepend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numbers in the dial command, you should be able to get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can put a pause in the dial command jus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1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dialer to automatically ignore the 1 in front of 10 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(e.g. the "1" in 1-202-222-3333).  It's far easier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at numbers in a more uniform way if the one is not ther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1 release, dialer would add it's own 1 to a number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pend some time trying to determine if the voice recor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d was really a modem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ware that this might cause problems for peop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, though I am not sure that it will.  If this feature make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usable for you, let me know and I'll include yet anoth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ng you to disable this feature.  Note that dial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 "1" in front of a 10 digit number.  Shorter numb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</w:t>
        <w:tab/>
        <w:t>Othe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ike me and use dialer with an external protocol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munications software, you'll probably want to get your h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utilities that capture text, allow you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emul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alling plain old bulletin boards, I recommend that you us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GSZ.  They are super reliable and easy to use with ansi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ing.  DSZ is something like $25.  Use kermit for mainfr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x machines.  If you use Compuserve get a copy of OZRLE, OZB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ttle table of features you might need and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:</w:t>
        <w:tab/>
        <w:tab/>
        <w:t xml:space="preserve"> </w:t>
        <w:tab/>
        <w:t>Get a cop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emulation</w:t>
        <w:tab/>
        <w:tab/>
        <w:tab/>
        <w:t>ANSI.COM from PC magaz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SZ or GSZ</w:t>
        <w:tab/>
        <w:tab/>
        <w:tab/>
        <w:t>to load and unload ansi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lternatively you can use ANSI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faster ansi clone (N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ANSI.SYS). Read your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install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stripping</w:t>
        <w:tab/>
        <w:tab/>
        <w:t>A utility called KLEANBBS strip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s from straight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es gag, however, on lin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eally long, but works for 9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pturing</w:t>
        <w:tab/>
        <w:tab/>
        <w:tab/>
        <w:t>Because DSZ and GSZ both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the screen through the bio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ity that captures "bios sen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hould work. I only know ab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ity, however, CONCOPY.EXE.  OZ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I does not write through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ZSMALL does, Kermit doesn't. OZ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you to scroll back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reen and scrolled tex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it does not write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100 or greater</w:t>
        <w:tab/>
        <w:tab/>
        <w:t>Kermit is probably best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</w:t>
        <w:tab/>
        <w:tab/>
        <w:tab/>
        <w:t>has VT-320, 102 and 52 em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program called DGTERM has VT-102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mulation and is a T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alarm on connect</w:t>
        <w:tab/>
        <w:t xml:space="preserve">I had a hard time deciding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to include an alarm bell in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end, I didn't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chieve the same effe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oftware. Since dialer returns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hen it gets a conne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batch files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is. 4DOS has a beep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uld work well or you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ware program that plays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rings the bell.  There ar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that fact that the batch file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e DOS FIND utility.  I actually use a vers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 tool; mine (Turbo Grep from Borland) has an option to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DOS implementations of GREP allow you to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register the programs that require it.  KERMIT, ANSI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OPY, OZBEXT, and OZRLE are free for individual users (don'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that, but I'm pretty sure about that).  Again DSZ and GSZ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purchased but are totally 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nd me email, I might send you the free utilities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nd remember where I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>Adminis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ings in life are free.  Dialer is one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dialer at your own risk and with the understand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not responsible for any damage you might incur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is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tribute dialer provided this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You may not charge a fee for the distribution of di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ialer as part of a software package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form me about bugs, nasty limitations, and general wei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ically, I'm not going to give you my phone number so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to contact me.  The best way to reach me i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ernet mail.  I'm also including a postal address tha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me know if you like dialer and thanks for trying it out,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754.11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70754,1164 for 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2 Southsho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se, ID  837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