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COL - Text File Conversion Utility, Comma Separated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Henry C. Clar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h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chanics,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3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-881-2627  14400/9600/2400/1200/300 bps  24hr  1:124/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: It works on my Gateway 486-33, with my 10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16 bit SVGA adapter.  You should g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FOND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is shipped in an archive file, FONDIRxx.ZIP.  Th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The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COL.EXE          - program to convert comma separ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umnar format used by FO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COL.DOC          - document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stands for Comma to Colmun. Un-zip the FONDIRxx.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keep the .exe program with your bbs lis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keep the .exe program with your comm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will convert a text file with comma separated fiel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lumn fie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ollowing help information by entering the CO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NO parameters, with the /h parameter, or with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: COMCOL comma-filename [/m:15 /s: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comma separated file to a column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nn option for maximum column width. /s:n  for column divid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c  comment character to ignore wh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STDOUT, which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  comcol list.txt &gt; 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r. Help/Register at 124/6119 MY BBS 1-214-881-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 WIDTH ( /m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COL will set column widths according to the long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ntained in each field in every record.  You can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with the /m:  option.  Specify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o column width shall 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 only want the first 15 characters of each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do not contain the /m number of characters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/m width, as pe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VIDER SPACES ( /s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umns separated by more than 1 space charac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option.  Specify a decimal number of character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data.  The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want 3 spaces between each column;  I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/s:3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ACTER ( /c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ext records in the input file,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have a comment character as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specify the comment character with the /c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character a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 have a comma separated file with comment lines (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) in it.  The comment line begin with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';'.  I want COMCOL to ignore these lin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column width calculations.  I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/c:;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COMCOL CA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50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s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0 /s:2 /c: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 /s:4 /c:* &gt;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 /c:; &gt;&gt; big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thi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2 /s:2 /c:; &gt;&gt; big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OF INPUT ( SEMANTI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usually validates everything you enter, and it usu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OMCOL will generate a message, usually telling you (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ing your input ) the part which COMCOL did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file containing the following three text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,214-881-2627,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Health Food,555-1212,8-5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ity,817-555-1234,$12.50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un COMCOL without parms, then your output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    214-881-2627 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Health Food 555-1212     8-5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ity     817-555-1234 $12.50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an COMCOL /m:13, t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214-881-2627 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Health  555-1212     8-5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ity 817-555-1234 $12.50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an COMCOL /m:13 /s:3, t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  214-881-2627   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Health    555-1212       8-5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ity   817-555-1234   $12.50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 PROGRAM SWITCHES, MAGIC VARIABLES,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umn divider space cou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ent character is '�'.  This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ed' symbol, and is used to avoid problems when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 comment li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-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llowing page. Write a check. Address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.  You will feel really good ab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is free if you have registered FO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that character is a printer top of f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COL Phone List Translator Utility Registration Form and</w:t>
      </w:r>
    </w:p>
    <w:p>
      <w:pPr>
        <w:pStyle w:val="PreformattedText"/>
        <w:bidi w:val="0"/>
        <w:jc w:val="left"/>
        <w:rPr/>
      </w:pPr>
      <w:r>
        <w:rPr/>
        <w:t>Payment Invoice #91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________________  Date Receiv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U.S. 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ustomized versions at U.S. 5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stomization parameters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 200        Dollars for  10 or more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te license ( make your own copies, docume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with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shel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echanics, FON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son, TX 750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-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COMCOL, Text File Conversion Utility, Comma Separated</w:t>
      </w:r>
    </w:p>
    <w:p>
      <w:pPr>
        <w:pStyle w:val="PreformattedText"/>
        <w:bidi w:val="0"/>
        <w:jc w:val="left"/>
        <w:rPr/>
      </w:pPr>
      <w:r>
        <w:rPr/>
        <w:t>to Columns, Copyright (C) 1988 Henry C. Clark, Hershe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OR DISTRIBUTING, OR ALLOWING TO BE DISTRIBUTED THE</w:t>
      </w:r>
    </w:p>
    <w:p>
      <w:pPr>
        <w:pStyle w:val="PreformattedText"/>
        <w:bidi w:val="0"/>
        <w:jc w:val="left"/>
        <w:rPr/>
      </w:pPr>
      <w:r>
        <w:rPr/>
        <w:t>SOFTWARE, YOU ARE AGREEING TO BE BOUND BY THE TERMS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AGREE TO THE TERMS OF THIS AGREEMENT, PROMPTLY</w:t>
      </w:r>
    </w:p>
    <w:p>
      <w:pPr>
        <w:pStyle w:val="PreformattedText"/>
        <w:bidi w:val="0"/>
        <w:jc w:val="left"/>
        <w:rPr/>
      </w:pPr>
      <w:r>
        <w:rPr/>
        <w:t>DESTROY ANY AND ALL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of this Agree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ccept money, or otherwise charge a fee for the</w:t>
      </w:r>
    </w:p>
    <w:p>
      <w:pPr>
        <w:pStyle w:val="PreformattedText"/>
        <w:bidi w:val="0"/>
        <w:jc w:val="left"/>
        <w:rPr/>
      </w:pPr>
      <w:r>
        <w:rPr/>
        <w:t xml:space="preserve">SOFTWARE because you transfer a copy of the SOFTWARE to another party. </w:t>
      </w:r>
    </w:p>
    <w:p>
      <w:pPr>
        <w:pStyle w:val="PreformattedText"/>
        <w:bidi w:val="0"/>
        <w:jc w:val="left"/>
        <w:rPr/>
      </w:pPr>
      <w:r>
        <w:rPr/>
        <w:t>You may NOT alter the SOFTWARE files, nor distribute the files using</w:t>
      </w:r>
    </w:p>
    <w:p>
      <w:pPr>
        <w:pStyle w:val="PreformattedText"/>
        <w:bidi w:val="0"/>
        <w:jc w:val="left"/>
        <w:rPr/>
      </w:pPr>
      <w:r>
        <w:rPr/>
        <w:t>a file name other than that name which you received.  The SOFTWARE</w:t>
      </w:r>
    </w:p>
    <w:p>
      <w:pPr>
        <w:pStyle w:val="PreformattedText"/>
        <w:bidi w:val="0"/>
        <w:jc w:val="left"/>
        <w:rPr/>
      </w:pPr>
      <w:r>
        <w:rPr/>
        <w:t>may be compressed using different techniques, only if all the</w:t>
      </w:r>
    </w:p>
    <w:p>
      <w:pPr>
        <w:pStyle w:val="PreformattedText"/>
        <w:bidi w:val="0"/>
        <w:jc w:val="left"/>
        <w:rPr/>
      </w:pPr>
      <w:r>
        <w:rPr/>
        <w:t>component files of the original package are included.  You may NOT</w:t>
      </w:r>
    </w:p>
    <w:p>
      <w:pPr>
        <w:pStyle w:val="PreformattedText"/>
        <w:bidi w:val="0"/>
        <w:jc w:val="left"/>
        <w:rPr/>
      </w:pPr>
      <w:r>
        <w:rPr/>
        <w:t>decompile, reverse engineer or include the SOFTWARE in ano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ccept money, or otherwise charge a fee for ANY medium</w:t>
      </w:r>
    </w:p>
    <w:p>
      <w:pPr>
        <w:pStyle w:val="PreformattedText"/>
        <w:bidi w:val="0"/>
        <w:jc w:val="left"/>
        <w:rPr/>
      </w:pPr>
      <w:r>
        <w:rPr/>
        <w:t>upon which the SOFTWARE is transferred, including but not limited to</w:t>
      </w:r>
    </w:p>
    <w:p>
      <w:pPr>
        <w:pStyle w:val="PreformattedText"/>
        <w:bidi w:val="0"/>
        <w:jc w:val="left"/>
        <w:rPr/>
      </w:pPr>
      <w:r>
        <w:rPr/>
        <w:t>modem carrier, diskettes, CD-ROM, magnetic tape, etc. without written</w:t>
      </w:r>
    </w:p>
    <w:p>
      <w:pPr>
        <w:pStyle w:val="PreformattedText"/>
        <w:bidi w:val="0"/>
        <w:jc w:val="left"/>
        <w:rPr/>
      </w:pPr>
      <w:r>
        <w:rPr/>
        <w:t>permission from Hershe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or distribute the Software in ANY manner for or by</w:t>
      </w:r>
    </w:p>
    <w:p>
      <w:pPr>
        <w:pStyle w:val="PreformattedText"/>
        <w:bidi w:val="0"/>
        <w:jc w:val="left"/>
        <w:rPr/>
      </w:pPr>
      <w:r>
        <w:rPr/>
        <w:t>commercial or governmental entities without first correctly filling</w:t>
      </w:r>
    </w:p>
    <w:p>
      <w:pPr>
        <w:pStyle w:val="PreformattedText"/>
        <w:bidi w:val="0"/>
        <w:jc w:val="left"/>
        <w:rPr/>
      </w:pPr>
      <w:r>
        <w:rPr/>
        <w:t>out and sending the registration agreement 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cept and understand that NO warranty is expressed or implied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   In no event shall Hershel Enterprises'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the claim, even if</w:t>
      </w:r>
    </w:p>
    <w:p>
      <w:pPr>
        <w:pStyle w:val="PreformattedText"/>
        <w:bidi w:val="0"/>
        <w:jc w:val="left"/>
        <w:rPr/>
      </w:pPr>
      <w:r>
        <w:rPr/>
        <w:t>Hershel Enterprises has been notified of such a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tribute freely the Software within the above</w:t>
      </w:r>
    </w:p>
    <w:p>
      <w:pPr>
        <w:pStyle w:val="PreformattedText"/>
        <w:bidi w:val="0"/>
        <w:jc w:val="left"/>
        <w:rPr/>
      </w:pPr>
      <w:r>
        <w:rPr/>
        <w:t>restrictions.  You may use the Software on a trial basis, and you are</w:t>
      </w:r>
    </w:p>
    <w:p>
      <w:pPr>
        <w:pStyle w:val="PreformattedText"/>
        <w:bidi w:val="0"/>
        <w:jc w:val="left"/>
        <w:rPr/>
      </w:pPr>
      <w:r>
        <w:rPr/>
        <w:t>required to pay for the Software if you use i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