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LACE 3.0                                                  July 1, 19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LACE  is a general purpose MS-DOS filter that reads a sequential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, replaces specified strings with new strings, and writes the 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 a new sequential file.  It reads the input file from standard i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s the output file to standard out.  This allows it to  be  used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S-DOS  piping.   It  is  driven  by  a control file and produces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ort of statistics  or  errors  back  to  the  standard  error  dev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rmally  the terminal.  It supports both character and hex inpu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ld and new str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) Copyright 1986 by Bill Prew,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refer all inquirie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ll Pr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615 Pawtucket 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umford RI 029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copy and distribute this program freely, provided th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1&gt; No fee is charged for such copying and distribu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2&gt; It is distributed ONLY in its original, unmodified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is being distributed as user  supported  software.   If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  this  program,  and  find it of use, then your contribu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reciated.  If you are using this product in a commercial  environ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the contribution is not voluntary.  If you would like the sour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program  send a mailer and $10 to the address above with a forma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lopp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mmand format to execute the program i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LACE &lt;input-filename &gt;output-filename control-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input-filename is the input  file,  output-filename  is  the  new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ed   file   after  all  replace  commands  have  been  applied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ol-filename is the name  of  the  file  that  contains  the 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mmands and op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OL CARD FORMA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general format of the control cards i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,par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 type  can be "opts", "text" or "hex" as discussed below, and pa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different parameters and information needed by the different 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ar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Page 1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PLACE 3.0                                                  July 1, 19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OPTS" CONTROL CAR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card selects several options for the run with the forma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s,[pad | nopad , one | all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d ............... this  preserves  trailing  spaces  in  the outp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record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pad ............. this causes all trailing spaces to be  elimina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rom  the  output records before they are writt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(this is the default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............... this option  forces  the  program  to  only  sc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ward   on  the  line  after  each  replace 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perform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............... this causes the  entire  line  to  be  re-scann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fter  each  replace  is  performed  (this i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default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TEXT" CONTROL CAR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the most used card in replace control files and specifies 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ld  string  to  be  replaced  by  a  new string.  The strings can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fferent lengths and the new string can be a 'null' string to  ca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etion of the old string.  The format i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xt,'old-string'[new-string]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' ................. notice  the  three  single  quotes  in the parm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is is the delimiter and bounds the new and  ol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trings.  it can be any character, as long as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three are the sam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ld-string ........ this is the target string you want to replac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w-string ........ this  is  new  string  to  substitute for the ol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tring.   if  omitted  the  old  string  will 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delet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HEX" CONTROL CAR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 card is very similar to the "text" card except it allows you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y the old and new strings as hex data.  The format i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x,old-hex-string,[new-hex-string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ld-hex-string .... this is the target string you want to replace,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ex format.  for example 414243 would replace AB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in the input fi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Page 2 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PLACE 3.0                                                  July 1, 19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w-hex-string .... this is new string  to  substitute  for  the  ol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tring  in hex format.  if omitted the old str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will be delet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 1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PLACE &lt;in &gt;out replace.ct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place.ctl ....... text,'XXXX'YYYY'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ext,'ZZZZ''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hex,30,2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................ 012345678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XXXXXXX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XXXXZZZ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ut ............... -12345678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YYYYYYY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YYY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pretty straight forward, all "XXXX" were replaced by  "YYYY"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ll "ZZZZ" were deleted, and hex "30" was replaced by "2d"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 2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PLACE &lt;in &gt;out replace.ct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place.ctl ....... opts,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ext,'XXXX'YYXX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................ XXXXXX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ut ............... YYYYYY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 is a little trickier.  I have shown the "opts,all" for clarity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ven though the same results would occur if it was left out, as it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efault.  Notice that the line was transformed from "XXXXXXXX"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YYYYYYXX" as below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XXXXXXX" -&gt; "YYXXXXXX" -&gt; "YYYYXXXX" -&gt; "YYYYYYXX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llustrates how the entire line is re-scanned after each repla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s performed.  The next example contrasts this with the "one" op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 3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PLACE &lt;in &gt;out replace.ct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Page 3 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PLACE 3.0                                                  July 1, 19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place.ctl ....... opts,o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ext,'XXXX'YYXX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................ XXXXXX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ut ............... YYXXYY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ice that the results here are different since only  the  remain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t  of  the line is re-scanned after each replace.  Notice tha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 was transformed from "XXXXXXXX" to "YYXXYYXX" as below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XXXXXXX" -&gt; "YYXXXXXX" -&gt; "YYXXYYXX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 4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ATR a: | REPLACE &gt;out replace.ct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place.ctl ....... text,' A ' Modified, '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ext,' S ' System, '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ext,' R ' Read-only, '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ext,' H ' Hidden, '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ext,' .'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ATR output ..... MS-DOS File Attribute Utility version 2.1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loader.sys           . S R H 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io.sys               . S R H 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msdos.sys            . S R H 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ommand.com          . . . . 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onfig.sys           A . . . 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utoexec.bat         . . . . 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6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ut ............... MS-DOS File Attribute Utility version 2.1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loader.sys           System, Read-only, Hidde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io.sys               System, Read-only, Hidde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msdos.sys            System, Read-only, Hidde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ommand.c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onfig.sys           Modified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utoexec.b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6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example demonstrates the support of piping to  pass  the  outp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rom one command into the REPLACE progra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1&gt;  Each  record  from  the  input  file  is read once, and then 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laces are applied to it, in the order they  were  specified.  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Page 4 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PLACE 3.0                                                  July 1, 19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der  of  the  control cards can be very important if the results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ne replace affect another on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2&gt; The replace procedure is recursive  in  nature  so  that  when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ord  is  read,  and  a  change applied, the changed record is t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ecked to see if another change is required (starting at  the  fir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sition  of the record).  if the all option is active, or picking u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t the end of the replaced string if the one option is active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3&gt; By using 'con' (without the quotes) as  the  control-filename 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command  line  you can enter the control cards from the keyboa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terminate them with a ctl-Z.  This is  convenient  for  one  ti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quicky run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MIT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imum input/output record length = 2000 by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imum number of control cards = 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imum length of strings on 'text'/'hex' control cards = 100 by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nary  data  is  supported with the exception of line-feed chars,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se are used as in MS-DOS to end logical records in the  sequenti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i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LEASE INFO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LEASE 3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1&gt; The  program  was completely re-written using Lattice version 3.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speed and added flexibility.  This release runs  3  to  10  tim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aster than release 2.0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2&gt; The  program was changed to support MS-DOS redirection and pip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it's input and output filenames.  It now reads  it's  input  fr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tandard Input and writes it's output to Standard Outpu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3&gt; The  program now supports record lengths up to 2000 characters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ength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4&gt; The control  card  format  was  changed  slightly  to  allow 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acter  to  be  used  as  the  text string delimiter.  This allow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uble quotes to be part of the replace strings by using  some  o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elimiter charact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5&gt; An  option  switch  was  added  to  allow  specify 'one' or 'all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eplace modes.  See the detail documentation for further info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LEASE 2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Page 5 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PLACE 3.0                                                  July 1, 19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1&gt; The statistics are now displayed directly to the  screen  instea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f being written to the REPLACE.PRN fi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2&gt; The  control  file  name  no  longer  has to be REPLACE.CTL. 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name can  be  entered  on  the  command  line  such  as  "REPLA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ST.CTL".   If  no  name  is  entered,  REPLACE.CTL is still used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efaul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3&gt; The program has been re-written a bit and now runs in almost hal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time of the initial vers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&lt;4&gt; Error reporting has been greatly improv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5&gt; A check is made to determine if the replacement  string  contai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source string.  This eliminates the chance of an infinite loop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LEASE 1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&lt;1&gt; This was the initial releas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Page 6 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