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DOS'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GREP [-abBceflmMopsvwx01] target {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complicated, lots of switches, but the most common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- and $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permitting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MEFILE that contain "som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iting for keyboard input to scan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lieve that it had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eroes in all files in the C:\UTIL and D:\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" switch (-m or -M, see below)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was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 and -b/B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 text) switch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use a hex byte sequence in your target, or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-b or -B switch, FGREP uses a "binary" mod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ual text mode.  In this mode, FGREP is no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lines" of text and can be used to search any file for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quences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l          (show line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w          (whitespac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v          (invers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m/M        (Microsof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"slow"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Microsoft (R)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 One tester reported that FGREP located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weird results.  Word processor files may or may not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they are formatted.  Lines can be termi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ne of the reasons why FGREP is so fast i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do lots of complex searching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simple, I've been able to highly optimiz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If I added regular expressions or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hing that distinguishes FGREP (its spee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xt search programs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703,2002 [IBMNET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