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SSEY SHAREWARE US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mber 1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this docume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 Don Milne and Micropack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README.TXT file for registration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and exclusively distributed in the US and North America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US, Inc., P.O. BOX 249, N. Andover, MA  01845-0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and distributed in the UK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ublishing, 3A Queen St, Seaton, Devon, EX12 2N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Odyssey Shareware Version, is Copyright (C) Don Mil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ack Ltd. You do NOT own the software, you have a limited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d evaluate the software for a period of 30 days. Use of Odyss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30 days requires that you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ake changes to the software or documentation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ttempt to disassemble, or otherwise reverse engineer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ell, Rent, Lease etc this packag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Bundle it with other products which you s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valuate the software for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ake backup or other copies of the software as required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ully evalu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Give (not sell!) copies to friends, or upload to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to you as is. Neither the publishers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make any warranty that ODYSSEY SHAREWARE VERSION i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purpose. Under no circumstances will either publishe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be held responsible for any loss or damage suffered by an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out of the supply, use or operation of this software,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ch such loss or damage be direct, consequential or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tected by United Kingdom Copyright Law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treaty provision. You may use the software on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described in the licens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space reasons, this manual  is  drastically  abbreviat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f course receive a full, professionally  typeset  and  bound,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manual when you purchase the full Odyssey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Odyssey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is supplied as two fil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xxxx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le is  a  compressed  archive  containing  all  the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data files  and  example  scripts  (the  xxxx  marks  wher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number  will  appear).  The  second   file   is   the 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is the program you will use to  unpack  all  the  Odyssey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Odyssey directory on your hard disk or second  floppy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ever target you unpack Odyssey files onto, it must  have  at 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K bytes available disk space, which means that you cannot unpa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files onto a 360K disk. You can unpack  the  files  onto  a 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floppy, or a high density (AT format) 5.25  inch  floppy,  bot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ve adequate capacities. If you have problems installing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contact one of the publishers f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Odyssey you should follow these instructio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sert the Odyssey master disk in your floppy driv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or drive B, then close the driv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wnloaded the software from a BBS and have i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then ignore this instruction, however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in archived form (.ZIP etc), then you do need to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using the correct unpacking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 files are on a floppy then log to that drive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, a colon, and then press the &lt;enter&gt; key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the Odyssey disk in drive A, then you should typ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one  this  correctly  then  the  DOS  prompt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"A&gt;" (or possibly "A:\&gt;" on some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install files on your hard disk  then  chang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ntaining those files, e.g.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comm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un  the  Install  program,  by  typing  "INSTALL"  (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), then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When INSTALL runs, it asks you  which  directory  it  should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, where it should install the Odyssey files. If  your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system then the default offered "C:\ODYSSEY" is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. You can however enter any directory  name  you 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you enter it in the above  format,  remember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both drive letter and directory  path.  If 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files in the root directory of a disk (e.g. on 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n you should enter "B:\". The target directory need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containing the inst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NSTALL will then proceed to unpack  all  of  the  Odyssey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m into the directory you named. If the named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already exist then INSTALL will create  it.  INSTALL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 informed of its progress as it unpacks the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Finally, all the Odyssey files will be unpacked, and INSTALL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to ask you  some  basic  questions  about  your 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should answer. When this is done INSTALL will creat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ssey configuration file for you, and you are then ready to 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s  you  are  asked  are  discussed  in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Odyssey has been installed, you should store your Odyssey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afe  place.  This  will  be  a  backup  in  case  your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dyssey is properly installed you should examine the directo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 file called READ.ME. This file will contain  any  informatio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software since the manual wa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Questions and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swering any of the INSTALL questions,  you  should  first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r modem is attached to your PC, and is powered up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internal card modem then your modem  is  already  connect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ed. Doing this allows INSTALL to determine for  itself  which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 is connected to. However, this check may  not  work 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improper cable with an external  modem  (see  below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intend to use Odyssey with a modem then you can  ignor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ich Comm Port? (1,2) 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question asked by INSTALL. You will be  shown  a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umbers in brackets, each number indicating the presence  of  a 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 If INSTALL thinks it has detected a modem on one  of  these 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offer that port number  as  the  default  choice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accept the default, or  you  should  type 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comm port numbers shown - no other numbers will  be  accept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prompt shown above, two comm  ports  have  been  recogni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modem has been detected on COM2. Odyssey itself can be 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comm ports which have non-standard locations in  memory,  so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ways change the selected port  once  you  get  through  the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attached and powered, but INSTALL does  not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fault port number, then it is likely that  DSR  is  not  being 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, either because the cable is incorrect, or  because  the  mode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wrongly (in the case of the DSR signal, this  is  not  fa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ay indicate other configuration problems with your  modem),  or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mean that your comm port is non-standard in some way, 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being at a non standard address in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hat modem speed? [2400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to this question  determines  Odyssey's  default  serial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i.e. the speed Odyssey programs the comm port for  each  tim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un. The answer is not important if you intend  to  use  the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ling facilities to make connections, since  the  diall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tore an independent speed  for  each  diall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The default for this question is always 2400 bps, and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press &lt;enter&gt; to accept this default,  or  type  in 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, normally the maximum speed which your modem will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what speed to use with your modem the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may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Type        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 V21       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 V22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 V23          1200          * se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 V22bis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ITT V3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 103A       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 212A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out which of the above standards your modem conforms to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your modem's manual.  If  yours  is  one  of  the  increas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alent multi-standard modems, then choose the  speed  which  con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astest standard. If your modem  uses  a  proprietary  sign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(for example,  US  Robotics  Courier  HST  modems),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gain consult the modem manual for gui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NOTE**: Odyssey only supports V23 modems which are  capable  of 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ing, since the PC does not allow software to set different 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ceive and transmit in any  reliable  way.  Speed  buffering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modem will receive characters from the  PC  at  1200  bps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ransmit them  at  75  bps,  buffering  any  characters  it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ransmit. Therefore, if  you  have  a  V23  modem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speed buffering then the correct speed to set is 1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supports hardware data compression, i.e.  either  MNP5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42bis, then you should at least double  the  speed  selected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able. For example, if you have a V22bis modem with MNP5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lect a speed of 4800 bps, otherwise you  will  see  no 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ata compression. This rule ONLY applies to hardware MNP -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double the port speed when you intend you use Odyssey's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one or Pulse dialling? [T/P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 or P in answer to  this  question,  depending  on  wheth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allows tone dialling or not. If you do not  know  then  P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e dialling) usually works on public exchanges, even when  they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tones. If your phone is a push button type,  and  you  can 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s as you dial, and  you  get  connections  very  quickly,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certainly have tone dialling. If you get no tones  as  you  d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hone whirs and clicks for several  seconds  after  you  fi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probably still have pulse dialling. In  the  latter  case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erhaps consider asking  your  local  telephone  company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 dialling is available, since  the  much  faster  dial  and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is much more pleasant for modem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Odyssey use colour? [Y/N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see this question if you have a  mono  display  adap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. Odyssey can detect for itself whether your display  adap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 or colour, however it cannot tell if you  actually  have  a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Your answer to this question will settle the issue. Enter Y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olour, or N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these questions have been  answered,  Odyssey  install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and you may now run the program by typing  "ODY"  at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dyssey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Odyssey by typing "ODY"  at  the  DOS  prompt.  You  could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a script name on the command  line,  and  Odyssey  would 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cript once it starts up, however  when  running  Odyssey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you are unlikely to have a script you wish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dyssey runs, it briefly displays a logo on  the  screen  whil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es the serial port, after which the screen clears and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go! In the shareware version  there  is  an  additional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license terms and telling you how to register.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in order to clear this screen. When you  have  done  s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will disappear, leaving you looking at the  main  terminal 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mostly blank, except for  the  top  and  bottom  line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display is the menu  line,  showing  the  mai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This menu can be disabled in the setup  section  if  you  w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is sometimes necessary when the  remote  host  with  which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expects a 24 line terminal. To begin with however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ant to keep this line present as an aide-me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resent on the menu line is a clock showing the time of  da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uses DOS to get the time, so if DOS shows an incorrect  time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ill Odyss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ine of the display is the status line, and this  shows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information about the current state of software and  hardware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the 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most field shows the Odyssey version number, but when  a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unning, the script name is shown her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version number is a field which should current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, but which will contain the symbol  "DCD"  when  you  establis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to a remote machine (DCD = Data Carrier  Detected).  I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already shows DCD, and you are not currently connected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 host,  then  either  your  cable  or  modem   configuration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. Some modems come configured by default with their DCD 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permanently high, which  supposedly  makes  life  easier  for 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s software, but in reality causes as many  problems  as  it  sol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for Odyssey, which needs the DCD signal to tell  it  wh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software MNP, when a  call  has  arrived  during  host  mod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 things.  You  should  correct  this  problem  as  so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if you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have the DCD problem, then you  are  also  likely  to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, which is that many such modems also come configur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e DTR signal from the PC  (DTR  =  Data  Terminal  Ready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232 standard requires that if the terminal or PC drops DTR for hal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then the modem should treat this is an instruction  to  hang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. If your modem is configured to ignore DTR then  you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hang up the line from the PC keyboard (using ALT-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 of  the  above  problems  are  solved  by  changing   your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 either  through  switch  settings,  or  using  a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You should consult your modem manual for  these  comman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wording will naturally depend  on  the  modem,  but  for  the 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you should look for a command which  instructs  the  mode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CD follows true state of carrier", and for the DTR problem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command which tells the modem  that  it  should  "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 according to CCITT/RS232/EIA standar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DCD field is another field  which  should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lank, but if you suffer  the  DCD  fault  then  it  may 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"MNP5", because this is  the  field  used  to  inform  you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is maintaining an error corrected link (MNP =  Microcom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). The digit at the end of this field tells you which  cla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 has been established, and will always be either 2, 4  or  5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of Odys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MNP field is the baud rate field, and 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erminal speed and parity setting.  For  example  "2400N"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 bits per second, no  parity.  "1200E"  would  mean  1200  bits 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even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baud rate field is the "Log" field. Odyssey h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capture (log) any text which it  receives  to  a  text 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on disk. When you run Odyssey for the first time this fiel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"Log: No File", meaning that no log file  is  currently 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open a log file (ALT-L) then the name you gave to the log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he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 shows the terminal emulation currently selected.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a terminal type "TTY", which basically means  a  dumb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.  Other  possible  emulations  include  ANSI  or   VT100, 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ever terminal is  currently  selected,  its  name  is  shown 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s can be selected from the keyboard (via a  menu)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script, or can be attached to a dialling director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terminal emulation field is the line quality 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only when you are on-line, and then only  when  software  MN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Since you are off-line at the moment this  field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. When it is active the field  will  contain  the  symbol  "LQ: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a number which expresses the line quality as a  perce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"line quality" we mean how  "noisy"  the  line  is.  In  other  co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noisy lines manifest themselves as spurious character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creen, however this does not happen in  Odyssey  when  MN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, so the line quality percentage is a valuable  guid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nditions. A line quality of 100% means a perfectly clean 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low percentage means a poor connection, which  may  show 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or throughput and a jerky display. If your line quality drop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 90%  then  you  would  probably  be  best  advised  to  dro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and redial, hoping for better luck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field on the line is an on-line clock  (blank  when  you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Odyssey). When you make a connection to a remote machine this 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et itself to zero,  and  thereafter  will  show  elapsed  ho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and seconds since the connection was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F1 key  now,  you  will  be  presented  with  a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help information about  the  keys  you  can  pres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creen. Generally speaking, you can press  F1  anywhere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, and you will  be  presented  with  help  information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the Odyssey section which you happen to  be  using  at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- this feature is often called "Context  Sensitive  Help"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windows are available  in  addition  to  single  line  help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bottom line of the display when you invoke  most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. Single line  help  normally  contains  only  the  briefe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s to the keys which can be pressed at that point  in  the 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explanation of those key presses you would consult the F1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F1 and a help window pops up, you then  have  th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ssing the F1 key again,  which  will  display  an  index  of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s. This index allows you to navigate  your  way  through  th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which is a useful way of exploring many Odyssey features,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to using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the help system you  simply  press  the  &lt;Esc&gt;  key. 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, the &lt;Esc&gt; key  is  always  used  in  Odyssey  to  aband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ctivity, whether you are in a menu,  an  editor,  the  di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r in fact anywher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Esc&gt; key is also sometimes used as a  "cancel"  key,  depend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xt. For example, if you are editing a string at  the  tim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key is pressed, then Odyssey treats  this  as  an  instruc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the edit, and restores the original contents of the  st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key also cancels currently executing scripts, file transfer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attempts. If more than one of these activities is in progres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ou press &lt;Esc&gt;, then only  the  most  recently  begun  activ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has pulldown menus which you can access by typing  the  ALT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bination with the first letter of the menu name.  For  examp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 down the "Setup" menu you hold down the ALT key and press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menu is displayed you can then use the left and right arrow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from menu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one of the options from a menu you simply move  the 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to the option you want using the up and down arrow  keys,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If you do not understand the purpose  of  a  menu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imply move the highlight bar to that option and press  F1  for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lternative way of selecting a menu  option  is  to  type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at menu option, if it is highlighted. If you  do  this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to  press  the  &lt;Enter&gt;  key.  This  method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all menus, since it was  not  always  possible  for  u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 a sensible name which resulted in a unique first letter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In those menus there are no highlighted firs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KEYS ("Hot"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some menu options are symbols such  as  "ALT-x",  where  x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This tells you that ALT-x is  an  alternative  keyboard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if pressed, produces the  same  result  as  selecting  tha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For example, if you display the File menu you will  notic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 the "S - Dos Shell" option is the symbol  "ALT-O".  So,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ALT-O would drop you into the DOS  shell  (if  you  don't 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at is, then don't worry, these  topics  are  discussed  later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when we come to describing the menus  in  detail).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T-O means that you hold down the ALT key while you press the  '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(incidentally, if you just tried it, you type EXIT  and  &lt;Enter&gt;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back to Odyss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pare ALT-letter combinations have been assigned to  major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, as alternatives to using the menus.  These  are  often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" keys, and they allow fluent users to dispense with the  menu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dyssey tasks, except configuration (Setup). Generally speaking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ried to use the "obvious" ALT key for each function (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 to edit),  but  naturally  one  or  two  of  these  mnemonic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contrived, due to the shortage of availabl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F1 at the main terminal screen you will see a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escribes all of the available hot keys, and wha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P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LT-E now, you will enter the Odyssey message editor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Wordstar/Sidekick style editor which is fully described in a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). Once the edit window has popped up, press the F3  key  -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ommand to select a new file for editing.  Instead  of  typ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just type "*.*" and press &lt;Enter&gt;. Of course,  you  don't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see is the file picker window. Generally,  throughout  Odyss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sked to enter  a  filename  you  also  have  the  o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a wildcard file name, and the file picker will pop  up 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list of files in the current directory which  match  the 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don't know about wildcards then  you  should  consult  your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File Picker window is displayed, you can move from filena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using the arrow keys, or you can  press  &lt;Enter&gt;  to  sele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r press &lt;Esc&gt; to leave the file picker without selecting a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atter case you will be back at the filename promp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 the  manual  provides  a  brief  guide  to 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for the first  time,  so  that  it  works  correctly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. It is  not  a  complete  description  of  the  Odyssey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which are covered in  a  later  chapter  (shareware  user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F1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, no Odyssey configuration will  be  necessary, 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tems having been set up during  installation.  Thi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if you have what we have regarded as typical equipment, i.e.  a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hard  disk,  one  or  two  comm  ports,  and  a  2400  bps 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dem, either internal or external, and without any 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. This chapter tells  you  what  you  should  do  if  your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s from this standard in some way. You should avoid making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fault setup until you are absolutely sure  that  you  need 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you know what all the setting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ALT-S from the main  terminal  screen  you  will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"Setup" menu. From there it is  possible  to  access  sub 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rol  how  Odyssey  handles  the  serial  port,  display,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NON-STANDARD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Odyssey with a multi-port serial I/O  card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you want to use is not mapped as COM1 or COM2,  then  you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setup/comms submenu,  by  selecting  "Comms  Setup"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From there you select "Advanced Setup", and  you  will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esented with a table of base addresses  and  interrupt  level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ght comm ports which Odyssey can use (unused comm  ports  ar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zero). From there you can move from field to field  using  the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and when you reach a field you want to change you simply  ov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ntents. The left column of numbers  are  the  base  addresse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serial chips, and the right column are the interrupt 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rmally 4 or  3).  The  following  table  shows  the  default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     Base Address      Int.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03F8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02F8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03E8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02E8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0000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0000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0000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0000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rows define the two standard  comms  ports  recogni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ustry for IBM PC compatibles. The third and  fourth  rows 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s most often used for two extra  serial  ports,  however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claimed that this "standard" is widely  recognised. 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check the manual  for  yourmulti-port  board  to  determin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es for the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you have the complete freedom  to  change  these  field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as you like. You could for example swap the first and second 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Odyssey  would  then  treat  COM1  as  COM2  and  vice  versa 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). This merely highlights the fact that as far as Odysse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d, the port numbers mean precisely what you say they  mean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&lt;Esc&gt; twice when you have finished with this table, and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at the Setup menu. Type 'S' to save your change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EFAULT FLOW CONTROL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 want  to  enable  hardware  flow  control.  There  are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reasons why this might be needed, for examp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a speed buffered V23 modem (Odyssey cannot  use  a  V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unless it is speed buffe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a multispeed modem, also with speed buffering,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use all modem supported connect speeds without vary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data rate between the modem and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 a  modem  with  internal  error  correction  and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such as an MNP5, MNP7 or V.42bis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of the cases mentioned above, flow control is  required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ometimes be sending characters to your modem  faster  tha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ransmit them, so the modem needs some way of telling  you  to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flow control setting, select "Comms Setup" from the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then type 'F'. The flow control option will change from "NONE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XON/XOFF". Type 'F' again and the  option  will  change  to  "RTS/C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hardware flow control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&lt;Esc&gt; to leave the setup/comms submenu and 'S' to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NOTE**: You may also need to configure your  modem  for  RTS/CTS 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, although most modems come configured that way by  defaul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heck your modem manual if you are not sure.  If  you  fi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nfiguring Odyssey for RTS/CTS flow control  you  can  no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your modem then it is likely that it is not 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ardware flow  control.  This  means  that  you  will  have  to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's flow control option back to "NONE" while you reconfigur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, then perform the above step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most  users,  this  part  of  the  configuration  process 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if your modem is not Hayes compatible. Some users however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check the "Init string" and "Dialler init string" option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should not have to change any of thes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is not controlled by "AT" commands, then it is  not 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This is unfortunate, since it means that you  need  to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complicated changes to Odyssey's modem control strings,  whic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ity requires that you have a good grasp  of  the  requiremen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. A careful read of your modem manual is call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mainly uses its knowledge of modem  control  when  dialling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know how to get the modem ready to dial, how  to  send  a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and how to recognise whether  the  dial  command  succeed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 (i.e. whether or not a connection was establish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Odyssey's modem control strings  you  need  to  select  "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" from the setup menu. From top to bottom, the  options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 are as follows (only those  required  to  get  you  started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)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ring which Odyssey  sends  to  the  modem  w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dial a number. The prefix would normally be follow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o dial, and a possible suffix. On Hayes  modem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is "ATDT" or "ATDP" depending on whether you have to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dialling. You need to find the equivalent  string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the  string  Odyssey  uses  to  complete  a  modem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On Hayes  modems  this  is  simply  a  carriage 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ised by the character '|' in Odys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ring which the modem sends  back  to  the 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has successfully established a  connection  to  a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On  Hayes  modems  the  connect  string  is  a 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NECT" (in actual fact, Hayes compatible  modems  fast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bps send back "CONNECT  xxxx",  where  xxxx  is  the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 however you should NOT specify this as the connect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dyssey, otherwise Odyssey would not recognise other form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, e.g. if you specified "CONNECT  2400",  then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ever be able to establish a 1200  bps  link).  Again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find an equivalent connect string in your modem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ssey allows up to six of these, and they contain the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sends when a dial attempt fails,  perhaps  be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was engaged, or because it was a wrong numb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ommand Odyssey uses to hang  up  the  line  if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dial attempt was not successful (the MNP  negot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). If you leave this string blank  then  Odysse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up by dropping DTR for half  a  second,  which  should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st modems, whether Hayes compatible or not (if  this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then you will have trouble with some  Odyssey 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ALT-H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nly modem control string that is  used  outs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ssey dialler. If  your  modem  needs  to  be  reconfigur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for various options, or it does  not  reliably  sav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configuration in non-volatile RAM between sessions,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enter the initialisation string here. Odyssey send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o the modem every time it start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ler Ini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yssey  sends  this  string  to  the  modem  before  every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. If your modem  needs  some  command  prior  to  di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erhaps to reset the modem back to a default  speed),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at string here. If your  modem  does  not  require  suc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n you MUST still enter  something  here.  The 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oes not matter, provided that it produces some 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odem. Anything harmless will do. Odyssey does not 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response is, it simply uses this as a test that a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ually connected and ready before it wastes time  try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dyssey issues a dial command to  the  modem,  it  start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, and waits for a reply. If  the  timer  expires  withou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having been received then Odyssey  assumes  that  the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failed, and sends a string to  the  modem  to 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tempt (the hangup command).  The  connect  timeout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  seconds  that  Odyssey  allows  for  the  respon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45 seconds, which is enough  for  most  circumsta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onger may be necessary if you are  making  an 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, or you may want  to  make  it  shorter  if  you  have 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ling, and find that Odyssey is waiting  an  excessively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to  report  failure  when  the  dial   attempt   has 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imes Odyssey should attempt to dial an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between 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dialing,  or stepping through a dial queue,  Odysse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this number of seconds between dial atte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change that a new user might want to make to the display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"Snow Check" option. If you find that  you  get  interferenc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when Odyssey displays a window, then you might want  to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o "ON". Enabling snow checking will stop the  inter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s a bad effect on the speed with  which  Odyssey  can  upd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You should therefore  not  enable  this  option  unless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est in this menu is the "Strip Parity Bit" option. If  you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a host using a packet switching network service,  you  may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set seven bits and even parity to use the network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host itself works best with eight bits no parity. You  can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he need to switch parity settings in  mid-call  by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trip Parity Bit" option to "YES" (which it is by default)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you never see the IBM "semi-graphic"  characters 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an incorrect parity setting, and allows you to  leave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for 8 data bits and no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NOTE**: Loading ANSI terminal emulation resets the "Strip Parity  B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"NO".  This  is  because  ANSI  requires  all  eight  bi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berately display  the  aforementioned  semi-graphic  charact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ppens to you then  you  should  probably  be  using 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, perhaps VT100, or perhaps just stick with "TTY",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want to change the "Directory for downloads"  option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your choice. Note that if you name a directory  u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that the directory MUST  exist  already.  Odyssey  will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i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reduce the editor buffer sizes using this  sub-menu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that you are very short of memory (this often happens to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especially fond of TSR 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ragraphs described all of the  configuration  change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necessary to get a new user off the ground, and ready  to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. Most users will not have had to change anything. If  you  d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now is the time to save those changes. To do  this  simply  pop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and type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 configuration may need to be changed before it  can  b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by Odyssey. This section lists some points to look out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Sig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must not be configured such that  it  holds  the 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permanently high. You can check this by  running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oking at the status line. If the  status  line  show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"DCD", even when  you  are  not  connected  to  a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then your modem has DCD tied high, and this will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ixed by sending the appropriate command  to  your 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aking a change to the modem  switches  (if  your  modem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). The modem manual will have  details.  If  you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 this problem then you will not  be  able  to  use  Odyss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NP, or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must not be configured to ignore the DTR signal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. If you find that the ALT-H command in Odyssey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the line, then your modem is probably configured to 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. Check your modem manual for the command or  switch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x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 Control (Handsha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ms have a software flow control option. If  your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figured for XON/XOFF or  ENQ/ACK  flow  control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disable  this  option,  and  set  it  to  use  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$IRTS/CTS&gt;(RTS/CTS) flow control instead.  If  you  do  not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en Odyssey will be  unable  to  transmit  the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flow control to a remote computer. This  could 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NP or file transfer from working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(Modem) vs Software (Odyssey) Err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supports MNP or some other error correction protocol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decide whether you wish to use Odyssey's  MNP,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's own error correction. Generally, if the modem supports  a 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 class than Odyssey (i.e. lower than class 5), then you will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 modem's  own  error  correction.  This  is  needed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's MNP cannot work if the modem is intercepting the MNP 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fore Odyssey can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supports MNP5 or better, then you will  want 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's own MNP instead of Odyssey's, since the modem can  use  the  M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ous mode option which is beyond the capability  of  the  IBM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chip, and will therefore  provide  better  performance.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should make sure that Odyssey is not  configured  for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P in the Setup/Comms  menu,  or  in  any  of  the  diall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NOTE**: If your modem has hardware MNP5 (or better)  then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at least double the  speed  at  which  Odyssey  commun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odem. For example, if your modem is a V22bis (2400 bps)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NP5 then you should set the Odyssey baud  rate  to  4800  or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s, otherwise the PC-modem link would be a bottleneck,  nullify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mprovements of the MNP data compression. You should NOT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f you are using Odyssey's software M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Echo, and other Modem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should be configured so  that  it  echoes  commands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, and so that it produces  verbal  result  codes.  For  a 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, the appropriate command is "AT E1 V1"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saves its settings in RAM between sessions, you  may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a  command  to  make  any  changes  permanent.  On  some 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dems the correct command is "AT &amp;W"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does not  save  settings  in  non-volatile  RAM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you need are not the default settings, then  you  may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above commands in the Modem Init String, which you can 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etup/Modem submenu. For the above example, the  correct 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would be "ATE1V1~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naturally applies only to those users  who  need  a  c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those using external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pinout of cables to be used with external  modems, 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PC-to-PC connections is described in Appendix A.  You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wary of using cables which have previously been used for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ask, perhaps for connecting your PC to a  printer.  These  c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have all sorts of wiring patches made to them to stop  the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over  because  one  or  other  pin  was  not  held  high.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requires many more signals from the RS232 interface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a serial printer, so you should make sure that the  cable  you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makes these signals available to the PC. You  are  advi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able made up according to the appropriate diagram in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ith PC/XT or PS/2 type serial ports (i.e. with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pin connectors) this is extremely easy, since the cable you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mply a flat ribbon cable with a snap on connector at each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ables are cheap and easy to make up in a matter of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ealer may be able to help you find someone who can mak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OUT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ompleted installation and configuration, it  is  tim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at basic communication with the modem is  working  properl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you send a simple command to the  modem.  If  your  modem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es compatible, then the following is an adequat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r keyboard has CAPS  LOCK  set.  Then  type  "AT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(do not type the quotes). The modem  should  respon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K". If you do not get this response then check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at the modem is connected and po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at Odyssey is configured for the correct port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get the "OK" response, then your system is ready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A 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need to do to make a call using  Odyssey  is 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ystem you want to dial. You need to know  what  telephone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, what baud rate  and  parity  setting  the  system  expect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t supports MNP error  correction.  This  information  is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 along  with  the  telephone  number  in   popular  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s. If there is no mention of MNP in the published data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y not support err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information you  need,  press  ALT-N  to 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dialling directory. Press the "Ins"  or  "Insert"  key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to create a blank line at the first entry. Now press  the  "F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edit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rom left  to  right,  fill  in  all  the  fields  in  the  di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, pressing &lt;Enter&gt; after changing each field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s the service name,  and  can  contain  anything  you  lik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field is the telephone  number,  which  you  should  enter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format to the other entries. The next field is  the  baud 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parity setting (this is normally 'N' for no  parity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' for even parity). If the system you  will  call  supports  MNP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 does not, then put 'Y' in the MNP column, otherwise put 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'N' in the "log" column. If the service you want  to  call  need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terminal type, then put the name  of  the  necessary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 in the "Emul" column. Press &lt;Enter&gt; on  each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elds on the line. When you press &lt;Enter&gt; on the last 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should return to highlighting the entire  directory  ent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n ready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if you make a  typing  error  while  you  are  chang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You can always go back to a previous field by typing  SHIFT-T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ould simply re-edit the line when you have  finished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all the fields correctly, just press  the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once more. Odyssey will  dial  the  number  you  just  enter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 modem answers, you will soon after be online  for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Follow the instructions given by  the  system  when  you 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should be more than enough information  to  get  you  sta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remember that you can always consult F1  help.  Remember  al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urchase the full Odyssey you will receive  a  full,  300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which includes more detailed information on  every  menu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eyboard command in Odys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THE 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messing about with script languages in comms  packages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luck! Odyssey  has  one  of  the  most  powerful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 you  will  see  in  any  product  not  aimed  exclusively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cript Language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C user, you are probably familiar  with  the  concept  of  "ba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ese are text files, all with a .BAT extension so that DO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 them, and all containing a simple sort of  program  whi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interpreter can understand. DOS batch files  consist 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rdinary DOS commands, although batch files can also use 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such as IF, GOTO and REM statements. The purpose of  the 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to make it easier  for  you  to  perform  any  repetitive 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ntering individual commands to change  directories,  loa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, run  a  word  processor,  and  change  back  to  the 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you exit, you can replace all of the above with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hich executes a batch file containing thos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s package needs a script language for  similar  reasons.  Man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ngs you do inside a comms package are repetitive tasks which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(at least) daily. For example, you may log on to  your 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BBS to check for any electronic mail which  has  arrived.  I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, then you might want to open a log file, capture the  new 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ff, and read the messages offline. If  you  use  the  same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enough, then it will almost certainly be  worthwhile  for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a script to automate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script has at least these four advantag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Your hands are free for other work while the comm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on with its daily ch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Once a script is prepared it can  be  used  by  anyone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have no knowledge of how to perform the task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ime wasting typing mistakes are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script responds to prompts and types messages much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human possibly could. So online time is minimised,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is one fly in the ointment, which is that  a  scrip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adly affected by line noise. For example, if  a  script  is 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rompt,  and  that  prompt  is  corrupted  by  sp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then depending on how carefully the script  was  writt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end up waiting all day for a prompt that has already passed b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error correction comes into its own. Whether you  use  M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other error control standard) provided in your modem,  or  Odyss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NP, the important feature in common is that it  is  no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or a prompt to be corrupted by line noise, and so a 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one  described  above  can  never  occur.  Of  course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the host BBS supports MNP, but these  days  that  i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 likely to be the case.  MNP  cannot  prevent  a  carrier  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potential cause of script failure, however that  eventual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much easier to cope  with  than  the  problem  of  noise.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 has turned a script language from an arguable white  elep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essential feature of modern communications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you are now sold on the merits of a  script  language,  howev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of the script language  which  should  be  provided  in  a  co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 matter for  debate.  Should  we,  the  implemento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, go for power or simplicity in the script language? On  the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a limited script language is  usually  easier  for  a  beginn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, on the other hand our beginner will  not  be  that  forever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er or later will smack into the  brick  wall,  which  is  a 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dyssey, we decided  to  go  for  power,  but  in  such  a  wa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ers can largely ignore the wide range of features  until  the 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when they are needed. A learn mode is provided  which  is 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reating scripts automatically,  requiring  negligible 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underlying language. From  there  you  can  progress  to 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created scripts using a basic set of four script command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when you are feeling confident, you have the  option  to 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scrip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programmers:  Odyssey  script  closely  resembles  a  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 language,  especially  structured  languages  like 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-2 or C. If you have a familiarity with any of these, or with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mon language then you should find that you are able to 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 to the exper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crip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 packages,  running  a  script  takes  over  the  comms 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, blocking out everything  the  user  does  at  the 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"cancel script"  key,  which  is  usually  an  &lt;Esc&gt;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, the script executes in "parallel" with the  user,  and  so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ree to type Odyssey commands while a  script  is  running,  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p a script along" if a mistake in the script  or  a  burst  of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causes it to get stuck at a prompt.  However,  this  is  not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ckground" operation,  since  entering  any  major  Odyssey  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he menus, or the editor), will cause the script  to  pause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turn to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Learn Mode to create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mode provides the easiest way for a beginner to create an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. Typically this facility will be used  to  create  logon 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variety of host BBS services. All you need to know  when 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script using learn  mode  is  how  to  log  on  to  that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. You teach Odyssey how to do it once,  and  thereafter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do the job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using Learn mode  to  create  a  logon  script 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dialling directory entry for the new service - see the 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"Using Odyssey" for a description  of  how  to  add  entri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reate the dialling directory entry, you must put someth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key" column. This key  can  be  anything  you  like,  up  to 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but it should be unique to that entry (i.e.  until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ore experienced, you should make sure that the new key is  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of any other entry). The purpose of  the  key  is  twof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t allows a script created by learn mode to identify 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 to use, secondly it allows a script to  be  attach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ntry so that the script is automatically started when  you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for dialling. A script is "attached" to a  diall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when the script has the same name as the directory entr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ake of the following example, let us suppose that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script for dialling a BBS  host  called  "MICROP".  First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dialling directory entry,  making  sure  that  you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ettings for baud rate, parity, MNP  and  so  forth.  In  th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new  line  enter  the  word  "MICROP"  (without  the 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s). Having completed the directory entry,  including  the  key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&lt;Esc&gt; to return to the Odyssey terminal screen. Remember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ss &lt;Esc&gt; before you have completed all the  fields  in  an 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&lt;Esc&gt;  key  will  be  interpreted  as  an  instruc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don the changes you have made. The entry  has  been  completed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ured bar returns to highlighting the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rminal mode, press ALT-G to display the  General  menu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'L' to select the "Learn a Script" option.  Odyssey  will  ask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name to give to the learned script, in  this  example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 name "MICROP" (without the quotes). The name given  must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ntry key you entered earlier, so if you used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name, you should also  use  that  alternative  at  the  script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When you have typed in the script name you should press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lear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mode is now active. From now on, everything you do will  be 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dyssey, and duplicated in the new script, so you should avoid 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which is unrelated to the task of logging on to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LT-N to  bring  up  the  dialling  directory  again,  mov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to the entry you created earlier  (this  should  st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f you exactly followed the instructions given above)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dial the number, and wait until you get a connec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st host systems, the next thing you  will  see  is  the  BBS  lo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prompt for your user name (the  name  the  BBS  know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). You should enter that now. The BBS  will  then  prompt  you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and again you should respond. You are now  logged  o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now knows everything it needs to know in  order  to  log  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ervice, so assuming that is as far as you want  to  take  it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w leave Learn mode by  pressing  &lt;Esc&gt;.  Odyssey  will 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has learned into a script file and write  it  to  disk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following this example then the file created  will  b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CROP.SCR" (all Odyssey scripts have the .SCR extension, in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hat DOS batch files always have a .BAT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mode is now terminated. Odyssey is no longer remembering w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. You can if you wish stay on the BBS to  continue  this  session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og off in order to test the newly created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you want to call that service simply  run  Odyssey,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N to call up the dialling directory, select the correct entr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highlight  bar,  and  press   &lt;Enter&gt;   to   dial.   Odyssey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un the learned script,  which  will  not  only  dia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for you, but also enter your  user  name  and  password  det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you did the first time, leaving you logged on  to  the  BB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read messages or transf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ways of running scripts in Odyssey, a subject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later in this chapter (see the section "How to Run a Scrip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If, during the learn procedure, something goes wrong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process, for example if you get an engaged tone, then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learn mode by pressing the &lt;Esc&gt; key, then later you should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from scratch. Whatever you do, you should NOT  attempt  to  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without first stopping and restarting learn  mode  -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is warning you will have dialled the number twice, and so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dyssey script when you run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Lear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systems, Odyssey learn mode will do a  perfectly  good  job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reating a login script for  you.  However,  some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ause it problems if the timing of responses is very cri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 timing problems occur when there is a minimum  delay  which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 between a prompt and a corresponding reply. Odyssey  is  not 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fferentiate between the  delay  of  a  slow  typist,  and  a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d deliberately by the typist because he or she knows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not react correctly if the response comes too  quick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ish Telecom PSS service is an example of a system in which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a second or two after a connection is established  before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&lt;CR&gt;A2&lt;CR&gt; login process. If the delay inserted by Odysse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short then you may have to increase it, by editing the  scrip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use the built in Odyssey editor, or else use any 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editor, provided that it is capable of producing a clean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. Look for the "Delay(xx)" commands  inserted  by  learn 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the number shown between the brackets (which is a dela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). Remember to save your changes - if you use the Odyssey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save key is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first script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lightly more adventurous, this section describes how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manually, using a minimal understanding of the script 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providing a little more flexibility  than  is  possible  with 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Reading this chapter will also  allow  you  to  better 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created by learn mode, should you need to modif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ipt is created with a text editor;  probably  the  most 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would be the  one  built  into  Odyssey  (accessed  with  ALT-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are free to use any external text editor  provided  tha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clean ASCII text files.  Use  of  the  Odyssey  editor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here; if you are not familiar with it then you should 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chapter on the editor first, before  delving  into  the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A script file must have an extension of .SCR  before 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ognised by Odyssey, and furthermore it must have the same n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dialling  directory  entry  key  if  the  script  is  to  be  inv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 that  directory  entry  is  selected.  You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attach scripts in  this  way,  since  scripts  can  als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d from the Call menu, or from the DOS command  line  when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. Remember  to  put  the  script  file  in  the  "Odyssey 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so that Odyssey can find it. This directory is nam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/General menu, or  if  not  named  then  the  current  DOS 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assum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dyssey script language currently provides more than  100  buil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yet it is quite  possible  to  write  useful  Odyssey 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nly four of them. However, first you must learn rule number 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that all Odyssey  scripts  start  from  the  following 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myscri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"skeleton" is  what  Odyssey  expects  from  any  script,  and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is to allow Odyssey to easily  confirm  that  this  file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use is indeed a script, and  helps  it  to  more  easily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sequence of commands begin and end.  The  "myscript"  name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literally as shown, in fact it can be almost  anything  you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s purpose is to give the script  a  meaningful  name  which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ood by a person reading a printed listing). However,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leave it as shown until  you  become  familiar  with  the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he naming of things in the Odyssey  script  language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micolons after the "myscript" and after the  "END"  are 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"SCRIPT", "BEGIN" and  "END"  are  shown  in  upper  cas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ty only. You can enter them in lower case if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reated the basic script skeleton as shown above,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commands between the BEGIN and  END  lines.  The  basic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you may use  are  DIAL,  WAITFOR,  TRANSMIT  and  DELAY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 command is used to dial a number, taking the necessary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dialling directory entry. In order to use the  dial  comm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ass it the name of a directory entry key, and that key must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directory entry, otherwise the  dial  command  will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proceed. Here is an example of the dial comman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("MICROP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key name is surrounded both by  double  quotes  and  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, and that the command is followed  by  a  semicolon.  Thi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like excessive punctuation, but once you  get  around  to 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language you will find out why they are required.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simply follow th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the script would  look  up  a  diall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with a key of "MICROP", and would dial  that  number.  The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ume from  the  statement  following  the  Dial  command  onc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has been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 is a basic command which you will use a lot, however exper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. This command  tells  the  script  to  wait  until  a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characters (called a "string") arrives from the  host. 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example of the waitfor comman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User name?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gain the use of double quotes, round brackets and the  ter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. In this example the script will wait until the  string  "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?" arrives from th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, optionally, add a timeout to  the  WaitFor  comman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mean that instead of the WaitFor command waiting forever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to arrive, it can terminate either when the  string  arrive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timeout period has elapsed. This is an example of  the  Wai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aking use of a timeout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User name?",1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 the WaitFor will terminate when  the  string  "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?" arrives from the modem, or when a ten second period has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mit() command tells the script to transmit  a  string  vi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. Here is an example of the transmit comman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John Smith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he script would  transmit  the  characters  insi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s to the modem, and hence to the  host  BBS.  Note  the  '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ich forms part of this string. This is treated as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by the  transmit  command,  in  that  it  is  not 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ly, but instead tells the transmit command to send the  cod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(usually  the  carriage  return  character).  This 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f you were typing this manually, in most cases the  host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you to press &lt;Enter&gt; to complete the answer to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st of  the  four  basic  commands.  The  purpos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to insert a delay into the script, usually to  avoid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the host BBS before  it  is  ready  to  receive  th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given a number which is the delay you  require,  in 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the delay comman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example, the script would pause for two seconds, and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tinue with the nex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IT AL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at you know what the basic commands are, we  can  proceed  to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gether in the form of a script to log on to an imaginar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example the script will dial a BBS which has  an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dialling directory with a key of "MICROP". The script will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the username prompt from the BBS  and  enter  a  name  of 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, then it will wait for the password prompt,  and  answer  it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mithy". In both cases it will follow the characters in the reply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riage retur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myscri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("MICROP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User name?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John Smith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Password?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smithy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indentation of the lines containing the commands. This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quirement of the script language, but in many  people's  opinio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make the script look nicer, as well as making it  a  little 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llow. This is a good habit to get  into  early,  since  read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very important once you begin to write larger scripts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script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our basic commands should enable you to write a login scri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ervice. However, such a script does  not  deal  with  error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occur (such as an engaged tone). If that happens then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sc&gt; key to abort  the  script.  The  next  section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how to have the script recognise errors  itself, 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n't read that now unless you are feeling confid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ING WITH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example script shown above  will  work  perfectly  in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it does have a problem, in that it makes no  attempt  at  al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r for those  occasions  when  things  do  NOT  work  perfect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suppose the number dialled is engaged - the script  shown 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heck whether the dial attempt succeeded, so succeed  or  fail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will go on to execute the next statement. The next  statemen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aitFor, and that is never  going  to  succeed  if  the  dial 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ed, because Odyssey is at that time not even connected to the 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erefore need to put some error protection into  the  script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do using an IF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F statement can be used to test whether  a  command  succeed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test the success of all commands, because not  all  of  them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. However, among the commands you can test are DIAL and WAITF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example script again, but this time we test the  succes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 command using an IF statement.  If  the  dial  command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then the script stop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myscri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"Calling the MICROP BBS Service.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ial("MICROP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User name?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John Smith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Password?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smithy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extra END which has appeared. The IF statement  always  h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associated with it in the same way that a BEGIN always has  an 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serves  the  same  purpose,  i.e.  to  "bracket"  a  seque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In the above example the  sequence  of  commands 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F" line and the first "END" will only be executed if the dial 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s. You could if you wished put other  commands  before  the  "I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or following  the  first  "END"  line,  and  these  would 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 the "IF" test. In  other  words  those  commands  w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whether or not the dial  attempt  succeeds.  This  is  how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execution of commands in the Odyssey  script  langu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rite" command is an example of such a command  which  will  always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when you run this  script  (the  Write  command  has  not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discussed, it simply displays a message on  the  screen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transmit that message to the mod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we would like to cope with the situation that occurs 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onnection  with  a  modem,  but  the  remote  computer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. To handle this, you can again use an IF  statement,  this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 to test the success of a WaitFor command.  Since  we  now 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itFor to give up  after  a  certain  period,  we  will 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this time - ten seconds in the following examp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myscri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("Calling the MICROP BBS Service.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ial("MICROP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WaitFor("User name? ",10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John Smith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("Password?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("smithy|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should  perhaps  return  to  the  question  of  the   placement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s. In the first script example there was a semicolon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use of WaitFor, yet there was no  semicolon  after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For in the most recent example shown. Also, there  is  no 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ither of the two "IF" lines. If you study the above script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spot  the  common  factor  for  yourself,  which  is  th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 tells the script processor where a  complete  statement 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take the last script from top to bottom - "SCRIPT myscript"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tatement, so it is followed by a semicolon. "BEGIN" is  no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tatement, since it must have a matching  end,  so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semicolon. The "Write" line is a  complete  statement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semicolon. The first "IF" line is NOT a  complete 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like the "BEGIN", it must have a matching "END" - and so  on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. In the case of the first  "WaitFor",  it  is  not  a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, since it forms part  of  an  "IF  condition  THEN" 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an unconditional "WaitFor" is a complete statement,  and  so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micolon in the Odyssey script language serves  more  or  l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urpose as the full stop which terminates  a  written  senten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language. The  only  real  difference  is  that  the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grammar allows  any  "sentence"  to  be  constructed  from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maller sub-sentences, each of which is also  terminat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mi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ll the time you need to understand this section of the manua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as not clear the first time you read it then you are encourag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t again. When you have read and understood  the  above 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know everything you need to know in order  to  manually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login scripts for any BBS, and have them cope with  almos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al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a script from  the  Call  menu.  Press  ALT-C  from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mode and the Call menu will be displayed.  This  menu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s of each of the scripts which Odyssey  finds  in  its  "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" directory (named in Setup/General),  or  if  not  named,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OS working directory. If there are more scripts available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displayed in a single menu (eight), then other script  name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 by paging up and down the list using the PgUp and PgDn key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any script from the Call  menu  simply  type  the  number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side the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ipt can also be executed from the  Files  menu.  Press  ALT-F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terminal mode to display the  menu,  then  select  the  "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" option. This menu option allows you to access scripts which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tored in the "Odyssey files" directory, you must  therefore 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path, for example "c:\otherdir\myscrip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ial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&lt;Enter&gt; on a dialling directory entry in order to dial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, Odyssey will check for an "attached" script, and will load and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automatically, if it finds that an attached script  exists.  Odys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s a script to be attached to a  dialling  directory  entry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script matches the key field of that diallin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For example, if the key for the chosen entry is "MICROP",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exists called "MICROP.SCR", then Odyssey will load  and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CROP.SCR" instead of dialling the  number.  What  happens  fro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is entirely up to the script, but in most cases it will  at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make a call to  the  script  "DIAL"  command,  thus  allow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ling procedure to continu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ipt has the facility to chain to any other script. It does thi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use of the script "CHAIN" command.  The  script  which  us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command is halted, and the chained script (if found) is 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has no facility to "call"  another  script,  i.e.  with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the original script, however one possible approach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o that would be to explicitly chain back to the  parent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Command Line o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ecute Odyssey scripts directly from the DOS command  lin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DOS batch file, by supplying the name of the script as a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rgument to Odyssey. For example the DOS command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ODYSSEY&gt; ody mic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ell Odyssey to execute the script "MICROP.SCR" immediately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. Odyssey does not display  its  normal  welcome  banner  w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is nam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ing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&lt;Esc&gt; key  while  a  script  is  running  will  cance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, unless the script has used a  special  CanEscape(FALSE)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is feature. If  you  want  to  type  and  transmit  an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ile a script is running, without aborting the  scrip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board command has been provided for that purpose - try ALT-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should be enough to get you started with simple  scrip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for the full Odyssey package does  of  course  cover  the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syntax in much  greater  detail,  as  well  as  providing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each of the built in  commands, with an examp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This summarised guide however will simply list the  command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and Serial I/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AutoAnswer(On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Break(tenths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Dial(key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DTESpeed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HangU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LocalEcho(enable:Fla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MNPAnswer(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MNPConnect(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MNPClass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OnLine(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Paste(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PortInit(Baud,Databits,Parity,Stopbits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Receive(VAR s:String; timeout:Number [; NoEcho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RestoreDefault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Port(PortNo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lee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Transmit(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aitForCall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Setup/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ASCII(CharDelay,LineDelay:Number; BlankExpansion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CISB(AutoInvoke,IntResponse,SAok,EscapeCtl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DialPrefix(Prefix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DialTimeout(Secs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SetDiallingDir(Filenam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ScreenMode(MenuLine,StatusLine,BigScreen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StripParity(on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Backspace(Key:Number; Destructive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AutoWrap(on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RawLogging(on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RinTranslation(CR or CRLF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RoutTranslation(CR or CRLF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SoundEffects(Windows,Bells,FTransfer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Zmodem(AutoDownload,FullStreaming,EscCtrls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Alarm(Seconds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BackGnd(Colour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ForeGnd(Colour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anEscape(enable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lrEo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lrEo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lrLin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lrSc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olourDisplay(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DelLin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InsLine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DisableCurso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EnableCursor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Emulate(emulation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GotoXY(x,y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KeyPressed(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RdKey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KillWindo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UseWindow(win_handle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indow(x,y,width,height:Number; title:String; colour:Number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LoadKeyDef(kdf_nam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Menu(x,y,width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1 {,optionN}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_Flags:Number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Read(VAR s:String [; NoEcho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Help(help_msg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hereX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hereY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Write(item {,item} : String_or_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Director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hain(script_nam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hDir(dir_nam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opyFile(source_file,dest_fil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urrentDir(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DiskSpace(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DOS(s:String; WAIT or NOWAIT [+NOCLEAR] 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Download(protocol [; filename:String] [;default_action] 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Upload(protocol; filespec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Edit(filenam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Append(VAR f:File; filename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Create(VAR f:File; filename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Open(VAR f:File; filename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Close(VAR f:File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Delete(filename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EOF(f:File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etchStr(Key:String; VAR s1,s2:String; [ filename:String ] 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First(wildcard:String; s_attr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Filename:String; VAR f_attr:Number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Next(VAR Filename:String; VAR f_attr:Number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Qualify(filename: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Read(f:File; VAR s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Write(f:File; s1 {,sn} :String_or_Number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FRename(oldname,newnam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GetFileSize(f:File; VAR Bytes,Xblock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IsFile(filespec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LastTransferredFile(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LogFile(OPEN or SUSPEND or RESUME or CLOSE [;file_to_open:string]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MkDir(dir_nam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PickFile(wildcard:string; VAR filenam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PrinterOff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PrinterOn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DownloadDir(dirname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he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HostShell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ing and Wait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aitFor(target:String [; timeout_secs:Number ] 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atchFor(target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Received(handle:Number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WatchAgain(handle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lrWatch(handle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ClrAllWatches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hen(s1:String; s2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WatchEvent(handle1, {,handleN} : Number; [ timeout:Number ] 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GrabWhen(Target:String; VAR line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ASC(s:String; i:Number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CHR(n:Numbe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ToLower(s: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ToUpper(s: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Date(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Time(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DEC(VAR n:Number [; amount:Number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INC(VAR n:Number [; amount:Number ]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Delay(secs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GetEnv(varname:String; VAR value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GetHostInfo(VAR NormPass,PrivPass,Welcome,HostDir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MNPwanted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Hal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HaltE(return_code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IntToStr(n:Number; VAR 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trToInt(s:String; VAR n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IsDirKey(Key:String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Length(s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OdyVersion(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Pos(substring,s:String):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Priority(enable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StrEdit(VAR s:String [, NoEcho]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etTimer(seconds: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TimerExpired():Fla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 SilentMode(enable:Fla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 SubStr(s:String; start,length:Numbe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is written and copyrighted (1991) by Don Milne, Micropack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 and North America, it is exclusivelly 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U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Andover, MA  01845-0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NLY:  1-800-GO-TR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 508-794-937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508-688-631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508-794-076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 72727,61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K, it is Published and distribu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on, EX12 2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97-24088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Odyssey documentation uses British spelling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valuation copy of Odyssey has not yet been paid for.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a licence to use it for evaluation purposes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If the software continues to be used it must be pai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be aware that old copies of Odyssey may be kept on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and disk vendor libraries for years. If the date of las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is file is more than 12 months old please contac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s (above) to ensure that you have the most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, otherwise reverse engineer, or transfer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except as provided in this agreement. Any such unauthoriz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result 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Information: Use, duplication, or disclosure by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of the computer software and documentation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 subject to the restricted rights applicable to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software as set forth in subdivision (b)(3)(ii) of th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echnical Data and Computer Software clause at 252.227-7013 (DF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.227-7013). The Contractor/manufacturer is TRIUS, Inc., P.O. Box 249, 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ver, MA  01845-02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nts are granted a licence to use Odyssey on a single comput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ould a book - that is to say that only one person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a time - LAN and Site licenses are available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use that this is required. The creation of backup cop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permitted (and even encoura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(trial use) version is provided AS 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s MAKE NO WARRANTY OF ANY KIND,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ANY WARRANTIES OF MERCHANTABILITY AND/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s warrant the physical diskette(s) and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rovided with registered versions (only) to be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in materials and workmanship for a period of sixty day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gistration. If the publishers receive notifica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 of defects in materials or workmanship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is determined by the publishers to be corre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ive diskette(s) or documentation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and exclusive liability and remedy for breach of thi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shall be limited to replacement of defective diskette(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nd shall not include or extend to any claim for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ver any other damages, including but not limited to,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, data, or use of the software, or special, incident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or other similar claims, even if the publ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pecifically advised of the possibility of such damages.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will the publishers' liability for any damages to you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ever exceed the lower of suggested list price or actual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for the license to use the software, regardless of any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SHERS SPECIFICALLY DISCLAIMS ALL OTHER WARRANTIES,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, ANY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your Odyssey Package gets you (apart from salv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ty concien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version of the software, plus notice of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mprehensive, professionally bound and typeset 300+ pag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ices of updates and reduced-pric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voice-line technical support for 90 days. (extend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ine support via CIX (UK), Compuserve, and BBS (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dyssey Extension Package containing a script compiler, a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utility, and a dialing directory conversio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witching from Procomm, QModem, or Telix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limited time ONLY, in North America you can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yssey by sending $89.00 + $6 postage to TRIUS, Inc.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below. TRIUS, Inc. also accepts credit card payments (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-GO-TRIUS). There is also a script (Alt-C Register)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 registration by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K, you can register Odyssey by sending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.00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arriage + 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t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9.28) to Shareware Publishing. Shareware Publishing also ac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ayments on (0297) 2408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be able to find Odyssey at your local software deal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have it have them call either of the publish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are available for the Odyssey. A site licence entit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software on all of the computers in a building, campu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.  Contact TRIUS, Inc.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VAR licences are available for computer retail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nts. This entitles the seller to bundle Odyssey with compu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s, or other hardware or software sold at retail. The buy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will become registered users of Odyssey at no additional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eturning a postcard-style registration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Invoice - North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Limiter Time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US, Inc.       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249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. Andover, MA  01845-0249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ISA/MC call:  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GO-TR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s  ONLY *       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___  registered copies of Odyssey at $89 + $6 shipping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diskette, manua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___ copies of the current Odyssey shareware diskette at $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quire ____ 5 1/4"   ____ 3 /12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, Money Orders, VISA, MasterCard are accepted.  Written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are accepted for quantity purchases and site licenses fro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, schools, and governmental units.  Terms NET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/MC #  _________  _________  _________  _________  Exp Date:___ 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__   Phone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rchasing, Accounts Pay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Odyssey has been delivered and accepted by the customer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of this paid invoice, printed manual(s) and current disk(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RIUS, Inc. at  508-794-9377  for site licensing pr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