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Version 0.25 Technic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hawn Rhoads 1991,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Software @ Work 1991,92,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Version 0.25 Technic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hawn Rhoads 1991,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oftware @ Work 1991,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ritten by Shawn Rh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is an ASNI asynchronous telecommunications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rver E-Mail, data exchanges and information exchange f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system can be used in a public or private environment an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or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detailed information about TurBoard and 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5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Rh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TN 37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756-780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756-7810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ime has not yet been taken to write a detaile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Board BBS System.  This document has been written to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Sysops of the commands they can use to configur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leave a message on the support bulletin board in the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irements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 Instructions 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itial Configuration 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ing System Options 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ing and Maintaining Bulletins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il Forums  .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aintaining Mail Forums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airmanship 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le Directories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dding and Maintaining File Directories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PLOADS and how they work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s  . . .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YAK Subsystem  .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er Commands  . . . . . . . . .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assifieds  . . . . . . . . . . . . . . . 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BS List . . . . . . . . . . . . . . . . . 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eyboard Commands  . . . . . . . . . . .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lors?  . . . . . . . . . . . . . . . .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ull Screen Editor . . . . . . . . . . . . .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Line Editor  . . . . . . . . . . . . . . . .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nternal Operations  . . . . . . . . . . . 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requires that you have a PC-DOS based machine with at le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RAM. A serial port, modem and LAN hardwar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use a asychronous communications FOSSIL and hav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your PATH.  Other than this, no other soft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have a copy of DSZ (file transfer program) and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ath, TurBoard requires this.  Also, you should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 suggest using X00.SYS.  You can install X00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ement DEVICE=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TB021EXE.ZIP in the directory you wish TurBoard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TurBoard system for the first tim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should always start the TurBoard BBS system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stop whenever someone enters a door or down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.  If you have a problem configuring your modem, (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the "Waiting . . ." status after you have configured everyth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et up a special modem definition for your specific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nzip the following files into their respec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s you specified when configuring Tur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 - Includes Help Files, Welcome, and Logof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.ZIP   - Includes the menu files, news files, and the ya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may delete these ZIPs, you will no longer need the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created automatically as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t the call waiting screen, you will probabl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reflect the BBS name, open or clo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for the first time, type Alt-L for local login.  Giv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specified when you installed TurBoard.  When you see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is is the primary TurBoard command prompt.  Any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ever you see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SE" (for setup) command and choose option 1.  Now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name and some other parameters.  To change h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ews and other options, you may wish to read "The YAK Sub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familiar with the SE command.  Option 1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imary system settings.  They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stem name (ex: PC Chattanooga) that you wish to refer to yo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.  Setting this option will cause your system nam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ystem menus, such as the file directo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may require a logon password for EVERYONE to us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 on.  Some Sysops desire a private board, but one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ered to log into, this is a method 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ysop access security, this option will require all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nter this password.  This is good if your Sysops use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v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message the user gets when O option is used.  Same as Alt-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ut allows the Sysop to turn this option on and off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n, the BBS will beep (ASCII 7) when the user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alted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primary FidoNet zone of the BBS.  Normally 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primary FidoNet network of the BBS.  Normally 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primary FidoNet node of the BBS.  Normally 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primary FidoNet point of the BBS.  Set this option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-FidoNet, or a primary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have called the BB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es, this option can disallow new users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time zone the 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he system log is kept.  If None, then no monthly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activity.  Set this option to 1 for mon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ard security levels can be cusomized by choosing option 2 from t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add new security definitions as well as chang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s on currently defined levels.  You can enter color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but you will need some additional inform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?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Maintain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controlled solely in the TurBoard environment.  You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side the system unless you wish to import data or tex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urBoard has no bulletins.  If you wish to create 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AB command.  Once you issue the AB comma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description of the Bulletin.  This is the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ain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ntered the description, you will enter the editor (ei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line, depending on your setup).  Here is where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ulletin text.  If you are in the full screen editor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the Ctrl-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ulletin is saved, you will be prompted for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access to the bulletin, as well as a read flag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"No" or "Yes" depending if the person has read the bulletin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 require some file space, but only 1 bit per person,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any bulletin board or other telecommuncation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users to communicate with one another.  I've atte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as communications intensive as I could.  While some packag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ums as "bases," "areas" or "conferences."  I choose "forum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messaging should be:  a forum for discu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urBoard allows unlimited message forums (limited, rath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hard disk space).  I choose names rather than number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uman feel to each forum (and if a BBS has 200 forums,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2 is?)  I am, however, considering switching to a number form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essage forums with the AF command (standing for Add Foru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rum you create is very important!  It is the all time default fo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ose to call mine "PRIMARY".  Unless another forum is join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eads all the messages and automatically joins the next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ntered with the E command get sent to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ssage forum will always be displayed at the top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verything below that is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Mail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re are no requirements placed upon the Sysop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ums.  And assuming you had unlimited disk space, every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for networking reasons, when messages are deleted, they are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early flagged for deletion until some process (current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but events are planned) comes along and physically re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 (for pack messages) is a local forum command that remove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deletion as well as all private mail that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hat Sysops run into is messages entered into a for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long somewhere else (like in the primary forum).  The MM (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 command will copy a message to the specified forum and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harimen have the ability to PM and MM in their respecti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ly in their respective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fitable for everyone when you assign a leader or "Chairman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 People can identify him/her with the forum topic and have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questions and enter comments.  The Sysop benifits by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every forum and allowing the Chairman to pack and mo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en have the power to read private mail, delete and undelet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orum.  Chairmen also have the power to set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/enter messages as well as changing the descrip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via the 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en can also assign away their chair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in TurBoard are kind of abstract.  In realit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stored in one file (this may prove to be a problem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).  A seperate file contains information on the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belongs to a directory, it is specifing where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physically.  In addition it is giving a general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/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Maintaining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file directory is easy.  Use the AF (Add File director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name for the directory, path on the disk drive, an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of little importance, but you should note that th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descriptions based o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Recen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AMES  DOS Ga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GRAPH  DOS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DOS Game Programs          2] DOS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Recen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want to group like director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you should be aware of is the FF command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of your disk drive directories specified in the fil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.  If one is found, it will prompt you for informatio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files you currently have on-line, use the F command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ectory menu, and at this point you may choose a number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keyword.  For example, you may type DOS and GAME to ge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ule governing how the file directories should appear except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ieve uploaded files, the Sysop needs to create an UPLOA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directory says that all uploaded files will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therwise they go to the roo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uploaded (or placed in the upload directory and 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, you will be asked for a one line description of the fil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will enter the full screen editor where you will be tempt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or two on the file.  This is purely optional, you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 file that is displayed whenever the U command is issu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UPLOADS.TXT.  If you have used the default subdirecto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text\uploa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urBoard colors and text to be displayed,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oorway" or "door" is actually an external program that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sses control to.  It is TurBoards responsibility to initil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 that the do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uses the AD (add door) and CD (change door) comman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K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 really doesn't stand for anything other than "to talk, probab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."  In any case, the YAK subsystem in TurBoard is whe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logon news, mail notifications and even the main men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YAK subsystem, type "YAK" at the Tur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AK requires that you understand what you want to happ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first thing the user sees is the logon news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9 checks, and YAK supports 4 different check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riteria that must be met before a message (text file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Check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Mail&gt;X      OK if user has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ogons&gt;X    OK if user has called more than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ogons=X    OK if user has called exactly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Logons&lt;X    OK if user has called less than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LastOn&lt;X    OK if last date on &lt;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SecLvl&gt;X    OK if security level 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SecLvl=X    OK if security level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SecLvl&lt;X    OK if security level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expert mod  OK if expert mod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in menu should be the last item in your YAK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only 1 check value (number 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5, the X value is an interal TurBoard (DOS format, actually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eger for exactly the point in time you are i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 the NOW keyword.  This will insert the DOS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urBoard is finished processing, it checks the YAK List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item in the list to see if that item meets all the criteri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urBoard remembers that displays the file associated with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different respo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ant the BBS to ask a user if they want to read their mail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ail waiting.  This can be done with the YAK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YAK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:  MAIL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al1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[leave the rest of the checks as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re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operatio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rea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operation: 5     [this is the P command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ea: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peration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TurBoard editor edit the MAILNOW.YAK file.  Ex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\MAILNOW.YAK. 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w mail waiting, do you wish to read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can be entered at the &gt; prompt.  Most of the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e extend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ullet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-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odbye (log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quiry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oin Mail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Display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ers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o'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per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wo letter commands are for maintainance, but there are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 Chairm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r Sysop access.  Allows the assigning (or assigning awa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ship, setting of certain foru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- Add Mail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message forum and adds all the associ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- Delete Mail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message forum (data files remain intact, you must physically, i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remove the files in that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- Mo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message from the current forum to another specified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- Pack Messag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messages that have been "deleted" and private mail that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data files and hea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- Add new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file forum and include it on the forum cho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- Delet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mpty file directory from the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- Fix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ll the file storage directories for new file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dd them (you must type in th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 - YAK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print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- Add n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dd a new door (be sure you know what you're do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- Change ex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oor has been added, you can change the setup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ifieds feature of TurBoard is not a standard bulletin board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ction is to provide a place for the buying and selling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ublic (not r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lletin boards will include a "For Sale" forum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 found that this was difficult for people to use becau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 information in a way people could easily get at i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can the subject of every message and pick the one'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kay so long as there are only a few ads to scan though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myself, "What do people normally use to buy and sell idem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!"  So I decided to implement an "electronic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rather detailed catagory file (in TBADS.ZIP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nooga 615/756-7810) that is based on the Atlanta Journal/Co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create your own, but it's ted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new classified catagories with the C command.  Simp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new catagory" option.  Other than this, the system is complete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tandard BBS feature.  There are some doors tha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vailable.  The advantage to the TurBoard BBS List command (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mpt) is the ability to comment and review each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st also does not require any maintainance on the Sysop'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the L command, you have several options.  A complete B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BBS list, add a new BBS entry or create the BB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complete and local BBS list is the "Is this 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?" flag.  Only those that answered yes are displayed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, thereby eliminating toll c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BBS entry, you can accomplish that one of two way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command while displaying the entire BBS list, or you may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.  If you use the ADD function, you will see the BB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you are listing it, so you can ensure that it was indee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, create the BBS text file, is an option you can use to pu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.  It will create a text file with two sections, a short BB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BBS list.  Before the first section the file "BBSLIST.T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luded from the text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this file, and you have used the default path nam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 text\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dited the file, save your changes and i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BBS text file cre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Chat mode on/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Operator avail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ard uses single ASCII characters to indicate different colo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is in the editor and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 ASCII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a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neta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a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f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On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cree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eed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Parag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se numbers in manually on a line (the file 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or example), use the alt key.  While holding down the AL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digit number on the numeric keypad and then release the ALT ke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he color of the text you type will change.  TurBoard tr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full character, so if you make a mistake, be sure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you can go 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 work with WordStar commands.  If you are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be sure to use doorway mode to get maximum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F1 or Ctrl-H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tored in TurBoard format (see colors above) but i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 not take up a character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ditor in TurBoard works as most BBS line editors.  Word wr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and when you are finished editing, hit return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ontinue, Abort, Quote or Save.  If you are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, you may quote by choosing line number in the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not supported in the Line editor.  (Quoting will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"&gt;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with YAK subsystems, you will need to know Tu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 numbers.  The following list contains the "ar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" of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