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k AT Modem Driver Program V1.2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.COM        Slick DOS Command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T?  Occasionally the need arrises to send your mode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batch file or the DOS command prompt. Having the need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several similar utilities already on the shareware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several things. Either they were too involv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king of even more information into my already crow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(in order to configure the utility), or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one out of many separately pre configur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my particular port. Finally, most are written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that produce code that is simple inelegant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CPU cycles to do a job that can be don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T (alone) at the DOS prompt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dem DOS Command Utility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yntax is AT #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1,2,3 or 4 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DT288-6550 = Tone Dial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2M2 = Turn ON Speaker  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3Z  = Reset Defaults   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4H1 = Phone OFF Hook    (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f you will notice that this one utility will ru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standard IBM port addresses by simply includ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the leading numeral on the command string.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re COM1 = 3F8, COM2 = 2F8, COM3 = 3E8, COM4 = 2E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will even overcome some of the limitations of DO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to operating ports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use a port number out of range, AT simp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 inform you of the reason. If you choose a por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T will also attempt to inform you of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T as useful as possible over a wide range of CPU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(that all have different UART responce times)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ded with fixed timing constraints based on CPU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dditional five dollar fee I will customiz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non standard serial port addresses you might require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here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for reference, I have listed below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es string switches. Please note that every modem is some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nimal and may not utilize all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NSWER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B0      SELECT CCITT V.22 IN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   DIAL COMMAND (n = DIAL STRING, 0-9, *, #, !, W, 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DIS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1        ENABL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ON HOOK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I0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DISPLAY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3        DISPLAY MESSAGE PROG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/L0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  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        MEDI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        MAXIM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M0   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     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DISABLE SPEAKER WHEN DIALING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G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RETRAIN (2400 BP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/Q0      EN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=X      S REGISTER WRITE (n = VALID S REG, X = ALLOWED VALUE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?       READ SPECIFIED S REGISTER (n = ANY VALID 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        SELECT DIGI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     SELECT WOR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       BLIND DIAL, DISPLAY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BLIND DIAL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DETECT DIAL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DETECT BUSY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      DIAL AND BUSY TONE DETECT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0        DISABLE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1        ENABLE LONG SPAC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     ESCAPE CODE (GO TO COMMAND MODE IF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C0   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   DCD FOLLOWS REMOT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0      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HANGUP AND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POWER UP RESET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FETCH FACTORY CONFIGURATION for S REG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0       NO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G1   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2       1800 HZ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0       SELECT RJ-11/RJ-41S/RJ-4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1       SELECT RJ-12/RJ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0       SELECT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0       MAKE BREAK RATIO FOR US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MAKE BREAK RATIO FOR FOREIGN STANDARD (33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0       CTS TRACK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     CTS ON WHEN MODEM READY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     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DSR FOLLOWS RE232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T0       STOP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LOCAL AL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3       LOCAL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EN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5       DIS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6       REMOTE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7       REMOTE D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LOCAL A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V        VIEW ACTIV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Corrects bug in COM4 (geezzzs you guys report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First releas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