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</w:t>
      </w:r>
      <w:r>
        <w:rPr/>
        <w:t>Documentation For DIAL - Version 1.16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A Shareware Program Written By Craig Veal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I initially developed this program for my own personal use and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rights to it are my sole property.  This program is not and has nev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been a public domain program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LIMITED permission is granted for your personal, NON-COMMERCIAL us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ONLY.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This program may not be used in any commercial environment without m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WRITTEN PERMISSION. If you want to use it in a commercial environment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simply send me a self addressed stamped envelope and I'll authoriz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you to use this program as long as NO ONE, other than myself, MAK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any profit from the sale of this program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SHARE this program with others!   Craig D. Veal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</w:t>
      </w:r>
      <w:r>
        <w:rPr/>
        <w:t>4734B Jacksonville Lan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</w:t>
      </w:r>
      <w:r>
        <w:rPr/>
        <w:t>Andrews AFB MD 20335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</w:t>
      </w:r>
      <w:r>
        <w:rPr/>
        <w:t>Phone 301-599-1071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 want to call someone and can't find the card with the number you w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lephone card file?  Do busy numbers aggrivate you?  Yes, lots of 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redial function, but you have to keep pushing the button to redia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y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telephone dialer I wrote to solve my problems - DIA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 will support Comm Ports 1-4 (you'll probably have to use ICP for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3 and 4), will keep redialing a number automatically if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redial and uses a phone number data file you create with your ow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ING DIA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DIAL, you must first install it with IDIAL.  You'll need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 port (Serial Port) your mode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ighest baud rate your modem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to tell the modem to dial (usually ATDT for Hayes compat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to tell the modem to hang up (usually ATH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ation string you want to send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sy indicati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 &amp; filename of your teleph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redial function, you must initialize the modem to return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codes as DIGITS NOT repeat NOT as words.  For Hays compatabl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V0, but check your modem manual to be sure.  My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looks like this: ATE0 S0=0 L7 X4 V0 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  - commands the modem that commands will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0   - tells the modem to set local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0=0 - turns the auto answer mo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7   - sets the internal speaker volume to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4   - enables extended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0   - sets result codes to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3   - turns internal speaker off during dialing then 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ING YOUR OWN TELEPH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your telephone directory, use any word processor that create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you don't know whether your word processor creates ASCII file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ample file then use the DOS TYPE command to look at the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read it without problems then everything is probably OK.  If any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file has strange or graphics type characters in it such as �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ead of Jack) or possibly �usan (instead of Susan) then you won'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at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name entry in your directory can be any length you desire, however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25 characters will be displayed to confirm who you're calling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ngle space to name entry from the COMPLETE phone number (including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 dialing access numbers).  Each name in the directory MUST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ITAL LETTERS!  If you don't use all capital letters, the name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!  You can use initials, nicknames or whatever you want to use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, but they MUST be in all caps.  Here is a 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OOL 555-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IE 555-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ZZA 555-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BIE WORK 555-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'S HOME 555-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B AND CINDY'S ROYAL CLOTHING STORE AND BARBER SHOP 555-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're ready to call any of the places or people in your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imply type DIAL (lower case letters is ok too)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you want to call such as "dial babysitter".  DIAL convert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or place you're calling to all capital letters and trys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n entry in your telephone directory.  If it finds a match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the number.  If it doesn't find a match then it will tell you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find a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all a number that you know is NOT in your teleph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DIAL without a name and you'll be asked for the numb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then dial will call it.  If you don't specifiy a phone number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omments, suggestions or complaints please send them to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