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:  837 *US ROBOTICS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6-91 13: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PLY TO MSG# 801 (NEW HST D/S RESUL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ll Arrington was overheard explaining to to An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&gt;Does anyone have the complete list of result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&gt;available with the new HST D/S modem. They are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&gt;my software to set up a semi-accurate measure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&gt;In order to use it at all I need to hav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&gt;combination. It is mentioned in the manual but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&gt;out. This is with the &amp;A3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 have that around here somewher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 Dual Standard Manual page 5-5 and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d by the &amp;A1 &amp;A2 or 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1 En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CONNECT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CONNECT 12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6/CONNECT 24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CONNECT 96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CONNECT 48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CONNECT 120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CONNECT 72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CONNECT 14400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2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CONNECT 9600/HST             OR  33/CONNECT 9600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CONNECT 9600/ARQ/HST         OR  37/CONNECT 9600/ARQ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CONNECT 4800/HST             OR  38/CONNECT 4800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CONNECT 4800/ARQ/HST         OR  39/CONNECT 4800/ARQ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CONNECT 7200/HST             OR  40/CONNECT 7200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/CONNECT 7200/ARQ/HST         OR  44/CONNECT 7200/ARQ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CONNECT 12000/HST            OR  41/CONNECT 12000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/CONNECT 12000/ARQ/HST        OR  42/CONNECT 12000/ARQ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/CONNECT 14400/HST            OR  45/CONNECT 14400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/CONNECT 14400/ARQ/HST        OR  46/CONNECT 14400/ARQ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3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4400/ARQ/HST/HST/V42BIS[orMN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4400/ARQ/V32/LAPM/V42BIS[or MNP/MN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9600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2400/ARQ/MNP/MNP5[or LAPM/V42B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2400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se codes will return numeric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same numeric identifiers used for &amp;A2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is in Numeric Mode (V0) and set to &amp;A3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ifferentiate between &amp;A2 and &amp;A3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 result codes may not be compatable 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inter, PreRapture(tm) Network HUB 3-14,400 HST-DS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19-286-3962/DS * 919-286-3606/DS * 919-286-3266/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egaMail v2.01 #889:To be or not to be. This is a question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osScan(q)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Host of the FIDO HOLY_BIBLE Echo - USA 919-286-3962 DHST (1:151/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#: 1946 *US ROBOTICS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7-91 07:5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N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ED HAGG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PLY TO MSG# 1888 (RE: V32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se off of this echo just abit a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tart Quot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7324 "HST 9600 Mod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-May-91 19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 G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Bill 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: New Hst D/s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&gt; Does anyone have the complete list of result cod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&gt; the new HST D/S modem. They are being used in my softwar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&gt; semi-accurate measure of efficiency. In order to use it at all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&gt; every possible combination. It is mentioned in the manual but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&gt; This is with the &amp;A3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t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300 CONNECT |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300 CONNECT /ARQ |3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300 CONNECT /NONE |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1200 CONNECT 1200 |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1200 CONNECT 1200/ARQ |12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1200 CONNECT 1200/NONE |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1200 CONNECT 1200/SYNC |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1200 CONNECT 1200/ARQ/MNP |12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1200 CONNECT 1200/ARQ/MNP/MNP5 |12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1200 CONNECT 1200/ARQ/LAPM |12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1200 CONNECT 1200/ARQ/LAPM/V42BIS |12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2400 CONNECT 2400 |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2400 CONNECT 2400/ARQ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2400 CONNECT 2400/NONE |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2400 CONNECT 2400/SYNC |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2400 CONNECT 2400/ARQ/MNP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2400 CONNECT 2400/ARQ/MNP/MNP5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2400 CONNECT 2400/ARQ/LAPM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2400 CONNECT 2400/ARQ/LAPM/V42BIS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 |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/ARQ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/NONE |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/SYNC |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/HST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/V32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/ARQ/MNP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/ARQ/MNP/MNP5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/ARQ/LAPM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4800/ARQ/LAPM/V42BIS |24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 |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NONE |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SYNC |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HST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V32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MNP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MNP/MNP5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LAPM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LAPM/V42BIS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HST/HST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HST/HST/MNP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HST/HST/MNP5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HST/HST/V42BIS |4800MNP Conn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CONNECT 7200/V32/NONE |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V32/MNP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V32/MNP/MNP5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V32/LAPM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4800 CONNECT 7200/ARQ/V32/LAPM/MNP |48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s 4800 CONNECT 7200/ARQ/V32/LAPM/MNP5 |4800MNP Conne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0 CONNECT 7200/ARQ/V32/LAPM/V42BIS |4800MNP Connect commands 9600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NONE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SYNC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HST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V32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MNP/MNP5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LAPM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LAPM/V42BIS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HST/HST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HST/HST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HST/HST/MNP5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HST/HST/V42BIS |9600MNP Conn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CONNECT 9600/V32/NONE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V32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V32/MNP/MNP5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V32/LAPM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9600/ARQ/V32/LAPM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s 9600 CONNECT 9600/ARQ/V32/LAPM/MNP5 |9600MNP Conne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CONNECT 9600/ARQ/V32/LAPM/V42BIS |9600MNP Connect commands 9600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ARQ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NONE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SYNC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HST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V32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ARQ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ARQ/MNP/MNP5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ARQ/LAPM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ARQ/LAPM/V42BIS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ARQ/HST/HST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ARQ/HST/HST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s 9600 CONNECT 12000/ARQ/HST/HST/MNP5 |9600MNP Conne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CONNECT 12000/ARQ/HST/HST/V42BIS |9600MNP Connect commands 9600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/V32/NONE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2000/ARQ/V32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s 9600 CONNECT 12000/ARQ/V32/MNP/MNP5 |9600MNP Conne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CONNECT 12000/ARQ/V32/LAPM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s 9600 CONNECT 12000/ARQ/V32/LAPM/MNP |9600MNP Conne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CONNECT 12000/ARQ/V32/LAPM/MNP5 |9600MNP Connect commands 9600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/ARQ/V32/LAPM/V42BIS |9600MNP Connect commands 9600 CONNECT 14400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ARQ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NONE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SYNC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HST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V32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ARQ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ARQ/MNP/MNP5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ARQ/LAPM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ARQ/LAPM/V42BIS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ARQ/HST/HST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ARQ/HST/HST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s 9600 CONNECT 14400/ARQ/HST/HST/MNP5 |9600MNP Conne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CONNECT 14400/ARQ/HST/HST/V42BIS |9600MNP Connect commands 9600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/V32/NONE |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s 9600 CONNECT 14400/ARQ/V32/MNP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s 9600 CONNECT 14400/ARQ/V32/MNP/MNP5 |9600MNP Conne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CONNECT 14400/ARQ/V32/LAPM |9600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s 9600 CONNECT 14400/ARQ/V32/LAPM/MNP |9600MNP Connec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CONNECT 14400/ARQ/V32/LAPM/MNP5 |9600MNP Connect commands 9600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0/ARQ/V32/LAPM/V42BIS |9600MN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Bob Glasser 1:107.203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 what's after to pipe symbol.  It's used for my connec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be .50 cents please..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nd Quot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legard v2.5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true standard is the HST standard! (1:104/22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