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How to Fix the Most Common Modem Problem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OFTWARE DOESN'T LIST THE INTE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munications program doesn't list your Intel modem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screen, try selecting a Hayes compatible configur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ersits, change the "Initialization String"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Modem          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AXtion          AT&amp;F\N0\Q0\J1\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4 EX/9600EX        AT&amp;F\N0\Q0\J1\V0"H0-J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2400 Baud MNP     AT&amp;F\N0\Q0\J1\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EX/9600EX CONNECTS ONLY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High Speed modems (such as the 14.4EX and 9600EX) connect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 (bits per second) only to modems which support the V.3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igh-speed modems (such as the Hayes V Series or US Robotics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dustry standards for speeds up to 2400 bps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ary standards at 9600.  Without V.32 support on these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High Speed modems connect to them at no greater than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odems (such as the Hayes Ultra 9600 or US Robotics HS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) support V.32 in addition to the proprietary standar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32 enabled on these modems, Intel High Speed modems ca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t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M3/COM4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using the your modem on COM3 or COM4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, exit Windows and use Intel's TESTCOM.EXE program (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tel modems) to test your modem.  TESTCOM perform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 tests on the modem and helps you verify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  SatisFAXtion board users who need a copy of TESTC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document 0018 from Intel's FaxBACK system.  Modem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ESTCOM from the Fax/Modem section of Intel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know the modem works on COM3 or COM4 outside of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est the modem with your Windows program.  If you run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, you need edit the Windows SYS.INI file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86enh] symbol, add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BASE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BASE=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BASE=3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BASE=2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your INI files is risky business.  Carefully read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r call Microsoft Microsoft Technical Supp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24, 1992         Intel FaxBACK # 4364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How to Fix the Most Common Modem Problems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Tech Support:  206-454-2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ATIC RESPONSE TO 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atic response to AT commands can be attributed to two things: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and/or COM port overlaps.  You can use the  TESTCO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verify modem operation and detec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nsure that no other devices are using the same IRQ as the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use IRQs to signal the computer that data has been recei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For an internal modem, make sure that the COM port it'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flict with a COM port already in the system (wheth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). When in doubt, try another COM 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  I/O   IRQ</w:t>
      </w:r>
    </w:p>
    <w:p>
      <w:pPr>
        <w:pStyle w:val="PreformattedText"/>
        <w:bidi w:val="0"/>
        <w:jc w:val="left"/>
        <w:rPr/>
      </w:pPr>
      <w:r>
        <w:rPr/>
        <w:t xml:space="preserve">            ����   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   3E8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2   2E8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3   3F8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4   2F8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consider a situation where you add an internal modem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ich has COM1 and COM2 built in. There's a mouse on COM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on COM2.  You mus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isable the built-in COM2 and address the modem as COM2 (prefered)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eave the mouse on COM1 and address the modem as COM4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ove the mouse to COM2 and address the modem as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DIALS BUT DOES NOT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Dials but Does Not Con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commonly results when your modem is set to use MNP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odem doesn't support MNP.  It can also happen if the valu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's  S7 register is too low.  The value in the S7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modem how long  to wait for a carrier signal afte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if MNP is causing the problem, enter the command:  AT\N0&amp;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blem persists, make your modem act like a Hayes mod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command for you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Modem           Comman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AXtion          AT&amp;F\N0\Q0\J1\V0&amp;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4EX/9600EX         AT&amp;f\N0\Q0\J1\V0"H-J0&amp;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2400 Baud MNP     AT&amp;F\N0\Q0\J1\V0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if the value in the S7 register is causing the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ce the value from its default of 30 seconds. Run the TEST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elect the "Terminal emulation mode", then type   ATS7=60&amp;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If this doesn't help, try a higher value (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24, 1992         Intel FaxBACK # 4364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How to Fix the Most Common Modem Problems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common symptoms of an MNP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dials, the remote modem answers, the modem tones begi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your modem hangs up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your modem does nothing while the tones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still can't connect after disabling MNP, try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yourself. If they're using a SatisFAXtion modem, make su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latest software. If not, they can order 0011 from Fax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WON'T ANSWER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reasons why the modem won't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modem isn't in Auto-Answe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modem doesn't see the DTR signal from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ATS0 controls Auto-Answer mode.  An external modem tur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A" light on when Auto-Answer 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0=0    disables Auto-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0=1    answer after 1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AT&amp;D controls how the modem responds to the computer's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.  An external modem turns on the "TR" light when it sees 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ignore the DTR signal.  If the "TR" light isn't on,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answer whether Auto-Answer is enab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D0     Modem ignores DTR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D2     Modem swtches from data to command mode, hangs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isables Auto-Answer mode when DTR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ON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T&amp;D0 if you serial port doesn't support the DTR signal or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able doesn't connect to it. Otherwise, use AT&amp;D2. DTR is on p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of a 25-pin connector and on pin 4 of a 9-pin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24, 1992         Intel FaxBACK # 4364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