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Intel External Modem Serial Port Pin Assign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external modems use a DB25S (D-shell, 25-pin female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S-232 serial port.  The connector on the modem'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must be a DB25P (D-shell, 25-pin male) connector. 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posite end must mate to the serial port on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 Consult the device's user guide for more informatio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CAB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gram shows you how to build a cable good for synchro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ous cummunications.  Most PCs, however, us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ous serial ports.  For synchronous communic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ynchronou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You must use shielded cable and shielded connector back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odem End � Signal                 �Signal   � DB25 � DB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in Number� Name                   �Direction� Pin #� Pin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    �Case Ground             �   N/A   �   1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    �Transmitted Data (TD)   � &lt;�����  �   2  �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3    �Received Data    (RD)   � �����&gt;  �   3  �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4    �Request to Send (RTS)   � &lt;�����  �   4  �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5    �Clear to Send   (CTS)   � �����&gt;  �   5  � 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6    �Data Set Ready  (DSR)   � �����&gt;  �   6  �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7    �Signal Ground           �   N/A   �   7  �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8    �Carrier Detect   (CD)   � �����&gt;  �   8  �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5    �Transmit Data Clock     � �����&gt;  �  15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7    �Receive Data Clock      � �����&gt;  �  1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0    �Computer Ready  (DTR)   � &lt;�����  �  20  �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2    �Ring Indicator   (RI)   � �����&gt;  �  22  � 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4    �External Transmit  Clock� �����&gt;  �  24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2, 1992             Intel FaxBACK # 4300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Intel External Modem Serial Port Pin Assignment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EX/2400EX MNP CUSTOM CABL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specification for connecting 2400EX to 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End �  Signal               � Signal    � Other End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in Number �  Name                 � Direction � Pin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     � Case Ground           �    N/A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     � Transmitted Data (TD)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3     � Received Data    (RD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4     � Request to Send (RTS)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5     � Clear to Send   (CTS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6     � Data Set Ready  (DSR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7     � Signal Ground         �    N/A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8     � Carrier Detect   (CD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0     � Computer Ready  (DTR)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2     � Ring Indicator   (RI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h 2, 1992             Intel FaxBACK # 430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Intel External Modem Serial Port Pin Assignment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EX/9600EX CUSTOM CABL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specification for connecting 14.4EX/9600E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You must use shielded cable and shielded connector backsh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ilding cables for 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End �  Signal                 � Signal    � Other End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in Number �  Name                   � Direction � Pin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     � Case Ground             �    N/A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     � Transmitted Data (TD)  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3     � Received Data    (RD)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4     � Request to Send (RTS)  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5     � Clear to Send   (CTS)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6     � Data Set Ready  (DSR)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7     � Signal Ground           �    N/A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8     � Carrier Detect   (CD)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12     � Speed Indicator      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15     � Transmit Data Clock  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17     � Receive Data Clock   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0     � Computer Ready  (DTR)  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2     � Ring Indicator   (RI)  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4     � External Transmit  Clock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h 2, 1992             Intel FaxBACK # 430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Intel External Modem Serial Port Pin Assignment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(continued)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8-PIN SCC 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specification for connecting an Intel external modem to an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You must use shielded cable and shielded connector backsh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ilding cables for 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End �  Signal               � Signal    � Macintosh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in Number �  Name                 � Direction � Pin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�� </w:t>
      </w:r>
      <w:r>
        <w:rPr/>
        <w:t>1     � Case Ground           �    N/A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2     � Transmitted Data (TD) �  &lt;�����   �    3  (TX-)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3     � Received Data    (RD) �  �����&gt;   �    5  (RX-)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4     � Request to Send (RTS) �  &lt;�����   �    1  (HSO)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5     � Clear to Send   (CTS) �  �����&gt;   �    2  (HSI)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6 Ŀ  � Data Set Ready  (DSR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ĳ����ĳ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�� </w:t>
      </w:r>
      <w:r>
        <w:rPr/>
        <w:t>7  �  � Signal Ground         �    N/A    � 8 &amp; 4 (GND)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8  �  � Carrier Detect   (CD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0 ��  � Computer Ready  (DTR) �  &lt;�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22     � Ring Indicator   (RI) �  �����&gt;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 the Intel modem end (DB25 connector), short pins 1 and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in addition to shorting pins 6 and 20. 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intosh end (SCC 8), short pins 8 and 4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the pins of the 8-pin SCC connector, they are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(the block at the top represents the key which preve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correctly inserting the connec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7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4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h 2, 1992             Intel FaxBACK # 430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