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Troubleshooting the Intel 2400B Modem 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ALREADY ESTABLISH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already established/Already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rror can happen when the modem is on line when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package OR our 2400bps (non-MNP) modem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y configurations. When shipped from the factory,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 at all times, just like a Hayes 2400. To correct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&amp;C1&amp;D2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uses carrier detect to represent the true state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 status is. The &amp;D2 will cause the modem to hang up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TR is dropped, which is also desired for mos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COM3/COM4 UNDE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problems using the your modem on COM3 or COM4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, exit Windows and use Intel's TESTCOM.EXE program (which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ntel modems) to test your modem.  TESTCOM perform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gnostic tests on the modem and helps you verify th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.  SatisFAXtion board users who need a copy of TESTCO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document 0018 from Intel's FaxBACK system.  Modem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TESTCOM from the Fax/Modem section of Intel'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know the modem works on COM3 or COM4 outside of Window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test the modem with your Windows program.  If you run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mode, you need edit the Windows SYS.INI file. 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86enh] symbol, add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1BASE=3F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2BASE=2F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3BASE=3E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4BASE=2E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your INI files is risky business.  Carefully read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or call Microsoft Microsoft Technical Suppor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Tech Support:  206-454-2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bruary 24, 1992         Intel FaxBACK # 4360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</w:t>
      </w:r>
      <w:r>
        <w:rPr/>
        <w:t>Troubleshooting the Intel 2400B Modem 2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 </w:t>
      </w:r>
      <w:r>
        <w:rPr/>
        <w:t>(continued) 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NG PORTS WITH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debug you can determine what COM ports are in the system.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IND THAT THIS WILL ONLY SHOW THE PRESENCE OF COM 1 AND COM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40: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40:0000  F8 03 F8 02 00 00 00 00-BC 03 00 00 00 00 00 00 00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splay indicates the presence of a COM 1 (03F8) and a COM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02F8). Note that the address bytes are rever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know what COM ports are in the system (including 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&amp;4), use TESTCOM Version 4.0 or newer (available at FSI). Iss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ESTCOM /S"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 HAVE A DIGITAL PHONE L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al modems, including Intel's, will NOT work with digi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systems. Digital phone systems (Rolm, Aspect, etc...)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signals back to sound and from sound into digital for clea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. All of this conversion is done in each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which is not something that is present in a data modem.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phone systems are different. To use a modem on a digital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 to D &amp; D to A converter is needed. Each A to D conver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to each phone system. Have your customer contact their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for more details.A good way to identify a digital phon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look on the phone for things like "Voice mail" butt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essage waiting" lights. Most of the time these features a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in digital phon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ATIC RESPONSE TO A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atic response to AT commands can be attributed to two things: IR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licts and/or COM port overlaps.  You can use the  TESTCOM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an verify modem operation and detect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ensure that no other devices are using the same IRQ as the mod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s use IRQs to signal the computer that data has been receiv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. For an internal modem, make sure that the COM port it's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conflict with a COM port already in the system (whether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not). When in doubt, try another COM por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  I/O   IRQ</w:t>
      </w:r>
    </w:p>
    <w:p>
      <w:pPr>
        <w:pStyle w:val="PreformattedText"/>
        <w:bidi w:val="0"/>
        <w:jc w:val="left"/>
        <w:rPr/>
      </w:pPr>
      <w:r>
        <w:rPr/>
        <w:t xml:space="preserve">            ����   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1   3E8 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2   2E8 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3   3F8 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4   2F8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bruary 24, 1992         Intel FaxBACK # 4360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</w:t>
      </w:r>
      <w:r>
        <w:rPr/>
        <w:t>Troubleshooting the Intel 2400B Modem 2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 </w:t>
      </w:r>
      <w:r>
        <w:rPr/>
        <w:t>(continued) 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consider a situation where you add an internal modem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which has COM1 and COM2 built in. There's a mouse on COM1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 on COM2.  You must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Disable the built-in COM2 and address the modem as COM2 (prefered)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Leave the mouse on COM1 and address the modem as COM4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Move the mouse to COM2 and address the modem as COM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MITTENT SWITCH TO COMMA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modem intermittently switches to command mode while on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DTR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&amp;D2&amp;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ED LIN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dems fail to communicate over leased lines, but work fin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lines, issue "AT&amp;L1" to the modem. The default is &amp;L0. Re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modem guid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if the leased line is a 4 wire line rather than a 2 w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a 4 wire to 2 wire converter will be required. This convert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obtained from their phon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IT A HAYES WHEN IT DOESN'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having problems with an MNP based modem that seem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solvable, turn off all of the extra features in our MNP mod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 "AT&amp;F\N0\Q0\V0\J1&amp;W". This will make the modem look exactly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ayes 2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DIALING (EXISTING CONN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omeone tries to use the manual dialing method expla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they will receive a message of "NO DIALTONE". Us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       Get into the terminal mode of your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       Dial the number and wait for the phone to start ring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Finish talking to the other pers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Type ATH1 to have the modem pick up the ph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Type ATO (letter O, not ZERO!) to instruct the modem to g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bruary 24, 1992         Intel FaxBACK # 4360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</w:t>
      </w:r>
      <w:r>
        <w:rPr/>
        <w:t>Troubleshooting the Intel 2400B Modem 2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 </w:t>
      </w:r>
      <w:r>
        <w:rPr/>
        <w:t>(continued) 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ANSWERS ONLY AT 3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blem affects only two Intel modems: the 2400EX MNP and the 2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ic MNP modems.  If either of these modems is set to auto-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call comes in at 300 baud, all subsequent calls will connec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0 baud.  To eliminate the condition, you must turn the modem of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a few seconds, then turn it 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blem affects only incoming calls, not outgoin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DIALS BUT DOES NOT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Dials but Does Not Connn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blem commonly results when your modem is set to use MNP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modem doesn't support MNP.  It can also happen if the valu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odem's  S7 register is too low.  The value in the S7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the modem how long  to wait for a carrier signal after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nd out if MNP is causing the problem, enter the command:  AT\N0&amp;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roblem persists, make your modem act like a Hayes modem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the command for your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l Modem           Command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tisFAXtion          AT&amp;F\N0\Q0\J1\V0&amp;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4EX/9600EX         AT&amp;f\N0\Q0\J1\V0"H-J0&amp;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2400 Baud MNP     AT&amp;F\N0\Q0\J1\V0&amp;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nd out if the value in the S7 register is causing the probl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ce the value from its default of 30 seconds. Run the TEST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select the "Terminal emulation mode", then type   ATS7=60&amp;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. If this doesn't help, try a higher value (the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the common symptoms of an MNP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odem dials, the remote modem answers, the modem tones begin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your modem hangs up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your modem does nothing while the tones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user still can't connect after disabling MNP, try call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yourself. If they're using a SatisFAXtion modem, make sur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latest software. If not, they can order 0011 from Fax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bruary 24, 1992         Intel FaxBACK # 4360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</w:t>
      </w:r>
      <w:r>
        <w:rPr/>
        <w:t>Troubleshooting the Intel 2400B Modem 2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 </w:t>
      </w:r>
      <w:r>
        <w:rPr/>
        <w:t>(continued) 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MAKES CONNECTION THEN HANGS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makes connection and then hangs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 on the other end is not MNP capable and can't deal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P starup sequence. The solution to this is to issue "AT\N0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MN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ly, the "wait time for answer" register may not be set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. Try ATS7=90 (or something longer than what it is set to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international and/or long distance lines take longer than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 (default) to connect. Keep in mind that there is a simi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in most terminal programs when auto-dialing.Make sur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ait time for answer" in your communication package is set to S7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(or hig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STUCK IN LEASED-LIN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t the modem to Leased-Line mode and Synchronous mode, he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way to reconfigure the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Make a connection with another mod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Enter +++ to put the modem into command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Enter AT&amp;F to turn off Leased-Line and Synchronou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 Leased-Line mode, the modem tries to establish a connecti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on as you turn it on.  The modem doesn't receive commands until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stablishes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SUDDENLY DISCONN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 MNP based modem (SatisFAXtion, 9600EX, etc...) have an inactiv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 which hangs up after a predetermined amount of time with no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or received. The remote modem disconnecting could be caused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extremely noisy lines. Try issuing "AT\T0" to disable the inactiv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. Try the call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in mind most bulletin board systems will disconnect if no dat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or received within a predetermined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COMMANDS BUT DOESN'T ECHO CH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issue "AT&amp;F" to the modem to ensure that echo and result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urned on. If that doesn't work, look for IRQ conflicts and/or 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overlaps (with internal modems). The modem tells the comput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has come in by using interrupts. If no interrupts are genera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haracters will be received or echo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bruary 24, 1992         Intel FaxBACK # 4360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</w:t>
      </w:r>
      <w:r>
        <w:rPr/>
        <w:t>Troubleshooting the Intel 2400B Modem 2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 </w:t>
      </w:r>
      <w:r>
        <w:rPr/>
        <w:t>(continued) 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WON'T ANSWER THE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reasons why the modem won't 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he modem isn't in Auto-Answer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he modem doesn't see the DTR signal from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ATS0 controls Auto-Answer mode.  An external modem turn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A" light on when Auto-Answer mode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S0=0    disables Auto-Ans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S0=1    answer after 1 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AT&amp;D controls how the modem responds to the computer's D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.  An external modem turns on the "TR" light when it sees 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ignore the DTR signal.  If the "TR" light isn't on, the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answer whether Auto-Answer is enabl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&amp;D0     Modem ignores DTR sig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&amp;D2     Modem swtches from data to command mode, hangs 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disables Auto-Answer mode when DTR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ON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T&amp;D0 if you serial port doesn't support the DTR signal or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cable doesn't connect to it. Otherwise, use AT&amp;D2. DTR is on p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 of a 25-pin connector and on pin 4 of a 9-pin 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bruary 24, 1992         Intel FaxBACK # 4360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