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Configuring Communications Software: A-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Y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Xtion/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lab tested this software (version 5.0 &amp; 6.0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Xtion/100 board, and it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atible with Inte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configure Carbon Copy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un CCINSTAL and choose the communications port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t these op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tel Modem             CC+ Modem Choice    Po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       ������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V.42 modems (1)     :   Intel 9600EX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Xtion/200          :   Intel 9600EX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400B MNP modems (2):   Intel 2400EX MNP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non-MNP modems (3)  :   Hayes 2400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er report *   Customers report that this program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9600EX and SatisFAXtion modem.  Intel recommend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=OFF when using Close Up with Intel V.42 modems (1) or 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 modems (2). You can select AUTOBAUD=ON when using an Intel non-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are 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configure Compuserve Information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un Compuserv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ess Alt-P to get to the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lect "Session Settings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l out all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ALT-B to set the  "BAUD 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V.42 modems (1)      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2400B MNP modems (2) :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 non-MNP modems (3)   :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ress ALT-C to set th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4, 1992              Intel FaxBACK # 4352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A-D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ALT-M to get into the modem setu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         : ATS0=0 Q0 V1 S12=100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        :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     :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Tone            :   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Pulse           :   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             :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        : ^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             : +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acknowledgement: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Message      :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failure      : NO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Parameters     : &lt;leave blan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Time           :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ime           : 10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ress ALT-O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TALK 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/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's lab tested this software (version 3.7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/100 board, and it i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od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configure Crosstalk X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art up Crosstalk XVI. At the Status Screen, press &lt;ENTER&gt;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ommand mode: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the correct serial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 PO x &lt;ENTER&gt;  (where "x" is the serial port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modem is using)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ter the appropriate command to set the correct baud rat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V.42 modems (1)     : SP 38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AXtion/200          : SP 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2400B MNP modems (2): SP 4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non-MNP modems (3)  : SP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the flow control for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rdware flow   Soft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 V.42 Modems (1)     :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 2400B MNP modems (2):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 non-MNP modems (3)  :      OFF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o view the Miscellaneous Parameters screen, type: L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o turn Software Flow Control OFF, type: FLOW-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52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A-D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urn Software Flow Control  ON, type: &lt;Ctrl-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o turn on Hardware Flow Control, type : HA O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urn off Hardware Flow Control, type: HA OF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o into terminal mode and issue the appropriate comman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 GO LO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Enter the correct command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V.42 modems (1)     :  AT&amp;F&amp;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 2400B MNP modems (2):  AT&amp;C1&amp;D2\N3\J0\Q3\V1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non-MNP modems (3)  :  AT&amp;C1&amp;D2&amp;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TALK MAR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/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's lab tested this software (version 1.01A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Xtion/100 board, and it i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od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configure Crosstalk Mark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UTOEXEM enabled, you will see a menu after starting Cross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4. Press &lt;ESCAPE&gt; to get to the command prompt. With AUTOEX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you will immediately see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t the serial port.  Type: PORT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Highlight the port on which you installed your modem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the correct baud rate for your modem. Type: SPEE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V.42 modems (1)     : 384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2400B MNP modems (2):  48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non-MNP modems (3)  :  24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flow control for your modem. Type: FLO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V.42 modems (1)     : RTS/CT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2400B MNP modems (2): RTS/CT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non-MNP modems (3)  : XON/XOF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"modem init" string in Crosstalk Mark 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MODEMIN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|ATZ|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o into terminal mode and configure th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LOCAL O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GO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Enter the correct init string for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52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A-D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V.42 modems (1)     : AT&amp;F&amp;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2400B MNP modems (2): AT&amp;F&amp;C1&amp;D2\N3\J0\Q3\V1&amp;W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non-MNP modems (3)  : AT&amp;F&amp;C1&amp;D2&amp;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JONES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Mod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mpatible with Int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program, run the MAP progr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 the Data Maintenance window, select Setu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Y in answer to the question, "Do you want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nder Communications Parame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ighlight Com Port and select the port to which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.  P ress 1 for COM1, 2 for COM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ighlight Modem Type and select the correct modem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V.42 modems (1)     : press O to select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2400B MNP modems (2): press O to select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non-MNP modems (3)  : press H to select Ha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Highlight Baud Rate and press 2 to select 24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have a 2400 Baud non-MNP modem, you don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4EX, 9600EX, or 2400 Baud MNP modem, press ESC to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mman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ighlight Modem Reset and enter the correct reset str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V.42 modems (1)     : ,+++,AT&amp;F\J1\N0\Q0\V0"H0-J0[13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2400B MNP modems (2): ,+++,AT&amp;F\J1\N0\Q0\V0[1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Press ENTER.  Just press ENTER at the Modem Dial, Acknowled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ng up strings to leave 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TALK FOR WINDOWS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Crosstalk for Windows the first time, it offers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Run Config". Select "Cancel" to get to the "Crosstalk for Windo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After the first time, Crosstalk displays it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Consult your Windows or Crosstalk manuals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"select"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Intel V.42 modem (1) or 2400B MNP modem (2),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the "Setup" then select "Devic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Port" on which you installed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Speed" for your mod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l V.42 Modems (1)     :  19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2400B MNP modems (2): 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52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nfiguring Communications Software: A-D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Flow Control" option "RTS/CT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the "Setup" menu then select "Mode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Custom Mode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Setting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Dial Prefix" to:    AT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Dial Suffix" to:    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Answer Setup" to:   ATS0=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Initialization" for your mode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V.42 modems (1)     : ^M~ATE0V1X4\J0\N3\Q3\V1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2400B MNP modems (2): ^M~ATE0\J0\N3\Q3\V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Disconnect" to:        ~~+++~~ATH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Command OK" to:        OK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Command Error" to:     ERROR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No Carrier" to:        NO CARRIER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Connect" to:           CONNECT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Connect Speed" to:     CONNECT %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Connect ARQ" to:       CONNECT %/REL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Dial Tone" to:         TONE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No Dial Tone" to:      NO DIALTONE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Ringing" to:           RING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Busy" to:              BUSY^M^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t "Automatically Select Speed" to:  No (Remove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the "File" menu then select "Save A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Intel non-MNP modem (3)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the "Setup" menu then select "Devic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Port" on which you installed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the "Speed" option "240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OK" (leave other options as they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"Setup" menu then select "Mode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Hayes 240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the "File" menu then select "Save A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ype: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52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