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roubleshooting the Intel 2400B Classic and 2400EX Mod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ON'T HANG UP PHONE/"HANGUP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based system, issue "AT&amp;C1&amp;D2&amp;W" in termianl mode. Setting 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modem to hang up the phone when DTR is lost. In non-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, the default is &amp;D0 (as is Hayes), which caus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gnore the DTR signal normally used by terminal packag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ON'T ST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l MNP based modems (SatisFAXtion and 9600EX include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4 phone numbers using the AT&amp;Z comman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mmand in the documentation is not correct (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Guide #301652-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mmand is AT&amp;Zn=XXXXXXXXX (where n=0-3 and X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you would normally include after the D in an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600EX with ROM Version 1.00 and 1.01 had a problem with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the customer is having trouble storing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OM version with the ATI3 command and send the lates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ALTON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ommon causes for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telephone line from the wall is plugged into the "phone"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"line" jack. The line from the wall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ged into "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ing a CCP modem option with CCAM not loaded. The CCP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that CCAM and CONNECT.SYS are loaded before the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CCAM Has control of the board's fax/modem rela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AM, the modem can't be switched in to use the ph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holds true for the SatisFAXtion board. Bo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TISFAX.SYS and CASMGR.EXE) must be present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gital phone systems. See "Are you on a digital phone 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8, 1991          Intel FaxBACK # 4362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roubleshooting the Intel 2400B Classic and 2400EX Modem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Multi line telephones. Sometimes there are RJ-11 jacks that 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eparate telephone numbers. Our modems (as do all) use pins 2&amp;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J-11 for signal. Two line RJ-11 jacks use pins 1&amp;2 fo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nd pins 3&amp;4 for line 2. If the customer has this type of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a 2 line to 1 line converter is needed - NOT A Y CONN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a two line phone by "line 1/line 2" button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that it's plu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LINES ATTACH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ay or may not work (or work erratically) if the phon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nected incorrectly to the back of the modem. The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line" is for the phone line coming from the wall, and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hone" is for the phone line going to the telephone.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nor the modem have to be on to use the phone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GIVES GARBAGE, HA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*REQUIRE* that you have an MNP modem to connec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modem will attempt to make an MNP connection. When it fail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connect. Make sure you issue "AT\N3" to enable MNP.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2400EX MNP OR 2400B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S &amp; INTERRUPTS -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       Addr    IRQ          Micro Channel   Addr   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  -----         -------------   -----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1          03f8h  IRQ 4         Serial 1        03f8h  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2          02f8h  IRQ 3         Serial 2        02f8h  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3          03e8h  IRQ 4/5*      Serial 3        3220h  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4          02e8h  IRQ 3/2*      Serial 4        3228h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rial 5        4220h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rial 6        4228h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rial 7        5220h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rial 8        5228h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 3 and COM 4 in classic bus computers are not IBM standar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cto standards widely accepted by modem and system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S &amp; INTERRUPTS -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B Classic, 2400B MNP - Classic bus b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1 IRQ 4 - COM 2 IRQ 3 - COM 3 IRQ 4 - COM 4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3 IRQ 5 and COM 4 IRQ 2 are not supported by this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B Modem 2 - Micro Channel bus based: Standard Serial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 modem and C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62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roubleshooting the Intel 2400B Classic and 2400EX Modem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1 IRQ 4 - COM 2 IRQ 3 - COM 3 IRQ 4/5 - COM 4 IRQ 3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7 REGIST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command guide incorrectly states that our modems have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 seconds for S7. The S7 register supports up to 25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EL CONFIDENTIA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rule is version 1.5 of our non-MNP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have a 30 second limit. This would affect the 2400B Clas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EX, the Connection Co-Processor modem, and the 2400B Mode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6 and newer support a range of 1-255 seconds for the S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Here's how to test the presence of version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sue ATZ to the modem and wait for an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sue ATS7=75 and wait for an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sue ATS7? and observ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turned value is 030, the modem is version 1.5. If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5 the modem is version 1.6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ustomer is specifically having problems with the 30 seco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for the S7 register and you've verified that they do hav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of the modem chipset, RMA their modem for a new one. All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non-MNP modems have version 1.6 or higher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problem only appears (if at all) in the 2400EX, 240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, 2400B Modem 2 or the Connection Co-Processor modem option. M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MODEM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COM PASSES -- OTHER PROGRAMS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PERTAINS ONLY TO TESTCOM VERSIONS PRIOR TO 4.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lder version of TESTCOM doesn't use interrup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ng the modem, IRQ conflicts and/or COM port overlap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COM works fine, suspect an IRQ conflict or COM port overl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COM LOCKS SYSTEM WHEN TESTING SATISFAXTION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used by a COM port overlap or the SatisFAXtion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ing loaded. Both SATISFAX.SYS AND CASMGR need to be loa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to operate properly. TESTCOM Version 4 and new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but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62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roubleshooting the Intel 2400B Classic and 2400EX Modem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isFAXtion modem manual indicates that the machin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 to a clean floppy (with no AUTOEXEC/CONFIG)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OM. THIS IS INCORRECT.Boot normally and ensure that SATISFAX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SMGR are installed before running TEST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V COMMAND RETURNS "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2400B MNP and 2400EX MNP modems use "AT\S" instead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status instead of AT&amp;V. All other MNP based modems use AT&amp;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NIX/UNIX AUTO-ANSW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having trouble with their modem auto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/Xenix based system), the modem may need to be setup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iet" mode. Most Xenix/Unix systems don't look for RING 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codes. They will be interpreted as login attempts. Try iss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S0=1E0Q1&amp;W" to the modem. After sending this command to the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should come on and no response should be give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will shut off echo, turn off modem result codes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on the first ring. This command sequence will also wri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to the modem's non-volatile RAM, so every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turned on these setting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8, 1991          Intel FaxBACK # 4362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