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onfiguring Communications Software: E-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talk Communicator comes free with every Intel 14.4EX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13 different terminal emulations and 8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ZMODEM.  The Intel version of Crosstalk Communic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selections for all Intel modems.  The off-the-shelf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 must be configured specially for your modem.  The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hat are different  from modem to modem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hat are the same for all Inte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able of Unique Intel Modem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�</w:t>
      </w:r>
      <w:r>
        <w:rPr/>
        <w:t>Max   �Lock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      � Modem Init                �Speed �Speed�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        �         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EX        � ATE0Q0V1X4^M              �  2400� off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Modem 2 �         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B MNP     �         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EX MNP    � ATE0Q0X4\J0\N3\Q3\V1^M    �  4800�  on �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X.     �         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EX        � ATE0Q0V1X4\J0\N3\Q3\V1^M  � 38400� on  �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EX        �^M~ATE0Q0V1X4\J0\N3\Q3\V1^M� 38400� on  �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ist of Common Intel Modem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Prefix: ATDT            �       Connect: CONNECT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uffix: ^M              � Connect Speed: CONNECT %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: {see table}     �  Connect Rel.: CONNECT %/REL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Setup: ^M~ATS0=1^M     �    No Connect: NO CARRIER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Command: +++~~~ATH^M     �     Line Busy: BUSY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peed: {see table}     �    Command OK: OK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Speed: {see table}     � Command Error: ERROR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ly: off             �     Dial 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Flow: {see table}     �  No Dial Tone: NO DIALTONE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{3F8,2F8,3E8,2E8}�          Ring: RING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: {4, 3, 5, 2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24, 1992         Intel FaxBACK # 4354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E-P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report *   One user reports that Lotus Express work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9600EX when you use this command in the 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V1X1DT@N|{CONNECT}@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/MT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ntel's modems are defined in MTE and MTEZ's setup, and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YWHERE VERSION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The PC Anywhe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MODEMX.CNF contains a list of supported modems.  If Intel mod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is list, you must download the latest  AWMODEMX.CNF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's bulletin board system.  All of Intel's mod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's BBS number is (516) 736-14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YWHERE VERS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The PC Anywher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MODEM.CNF file lists all Intel 2400bps modems. 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EX or 9600EX and it isn't listed,  you must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MODEMX.CNF file from DMA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's BBS is (516) 736-14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 about SatisFAXtion and PC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PC Anywhere IV to set up remote Fax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an Intel SatisFAXtion Board. The SatisFAXtion fa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MUST be set to answer on the same number of rings. The fax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can be set in the SETUP program under Advanced Setup/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oftware Options/Ring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s until answer option on the modem is set in PC Anywhere IV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C Anywhere Hardware Configuration". You must also use "EXI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Allow incoming calls" option when starting PC Anywhere 4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other HOST mode option will cause the computer to lock up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x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ime on the remote PC to your time, or at least note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at PC and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54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E-P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a fax gets scheduled for 5 or 10 minutes in the fut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done, the fax board won't accept modem calls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e Host PC using the EXIT, ALLOW INCOMING CALL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 Anywhere 4. This will allow the HOST PC to release the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 to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.2 AND 2.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Here's how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is version doesn't support CTS/RTS flow control -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Procomm, press any key to go directly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Alt-P&gt; to access the "Line Setting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Port that the modem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Baud" rate for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EX/14.4EX               :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2400 Baud MNP modems    :  4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400 Baud non-MNP modems: 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 24 and press &lt;ENTER&gt; to save thes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ALT-S&gt; to access the "Setup 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1 then &lt;ENTER&gt; to select "Modem 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1 then &lt;ENTER&gt; to select "Modem Init Str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 ATZ then &lt;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2 then &lt;ENTER&gt; to select "Terminal Op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3 then &lt;ENTER&gt; to select "Flow Contro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SPACE&gt; until "XON/XOFF" appears the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S then &lt;ENTER&gt; to save "Save Setup to 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figure your modem using the 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EX/14.4EX               : AT&amp;F\G1\Q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2400 Baud MNP modems    : AT&amp;C1&amp;D2\G1\J0\\N3\Q0\V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2400 Baud non-MNP modems: AT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54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E-P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V1.0, 1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Here's how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art Procomm Plus then, press any key to go directly to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ALT-P&gt; to access the "Line Settings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Port" on which you installed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correct "Baud" rate for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EX/14.4EX               : 38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400 Baud MNP modems    :  4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400 Baud non-MNP modems: 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ALT-S&gt; to save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alt-S&gt; to access the "Setup Utility" "Main 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Modem Options" then "General Op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Change "Initialization Command" to "ATZ^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&gt;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Terminal Options" then "General Optio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Software Flow control" and "Hardware Flow Control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    Hardware Flow Control  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   --------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NP              OFF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                 ON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EX/14.4EX        ON 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"Save Setup Options"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figure your modem.  You only need to do thi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the corrent comman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EX/14.4EX               :  AT&amp;F&amp;W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2400 Baud MNP modems    :  AT&amp;F\N3\J0\Q3\V1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2400 baud non-MNP modems:  AT&amp;C1&amp;D2&amp;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Before operating in HOST mode, go into the setup menus and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AUTO-BAUD DETECT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V2.0 AND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  Procomm Plus V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have all of Intel's modems built in to their setup program.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54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E-P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INSTAL.EXE program in the Procomm subdirectory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te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Before operating in HOST mode, go into the setup menus and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AUTO-BAUD DETECT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24, 1992         Intel FaxBACK # 4354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