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Setting Up a Modem in a UNIX/XENIX Syste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/XENIX BAS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, XENIX, VMS and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modem for an operating system other than 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y. There are so many different varieties of ea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no one setup that will work with them all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general configuration requirements of most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  Consult your operating system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modem in a non-DOS operating system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figure the computer's serial port for the highest baud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nect the modem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figur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s to configure the serial port you wan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You can download instructions for configuring SCO Xen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's BBS. Download 9600XENX.TXT from the "Modem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 Download" menu. For other operating systems, read the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manufacturer for serial port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alling modems can never connect at a speed faster the th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computer connection, always configure the serial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modem through-put speed.  For example, if a 9600EX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puter at 4800 baud, 4800 is the fastest rate at which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nect.  If the serial port cannot match the maximu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-put, select the next highest available spe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settings for Int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               Through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Xtion/400E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4EX          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EX     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EX MNP 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EX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ust enable CTS/RTS flow control on the serial p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llow "Reliable" connections.  Reliable connections use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TT error correction and data compression protocol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data transfer and maximum through-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MODEM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rial port is configured, you need the correct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serial port to the modem.  FaxBACK document 4300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c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4, 1992              Intel FaxBACK # 4350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Setting Up a Modem in a UNIX/XENIX System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you must configure the modem correctly. 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igurations, but Unix/Xenix documentation often sugg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0Q1S0=1&amp;C1&amp;D0\J0\N3\Q3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does not guarantee this command will work with all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but you can use it as a basis to begin mod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e commands in the configur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         Attention code.  Must be first i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0            Modem doesn't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1            Modem doesn't display resul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=1          Modem answers after 1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C1           Carrier Detect signal alway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D0           Ignore DTR signal from main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J0           Disable serial baud rate ad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3           Auto-reliable mode (MNP act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Q3           Bi-directional CTS/RTS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W            Save configuration to non-volatil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data from a main frame and losing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good chance that the cable and/or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CTS/RTS flow control enabled. Refer to you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the operating system, contact your system administrato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manufacturer of the operating system to find out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erating systems require that the Data Carrier Detect (DCD or C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remain "ON" at all times. Issue the command  AT&amp;C0&amp;W 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 permanently.  Make sure your serial cable has a wire conn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DCD signal (pin 8) to the computer's DCD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ill have problems using the modem after try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contact the manufacturer of the operating system and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ow to install a Hayes 2400 baud modem. 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, if you're using a 9600EX, set the serial port baud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4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dem is correctly connected and configured, these LE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panel should be 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             Au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 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4, 1992              Intel FaxBACK # 4350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