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Intel 2400B Modem Technical Installation Instructio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contains all the information an experienced us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Intel 2400 BPS modems.  If you're not an experienc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use the modem's manual for installation instruction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aler install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currently makes the following three 2400 BPS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B Classic   Internal modem for IBM PC, PC XT, PC AT, COMPAQ 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%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B Modem 2   Internal modem for IBM PS/2 Models 50, 50Z, 60, 7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0, and 100%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EX          External Modem for any computer with an external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installation sections that apply to the mode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B CLASSIC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nstalling the 2400B Classic Modem into the computer, 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for an address not used by any other serial ports or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.  If you have just one serial port, COM2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ort    Address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ͻ            �������Ŀ    �����-  ��������-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 �            �</w:t>
      </w:r>
      <w:r>
        <w:rPr/>
        <w:t xml:space="preserve">ܳܳܳ߳     </w:t>
      </w:r>
      <w:r>
        <w:rPr/>
        <w:t>COM1     3F8h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 2 3 4 �            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ͼ            �</w:t>
      </w:r>
      <w:r>
        <w:rPr/>
        <w:t xml:space="preserve">߳ܳ߳ܳ     </w:t>
      </w:r>
      <w:r>
        <w:rPr/>
        <w:t>COM2     2F8h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 Port �</w:t>
      </w:r>
      <w:r>
        <w:rPr/>
        <w:t xml:space="preserve">ܳ߳ܳ߳     </w:t>
      </w:r>
      <w:r>
        <w:rPr/>
        <w:t>COM3     3E8h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 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߳߳߳ܳ     </w:t>
      </w:r>
      <w:r>
        <w:rPr/>
        <w:t>COM4     2E8h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B MODE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400B Modem 2 has no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EX EX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400EX external modem has no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mber 13, 1991         Intel FaxBACK # 4410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Intel 2400B Modem Technical Installation Instructions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any new device (modems included), always verif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is operating correctly.  Fix any existing problem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n Inte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know the computer is operating correctly, use the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d in the appropriate section to install the Inte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B MODE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urn off the power switch on the system unit and any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emove the system unit's c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nsert the modem into an empty slot inside th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eplace the system unit's c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lug one end of the telephone cable provided with your modem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nector labeled LINE and plug the other end into the w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o continue using the phone, connect it to the modem by plug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ree end of the telephone's cord into the connector labe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on the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urn on the computer and boot up using the Referenc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Press Enter when the IBM logo app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Type N when asked "Automatically Configure System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If you haven't already done so, make a backup copy of your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Disk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Select Copy an Option Diskette to copy the Intel 2400B Modem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diskette to your Reference Disk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Select Set Configura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Select Change Configuration from the Set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Select a serial port for the 2400B Modem 2 to use which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lict with other serial ports in your computer.  SERIAL_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works fine.  An asterisk (*) appears whe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conflicts with an existing serial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Save the configuration information and exit from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the Reference Diskette from drive A and pu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ember 13, 1991         Intel FaxBACK # 4410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Intel 2400B Modem Technical Installation Instructions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B CLASSIC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urn off the power switch on the system unit and any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emove the system unit's c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nsert the modem into an empty slot inside th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eplace the system unit's c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lug one end of the telephone cable provided with your modem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nector labeled LINE and plug the other end into the w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o continue using the phone, connect it to the modem by plug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ree end of the telephone's cord into the connector labe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EX EX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Obtain a cable which has a 25-pin connector on one end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or on the other end that mates with the serial port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(usually either 9-pin, 25-pin, or DIN connector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ble is not included with the 2400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urn off the power switch on the system unit and any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nnect the 25-pin end of the cable to the connector on the 2400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's rear panel.  Tighten the connector scr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Connect the other end of the cable into your computer's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.  Tighten the connector scr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onnect the modem power supply cable to the round connector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of the 2400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lug the power supply into a wall outl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Plug one end of the telephone cable provided with your modem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nector labeled LINE and plug the other end into the w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o continue using the phone, connect it to the modem by plug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ree end of the telephone's cord into the connector labe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ING TOU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ING MODE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se steps to run the TESTCOM program to verify the mod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urn on the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sert the Intel modem diagnostics diskette into drive A and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drive to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ype TESTCOM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ember 13, 1991         Intel FaxBACK # 4410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Intel 2400B Modem Technical Installation Instructions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a communications program (such as Crosstalk, Procom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com) to us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ember 13, 1991         Intel FaxBACK # 4410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