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ed files in this archive are from the Intel Corp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ave been massaged to include page breaks, as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ne.  Except as described below, the text cont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ltered to my knowledge.  The file numb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document numbers on their BBS and FAX BA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is data is old and/or for older Intel mod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handy for someone who has one of these modem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uch of the data is dedicated to Intel produc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lot of good general purpose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any modem.  Some of the computer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are a good example, as well as serial por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documents are available to the public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ge through Intel's BBS and/or FAX BA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Intel through their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3-645-6275    to V.32bis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n this archive is Intel's TEST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dedicated to Intel products, it can also be u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s of mod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re are 2 versions of each document number, *.DO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XT.  The .DOC versions contain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printers may have trouble with.  The 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have had the high ASCII character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should print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exception to this is 4410.TXT.  It contain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graphic of DIP switches that would los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rity if converted to lower ASCII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ight best be viewed on-screen if your printe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 high ASCII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0.*  External modem serial port pin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2.*  Modem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4.*  Data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8.*  Telecommunications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10.*  Intel high speed modem command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0.*  Intel modems and add-in board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2.*  Intel 2400 Baud modem and add-in board compatibi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4.*  Intel external modem compute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6.*  Intel 2400 Modem 2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8.*  Intel 9600EX compatibility with other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0.*  Setting up modems for UNIX/XENIX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2.*  Configuring communications software  A -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4.*  Configuring communications software  E -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6.*  Configuring communications software  Q -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8.*  Configuring BB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60.*  Troubleshooting Intel 2400 Modem 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62.*  Troubleshooting Intel 2400B Classic and 2400EX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64.*  How to fix commo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66.*  Troubleshooting M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68.*  Troubleshooting Intel 2400B MNP and 2400EX MNP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90.*  Sysop offer.  See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10.*  Intel 2400B technical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60.*  General troubleshooting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62.*  General troubleshooting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tel voice or post a message on their BBS before</w:t>
      </w:r>
    </w:p>
    <w:p>
      <w:pPr>
        <w:pStyle w:val="PreformattedText"/>
        <w:bidi w:val="0"/>
        <w:jc w:val="left"/>
        <w:rPr/>
      </w:pPr>
      <w:r>
        <w:rPr/>
        <w:tab/>
        <w:tab/>
        <w:t>sending money. This offer has been around for some time,</w:t>
      </w:r>
    </w:p>
    <w:p>
      <w:pPr>
        <w:pStyle w:val="PreformattedText"/>
        <w:bidi w:val="0"/>
        <w:jc w:val="left"/>
        <w:rPr/>
      </w:pPr>
      <w:r>
        <w:rPr/>
        <w:tab/>
        <w:tab/>
        <w:t>and may no longer b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