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INTEL 2400B MODEM 2 COMPUTER COMPATIBILIT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tells whether or not certain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your Intel product.  In some cases there are al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nstructions.  "(Field Report)" means the informati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ur customers and may not have been verified by Intel'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5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55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65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Built in serial port is set to COM1 (3F8, IRQ4)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7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91                       Intel FaxBack # 4326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INTEL 2400B MODEM 2 COMPUTER COMPATIBILITY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(continued)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S/2 MODEL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R PC386SX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built in serial port can be set to COM1 or COM2 via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Set the modem to a COM port that doesn't conflict with the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DY 5000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tested this computer, and it is compatible with the 2400B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                    Intel FaxBack # 4326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