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Configuring Communications Software: Q-Z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mpatible with Intel modems. 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it automatically takes you to the "Setup Menu". 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use &lt;ALT-N&gt; to call up the "Setup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ess M to select the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ress C to select "Communications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ress A to select "Default baud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Highlight the baud rate for your modem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.4EX                      :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600EX                      :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2400 Baud MNP modems    :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2400 Baud non-MNP modems: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ress J to select "Serial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Type the number of the COM port of your modem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ress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ess M to select "Modem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ress I to select "Initialization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Type  ATZ^M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ress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QMODEM Comes with COM1 and COM2 defined, but COM3 and COM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. If you installed your modem on COM3 or COM4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ommands to define the address and IRQ for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4. If you installed your modem on COM1 or COM2,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t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f you installed your modem on COM3 or COM4, press P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rt Addresses" 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Highlight the "Base" address of your modem's COM po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Type 0, your modem's 3 digit address (2E8 or 3E8)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Highlight the "IRQ" of your modem's COM port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Type your modem's IRQ number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ress &lt;ESCAPE&gt;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ess H to select "Host"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ress I to select "Init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Type  ATZ^M (delete any extra characters)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ress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13, 1991         Intel FaxBACK # 4356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nfiguring Communications Software: Q-Z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O to select "Option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T to select "Toggl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the following option for you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2400   All 2400   9600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n-MNP    MNP        14.4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   --------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ON/XOFF] Flow ctrl.    ON 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/RTS Flow ctrl.       OFF        ON     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 When writing         OFF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al sets baud rate    ON         OFF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&lt;ESCAPE&gt;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E to select "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S to select "Save chan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ow configure your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In terminal mode, enter the correct command for your mod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EX                      : AT&amp;F&amp;W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2400 Baud MNP modems    : AT&amp;F\N3\Q3\J0&amp;W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2400 Baud non-MNP modems: AT&amp;F&amp;C1&amp;D2&amp;W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LINK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m is compatible with Intel modems.  Here's how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Link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un Quick Link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"Modem Setup" from the "Setup"/"Modem Setup" menu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 the "Init string" to  AT&amp;F&amp;C1&amp;D2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 "Dial prefix" to  ATDT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 "Hangup string" to  ATH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 "Modem port" to the phone icon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"Terminal options" from the "Setup"/"Terminal Options"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00EX   All 2400   All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NP        non-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   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 flow control  OFF       OFF     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/RTS flow control   ON        ON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        19200      4800      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38400 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COM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as tested this software and version 2.1 is compatible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modems.  Smartcom II is designed for use with Hayes 2400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deviation can cause problems.  So before using Smartcom II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3, 1991         Intel FaxBACK # 4356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nfiguring Communications Software: Q-Z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tel MNP modem (SatisFAXtion and 9600EX included)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m identically to the Hayes.  Use the "Terminal emul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Intel's TESTCOM program to se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\J1\N0\Q0\V0&amp;W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Smartcom II v3.0 with the SatisFAXtion or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(CCP) modem, you must remove the fax program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, your system will lockup when you load Smartcom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Xtion, enter  CASMGR /U.  For CCP, enter  XC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s about Smartcom II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Version 3.0A is compatible with all Intel modem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Version 3.0B is unknown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Version 3.0C is incompatible because it checks for a Hayes RO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.  If the modem ROM's checksum doesn't exactly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, the program doesn't work with tha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COM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mpatible with all Intel modems.  Smartcom III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use with Hayes modems and any deviation can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So before using Smartcom III with any Intel MNP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tisFAXtion and 9600EX included), you must configure them iden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Hayes.  Use the "Terminal emulation" option in Intel's TEST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send the command  AT\J1\N0\Q0\V0&amp;W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X/TELIX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mpatible with Intel modems.  After entering Tel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program and modem using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&lt;ALT-O&gt; to access the "Configure Telix" menu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T to select "Terminal Option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A to select "Baud" 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Highlight the correct baud rate for your modem then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EX               : 38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400 Baud MNP    :  48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400 Baud non-MNP: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the "Data Bits" and "Stop Bits" to match the system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ost often.  If it doubt, set "Data Bits" to 8 and "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" to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B to set the "COM por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Highlight the "COM port" on which you installed your modem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f low control for you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                     XON/XOFF   CTS/RT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       ��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3, 1991         Intel FaxBACK # 4356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nfiguring Communications Software: Q-Z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(continued)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00EX                        OFF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00B MNP/2400EX MNP          OFF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00B Classic/2400EX          ON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M to select the "Modem &amp; Dialing"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 A  to select "Init String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ype:  ATZ^M  (delete any extra characters)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&lt;Enter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W to "Write and 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nter the correct command for you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EX                      :  AT&amp;F\N3\Q3\J0\V1&amp;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2400 Baud MNP modems    :  AT&amp;F\N3\Q3\J0\V1&amp;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2400 Baud non-MNP modems:  AT&amp;C1&amp;D2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3, 1991         Intel FaxBACK # 4356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