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reware version 1.1 - 04 Feb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1 Affordabl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George Steinm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R emulates a Motorola Alphamate (Motorola and Alphamate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Inc.), which is used to send text messages to alpha pag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the alpha pager's company's computer with a 300 baud (or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PAGER was compiled with Microsoft QuickBASIC version 4.50. 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s and their pager info is required prior to oper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).  The database is made with any text editor.  The databa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aximum of 100 p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xt file named PAGER.DAT using any text editor.  Line 1 i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o use (enter as COM1 or COM2).  Lines 2, 3 and 4 is the person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ger ID, and the pager's computer's phone number.  Repeat lines 2-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0 users.  (PAGER.DAT file structure can also be liste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 /? at the DOS prompt.  This help screen will also appear if PAGER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R.DAT does not need to be in the current directory, n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.EXE is in.  If PAGER.DAT is not in the current directory, enter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rectory}, i.e. PAGER \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or alpha pagers, not digital p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 required is NOT the number you call to get the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operator, nor is it the pager's digital number.  It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300 baud modem.  The easiest way to see if you ha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to call it.  If you don't hear a modem, you don't ha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o get the right number, call your pager company, tell them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lphamate and you need the number the Alphamate should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.  (Don't bother telling them it's really a computer program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 Alphamate, it will just confuse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rotary (pulse) instead of DTMF (Touch-Tone), enter a P before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a number is required to access an outside line, enter tha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with "Enter Pager Name or #", enter a user's name or a page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ID is entered, you will also be prompted for a phone numbe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s ENTER or ESC to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R reads a file called PAGER.DAT.  If you already have a file by thi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ame must be changed or the PAGER.DAT that PAGER uses must be loa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REGARDING QuickBASIC VERSION 4.50 PROGRAMS ON AN IBM-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er IBM-PCs crash when a program written in QuickBASIC version 4.5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The program thinks the PC has a math coprocessor chi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cks when it tries to access the chip.  To run this and all other QB4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including the QuickBASIC editor itself),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 enter 1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ustom programming is requested, contact Affordable Computer Servi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t the addres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ordabl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mar, NJ 07719-09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registration fee, please also enclose your mailing addres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you can be reached at in case of any registration probl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d version of the program you are registering. 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confirming registration.  The postcard will state w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and what BBSes the upgrade has been uploaded to.  When an upgra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program, a second postcard will be sent to you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and what BBSes the upgrade has been uploaded to. 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upgrade postcards, send $1 when an upgrade postcard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gister by using the American Express Card.  You may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or you can call Affordable Computer Services at 908-449-3836. 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, you must supply the above information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Your name exactly as it appears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card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"valid dates" (start and end date, not the "member since" date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r billing address, and the address to which the merchandis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ed, if different from the bil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is program may be addressed to George Steinmetz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, 908-775-6705 (RIME Echomail ID: OTHER), or call Afforda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t 908-449-38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04 Feb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AGER.TXT renamed to PAGE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ocumentation modified - PAGER.DAT contents now listed in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ogram does not report "Error 62 in 410" if PAGER.DAT file has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lines.  Instead, the current user is discard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with all previous users loaded in memory.  If no us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loaded, a help messag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merican Express Cards can be used to regis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23 Nov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rigin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