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Att 1.0                                       (c) 1991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Attention, is a simple program, that monitors a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serial port.  When a phone is ringing, the mod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it isn't in au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displays a pop-up window whenever a phone call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a little tune.  The program is developed for my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't hear the phone ringing when I sit at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headphones in the ears.  It is nice to have the comput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that the phone i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OS/2 1.3 and OS/2 2.0.  It works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PM and in a text session.  Two warnings though...  Th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feature, will REALLY lock up your computer, if a phon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en the desktop is in lockup mode (with the lock run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.  My opinion as that this is a bug in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I can do anything about.  The second warning i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n most cases doesn't interfere with your use of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in some RARE situations interfere with the handshak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nd device driver.  But normally, you can use the mode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do, even if PhoneAt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use for non-commercial use.  The suppor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t the idle priority.  Any question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ikael Wahlgren 2:203/30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