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-Clo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4.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s Gui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erry Dutch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 5945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otomac, M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085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5 September 199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. . . . . . . . . . . . . . . . . . . . . . . 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houghts on Shareware . . . . . . . . . . . . . . .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Set-Clock Overview 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What's Here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What's New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How It Works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Registration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Support Policy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LKSET program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CLKSET Overview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Using CLKSET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  The No Daylight Savings (/nd) Switch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  The lto (Local Time Offset) Parameter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3  The Time Source String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The Shareware Notice 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Messages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1  Normal Messages 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2  Error Messages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Configuration File and Program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The Configuration File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CFG-SC Overview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Using CFG-SC 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t-Clock and Procomm Plus V1 &amp; V2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Setup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Invocation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t-Clock and Procomm Plus for Windows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Setup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Invocation 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et-Clock and Qmodem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Setup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Invocation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et-Clock and Telix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Setup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Invocation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Using Set-Clock with Windows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1 - An Explanation of USA Standard Times 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2 - What's in the NAVNIST.ZIP file 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3 - What's in the GOODIES.ZIP file 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, CLKSET and CFG-SC are Copyright (C) 1989-92 by T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tcher, All Rights Reserved.  No parts of Set-Clock, CLK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G-SC   or this document may be copied,  except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ollowing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Licen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ess  otherwise noted,  the term Set-Clock refer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  of  the Set-Clock script file(s) and  the  CLK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FG-SC programs.  Set-Clock V4.0 is not public dom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 software,   but is distributed as  "Shareware."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are LICENSED, not sold.   Nothing in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ll  be  construed  as  conveying title  in  the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to the us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hor  grants non-registered users a 15   day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 "try  out"  the software on  a  private,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 basis,  for the express purpose of determin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suitable for their needs.   If, 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eriod,  you continue to use the programs, you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$7.50  registration fee for a full single user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cense allows you to;  use the programs, 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copies of the  programs  and documentation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for yourself and others, and to distribut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cumentation via electronic or other means. 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register your copy you must discontinue using Set-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cense does not allow you to;  sell the program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cation of them,  request donations f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or in any other way try to make money from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.  You may not remove this notice.  If you do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s of  Set-Clock,   you  must  distribute the 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and documentation together in their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ors of electronic bulletin board systems (SYSOP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uraged to post Set-Clock for downloading by users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are  a distributor of public domain  or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 you may distribute Set-Clock.   A  fee of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ed $5 per disk may be charged for copy service,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hor  has taken due care in the preparat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 and the accompanying programs including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ment  and testing to ascertain  their  effect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hor makes no warranty,  expressed or implied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d  with regard to the programs or documentation.   I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   shall  the  author  be  liable  for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 damages in connection with or arising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urnishing, performance or use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provided "AS IS" 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expressed or implied, including, 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 task.    The entire risk as to the  qua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ance of Set-Clock is with the user.   The auth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warrant  that  the  operation  of  Set-Clock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no  event  will the author be liable  for 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lost profits, 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damages arising out of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Set-Clock  even if the author has been advise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 of such damages,  or for any claim by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ntinued use of Set-Clock beyond the fifteen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,  with or without registration, acknowledg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read  this agreement,  understand it and agre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und 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the complete and exclusive agreement between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author which supersedes any prior agreement,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, and any other communications between the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elf relating to the subject matter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omm is a  registered trademark of Datastorm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modem is a registered trademark of Mustang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ix is a registered trademark of Exi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me Thoughts on Sharewa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 because Shareware is low priced doesn't mean it's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.  Of the $500  you paid for that commercial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&amp;D and programming costs probably came in at about $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Shareware,   you  don't pay for  the  glitzy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rtising, and high cost distribution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y  bother  to register?   Why pay for it? 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 has the right to be paid for his efforts.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free.  If you "buy" a disk full of software for $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ever,  all you paid for was the disk and someone's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et the collection together.  Many programmers mak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ving via Shareware.   The license fee/registration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ir pay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hareware authors who are dedicated to the REAL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Shareware  probably  won't mind if you sent $5   or 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of the $15 suggested.  Understand however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ing  the  author  to spend hours guiding  you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you're  having,  he may be reluctant without "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.   Remember,  if it's REALLY not worth anyth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robably wouldn't b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tell good software from junk software. 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t  of  responsible programmers out there who keep u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customers.  Registration also allows them to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when there are bugs found and corrected, 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hor of Set-Clock and CLKSET intends for them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good"  software.   To that end,  he would like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one that has a comment or suggestion.   Even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your copy,  please print the SEND-ME.IN file,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blanks,  and drop it in the mail.  The people who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for Versions 2.7 and 3.1 made the leap to 4.0 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 it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   users  wanting  a site license and resellers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rators that wish to incorporate Set-Clock or CLK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packages must contact the author for licen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nor 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y Moreau,  Greg Sigler,  Thomas Gross,  Rick Shaw, 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rault,  Harry Myers III, Steve Siwek, Leslie Clark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ve, Jim Gold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has been a proliferation of programs that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ime.   Some have not correctly dealt with COM 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nes.  Some take up large amounts of disk space. 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es   on.     Set-Clock  overcomes  these  by  using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 program as the front end.   Unlike mo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programs,  Set-Clock lets you use PC-Pursui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long distance call to access the time signal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 was  first  written for PCs that did no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ilt in battery backed up (i.e. AT style) clock. 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a PC of that type,  it can be placed in  the  Auto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o set the DOS date and time every time 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ed.  In machines that do "keep time" you may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once  a month  or so  to correct time drift. 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on your comm program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not intended to be something  that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time and date to exactly that of the Atomic Clock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something that gets you in the  ball park.  For m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rrect time within a few seconds will do.  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wish a more precise time, other software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 V4.0  was  developed using Procomm Plus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1B and 2.01,  Procomm Plus for Windows Version 1.0,  T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3.15, and Qmodem Version 4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Set-Clo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gives you all the information you need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up and running on your computer.   Chapter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  overview  of  Set-Clock  distribution.    Chapter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s the CLKSET routine.  Chapter three tel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configuration  program.   Chapters four  through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   the   use   of   Set-Clock   with   the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programs.   Chapter eight gives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installing  Set-Clock under Windows with your  DOS 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  Appendix  1 tells about time zones and 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s  time.   Appendix two and three document the NAV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GOODIES  zip files.  Users are encouraged to re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and then the one specific to  their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Come back later and read the rest for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What'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distributed,  the Set-Clock Version 4.0 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- The quick start guide to Se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-ME.IN   - The registration form for Se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.DOC     -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.EXE   - The Clock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.PIF   - Windows 3.1 PIF file for CL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-SC.EXE  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-SC.PIF   - Windows 3.1 PIF file for CFG-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1.ASP   - Set-Clock for PCPL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1.PIF  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1-P.ASP - PC-Pursuit Set-Clock for PCPL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1-P.PIF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2.ASX   - Set-Clock for PCPLU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2.PIF  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2-P.ASX - PC-Pursuit Set-Clock for PCPLU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2-P.PIF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W.WAX   - Set-Clock for PCPLU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W-P.WAX - PC-Pursuit Set-Clock for PCPLU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Q.SCR    - Set-Clock fo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Q.PIF   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Q-P.SCR  - PC-Pursuit Set-Clock fo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Q-P.PIF 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T.SLC    - Set-Clock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T.PIF   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T-P.SLC  - PC-Pursuit Set-Clock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T-P.PIF  - and its'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NIST.ZIP  - Info from the Naval Observatory and NIST -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IES.ZIP  - Some "extra"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pass Set-Clock on to a friend or another BBS,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files must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what happened to transform Version 3.1  in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0.    The biggest change was to add the ability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nfiguration file while running Set-Clock.   User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er have to use an editor to set up this file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 use the configuration program CFG-SC.   If Set-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not  find the  configuration  file  it 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ke CFG-SC on the fly.  CFG-SC will display a s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ow the user to enter the necessa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 change  is the ability to get the time signal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tional Institute of Standards and Technology cloc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lder CO.   If you call long distance this may be a ch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.   The NIST clock is also accessable via  PC-Pur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 on  the  NIST  -  ACTS  is  availab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VNIST.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implemented as a combination of scrip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 program that work in conjunction with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program. By taking advantage of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doesn't have to worry about how to talk to  a com 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l a modem,  etc.  it stays small and only concern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getting the  date/time string and setting the PC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-Clock script  is the  shell  that gets th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and builds  the command line for CLKSET.  CLKSE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s  over,  parses the line,  and  sets the time and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 via DOS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up  and  use  of  Set-Clock  with each of 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 communications programs is explained  in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has been tested under Windows 3.1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 icon that will run  Set-Clock using the correc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 for your program or use one of the included P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can also be launched manually while 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under Windows.  Remember  that you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  after  Set-Clock  completes.   See chapter  eigh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et-Clock  registration  licenses the  user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 on a regular basis.   Users need register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Set-Clock,  registration includes licens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upgrades.    Registered users can always get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version by sending a blank floppy and self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mped  envelope (big enough to hold the floppy, 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author.  The latest version will also b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fficial distribution BBS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rndon Byte eXchange (HBX) Veterans Memorial Gateway (V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ndon VA  (703)471-8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purchased Set-Clock through a distributor of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main  or user-supported software,  you did NOT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.    The  fee was to cover the costs of  cop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(s), the media and handling overhead.  That is, you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vendors service.   Registration for Set-Clock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7.50   and assumes you have already received a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from whateve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you  register,   you  will  receive  by  return 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 on how to remove the shareware reminde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CLKSET.  You will also get a User Certificate  an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omm  and  Telix  users,  a  source code list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d script  you  are using.   Printed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are also available for an modest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ture and pricing of Set-Clock makes the  author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ovide telephone support  for users.  Every atte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 made   to  address  questions  left  on  the  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 BBS  in  an  appropriate  and  timely 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 may  also be addressed to the author by US 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 this support will be on  a when-time-is-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s  and the author is NOT responsible to provide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form  to  non-registered users.  Informatio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ted on the distribution BBS  when it become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as bug fixes or patches.  Upgrades to Set-C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e  when appropriate  to improve,  enhance or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LK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 is a routine that sets the time and date on 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a shareware product.  CLKSET is not and ne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public domain.   If you use it,  please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 users  will  be  given  a  key  to  dis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notice.   Sharing with friends is encourag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a copy is passed out it must be the complete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the  unaltered CLKSET, CFG-SC,  Set-Clock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LK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has the ability to set the DOS time and an  AT 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OS  clock.    While  it  was  developed  to  be  us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junction  with  the  Set-Clock script,  it may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  from  the  DOS command line as  expl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 automatically adjusts for daylight savings  ti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cticed  in  the  United States.    This  featur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den  by  a command line switch if the user i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 that  does not use this sunlight  conservation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rizona comes to mi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Using CL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is invoked by the shell script (or by hand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[/nd] lto t_s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 is the name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nd    - is a switch that disables the automatic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s ti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o    - is the local time offset from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s_s  - is the time source string received from NIST -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witch is optional and not case sensitive. 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 with your computer by manually issu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/nd 0 48866 245 00000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hould set your computers time and date to midn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tember  1,  1992  and may be checked by the DOS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1  The No Daylight Savings (/nd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 correctly  finds the first Sunday in April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 Sunday in October and adjusts the time forward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  if  the  current date falls in between.  Use  the  /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 if you are  in  an area that doesn't "do"  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s time.  This  is  true in certain parts of the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countries.    An  explanation  of how dayligh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orks in the US,  a  list of US time zones,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 information can be found in Appendix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  The lto (Local Time Offset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to  is  how many hours need to be added or subtrac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al  Time  to  get to your time zone.  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cago is 6 hours BEHIND Universal Time,  most of Eur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hours AHEAD of Universal time.   lto is assumed t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gative  number  (i.e.  your time zone is to  the  w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and).    If  you  put  a  minus  on  the  command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 preceding lto then that number of hou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 to the time (minus a minus is a plus).   See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s in NAVNIST.ZIP or Appendix 1 for more cover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bject of Universal Time and time 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Zone  |  Local Ti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ern    |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ral    |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  |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ific    |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figuring out what number to use for lto,  DO NO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aylight savings time effect (CLKSET will perfor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 on its own)  unless you are going to use the /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3  The Tim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ime source strings generated by the Naval  Observ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 NIST  - ACTS are slightly different.    The 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ory string is of the for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JD DOY HHMMSS UTC &lt;CR&gt;&lt;LF&gt;OTM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NIST - ACTS string looks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JD YR-MN-DY HH:MM:SS blah blah UTC(NIST) OTM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JD is the modified julian date (start with 47892  and ad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very day past January 1,  1990.)  DOY is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  (commonly refered to as julian date).   OTM is th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mark, usually an asterisk.  Therefore, the test c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2.2  had a modified julian date of 48866,  the 24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 of the year, and an hour/minute/second of midnight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n the modified julian date and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tring can be found  in  the files in the NAVNI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is designed with a reminder that it is sharewa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a  simple notice that is displayed after th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have been set that prompts you to register.  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paid the $7.50  will be sent a "key"  to "lock up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so that it does not get displayed.   Please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to print off the registration form and send it i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ny comments or suggestions. 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ction lists all the messages that CLKSET can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  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V4.0, Copyright (C) 1992 Terry Dutch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[registered / unregistered]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is the banner that is printed when CLKSE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Time and Dat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is the message printed as CLKS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find Set-Clock and CLKSET useful, a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 least  $7.50  would  be appreciated.   When  you 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on how to  remove this notice will be sen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y D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ac, MD  20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is is the shareware message that can be disabl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clkset [/nd] lto time_sourc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are too few argumen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command line switch &gt;XXX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an unrecognized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LTO.  &gt;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cal time offset is not in the -23 to +2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MJD.  &gt;NNN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odified julian date is not for a valid year (1992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DOY.  &gt;N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ay of year is not in the 1 to 366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GMT.  &gt;NNNN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mt is not in the 000000 to 23595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Year out of range or MJD &gt;NNNNN&lt; not in sync with DOY &gt;NNN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mjd is for a year outside of the range 1992-99  or (m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oy) does not give a mjd in the 1992-99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Year not in range.  &gt;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year is outside of the range 1992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hour.  &gt;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hour is not in the 0 to 2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minute.  &gt;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inute is not in the 0 to 5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second.  &gt;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econd is not in the 0 to 5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-- Invalid YY-MM-DD.  &gt;N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year/month/day string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Configuration Fil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section  tells you about the  Set-Clock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nd the configuration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nfiguration file is called SC40.CFG  (SC40-P.CF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Pursuit users.)  The operation of Set-Clock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is file.  It keeps the phone number of the  tim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,  the first part of the CLKSET command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 of the  time  signal source.  Reconfigure Set-Clo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se lines.  A sample file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-653-0351       ;Naval Observatory (or NIST ACTS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5           ;clkset command w/ east coa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y               ;which time 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line in the file is the phone number.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nd dialing codes or prefixes as necessary. 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IX users must have an "M" as the first character. 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 should  put in the "tag"  for the  dialing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that holds th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econd line is the  first part  of the CLKSET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 the /nd switch before the lto if desired.  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to to be correct for your time z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line is the time signal source.  It will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vy" or "nist".  Just four characte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nfiguration file for the PC Pursuit vers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different information than the one for regula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 as can be seen in the following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-459-7800       ;local SprintNet ac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d,Password    ;PC Pursuit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kset 5           ;clkset command w/ east coa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y               ;which time 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 of the time signal source phone number, 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 SprintNet  access number is on the first  l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 line  holds the user's PC Pursuit ID  and 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se only a comma to separate these fields).  Set-Clock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nformation   to   generate   the  "C D/DCWAS/12,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,Password" or "C D/CODEN/12,User-ID,Password" 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s you to the DC or Denver modem bank.  The thir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 the first part of the CLKSET command lin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th the time signal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FG-SC to create and mainta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CFG-S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-SC is the routine that creates and/or modifies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 configuration file.   It is shareware.   CFG-SC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ever has been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Set-Clock is run,  it checks for the existanc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.   If the file is not found  it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uration program CFG-SC.EXE.   If that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exits with a fatal error message. 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re Set-Clock will attempt to create 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by runn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Using CFG-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may  modify your configuration file at any  tim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G-SC.  It takes the following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-sc comm_pgm [purs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-SC   -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pgm - is the name of your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comm, Qmodem,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suit  - is an optional flag to indicate you are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suit user (the word pursuit IS th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ample configuration file is displayed along with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entries in the file.  The user is then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rtunity to change each entry.  At the end, 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or reject the changes and save the entrie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et-Clock script will automatically invoke CFG-SC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not find the configuration file.   It look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that your communications program is execu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both the file and the editor.   CFG-SC only loo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irectory when reading or writing SC40[-P]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sing Set-Clock with Procomm Plus V1 or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for the DOS versions of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use Set-Clock with Procomm Plus you nee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  from the distribution archive;  CFG-SC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.EXE.  Place them in the same directory as PCPLUS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version 1.x then extract SC40P1.ASP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version 2.x should extract SC40P2.ASX. Put thes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 where you keep your other scrip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ve outside of the Washington DC (Naval Observa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enver CO (NIST - ACTS)  local calling  areas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use PC Pursuit instead of long distance then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1-P.ASP or SC40P2-P.ASX instead of the regula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using the PC  Pursuit  version  of  Set-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the SC40P[1/2]  with  SC40P[1/2]-P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designed to be placed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s invoked via the /F switch when starting Procomm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uses Procomm Plus to manage the com port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fetch the date/time string.   It builds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alls CLKSET to set the DOS (and CMOS)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ollowing  is an example of what you might put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PLUS        ;change to PC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PLUS /FSC40Pn   ;invoke Se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call up Set-Clock at any point  with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CPLUS  /FSC40Pn"  where "n"  is 1 or 2 depending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Procomm.  If you invoke Set-Clock when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omm with the alt-F5  key, you will be dropped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t is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that simple.   Remember,  put the shell script,  CLK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CFG-SC in  the directory you normally run Procomm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.    The  script will only search the default  (cur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for  its  config file and the CLKSET  and  CFG-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e time on a machine that has a hardware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not supported by CLKSET is easy to do.   Create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invokes Set-Clock and then uses the  manufa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or another program to set the hardware cloc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Using Set-Clock with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for the Windows version of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Set-Clock with Procomm Plus for Windows you n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ecutables  from the distribution archive;  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.EXE  and CLKSET.EXE.  Place them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W.EXE.  Extract SC40PW.WAX and put it in th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other scrip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ve outside of the Washington DC (Naval Observa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enver CO (NIST - ACTS)  local calling  areas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use PC Pursuit instead of long distance then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PW-P.WAX instead of the regula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the PIF files for CLKSET and CFG-SC and put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windows directory or with your other PI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 an icon for Set-Clock by duplicating the  PCPLUS/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  in the PCPLUS/Win group.   Modify the icon 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lt+Enter)  and;  change the description to Set-Clock,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 SC40PW.WAX" (or " SC40PW-P.WAX" for PC-Pursuit)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W.EXE  on the command line,  and (if you wish)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.  (Try the clock icon from the windows clock.exe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ck OK and your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 a CFG-SC icon by duplicating an MS-DOS ic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 program  group.    Modify its' properties  as follow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 the description to be CFG-SC (or something)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king directory to be the same one as for PCPLUS/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command line to be "cfg-sc procomm" (sans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 pursuit to the line if you are a PC-Pursuit user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 the  icon.    (Try  the swiss army  knif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man.exe file.)  Click OK 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 Set-Clock by double clicking the icon you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Update the config file by double clicking on the CFG-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invoke Set-Clock when you are in Procomm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opped out to the program manager when it is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that simple.   Remember,  put CLKSET and  CFG-S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with the Procomm  Plus for Windows execu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ipt in the script subdirectory.   Set-Clock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the executable directory for its' config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and CFG-S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e time on a machine that has a hardware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not supported by CLKSET is easy to do.   Create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invokes Set-Clock and then uses the  manufa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or another program to set the hardware cloc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Using Set-Clock with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 use  Set-Clock  with  QMODEM  you  nee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  from the distribution archive;  CFG-SC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.EXE.  Place them in the same directory as QMODEM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 the Set-Clock script SC40Q.SCR and place i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with your other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ve outside of the Washington DC (Naval Observa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enver CO (NIST - ACTS)  local calling  areas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use PC Pursuit instead of long distance then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Q-P.SCR instead of the regula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dialing directory entry for the Naval  Observ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02)653-0351,   NIST  - ACTS (303)494-4774,  or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T pad. The com port should be set for 1200  baud with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even parity or 8 bit no parity.   Do NOT link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 script (or any other script) to this entry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ill use the "tag"  for this entry as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using the PC  Pursuit  version  of  Set-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the SC40Q with SC40Q-P in the following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designed to be placed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is  invoked via the /S=  switch when  starting  Q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 uses QMODEM to manage the com port and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tch the date/time string.   It builds the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s CLKSET to set the DOS (and CMOS)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ollowing  is an example of what you might put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QMODEM            ;change to QMOD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ODEM /S=SC40Q[-P]   ;invoke Se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call up Set-Clock at any point  with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QMODEM /S=SC40Q[-P]".  If you invoke Set-Clock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QMODEM with the alt-F key, you will be dropped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t is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that simple.   Remember,  put the shell script,  CLK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CFG-SC  in  the directory you normally run QMODEM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cript will only search the default (current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ts config file and the CLKSET and CFG-S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e time on a machine that has a hardware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not supported by CLKSET is easy to do.   Create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invokes Set-Clock and then uses the  manufa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or another program to set the hardware cloc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Using Set-Clock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Regula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 use  Set-Clock  with  Telix  you  need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  from the distribution archive;  CFG-SC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.EXE.  Place them in the same directory as TELI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 the Set-Clock script SC40T.SLC and place i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with your other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ve outside of the Washington DC (Naval Observa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enver CO (NIST - ACTS)  local calling  areas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use PC Pursuit instead of long distance then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40T-P.SLC instead of the regula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 using the PC  Pursuit  version  of  Set-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the SC40T with SC40T-P in the following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is designed to be placed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invoked via the /S  switch when starting Telix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 uses Telix to manage the com port and modem  and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ate/time string.   It builds the command line an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to set the DOS (and CMOS)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ollowing  is an example of what you might put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TELIX            ;change to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IX /SSC40T[-P]    ;invoke Se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call up Set-Clock at any point  with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ELIX  /SSC40T[-P]".   If you invoke Set-Clock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elix with the alt-F5 key, you will be dropped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t is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that simple.   Remember,  put CLKSET and  CFG-S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you  normally  run Telix from and  the  Set-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pt with your other scripts.  The script will onl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(current)  directory for its config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KSET and CFG-S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e time on a machine that has a hardware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not supported by CLKSET is easy to do.   Create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invokes Set-Clock and then uses the  manufa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or another program to set the hardware cloc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Using Set-Clock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 can  be  used  in a  Windows  environmen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 paragraphs outline the steps you need to ta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icons for Set-Clock and for the CFG-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  the setup instructions in the chapter for your 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 and  make sure Set-Clock works correctly unde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 the  PIF  files for CLKSET,  CFG-SC and  your 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  Put  them in the main windows directory 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other PIFs.  The Set-Clock PIF has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-Clock script for your com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 an icon for Set-Clock by duplicating an MS-DOS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the  Main  program group.    Modify  its'  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+Enter)   as  follows;   change the description to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,   change the  working directory to be the same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comm  program,  modify the command to be the Set-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F, and (if you wish) change the icon.  (Try the cloc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the  windows clock.exe file.)   Click OK and  yo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 a CFG-SC icon by duplicating an MS-DOS ic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 program  group.    Modify its' properties  as follow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 the description to be CFG-SC (or something)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king  directory  to be the same on as for your 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  change  the command line to be  "cfg-sc  procom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ns  quotes)   add  pursuit to the line if you are  a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suit user,  and change  the  icon.    (Try the swiss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ife  from  the  progman.exe file.)   Click OK and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e  PIF  editor  to  tweak the  PIF  for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nfo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lick on the correct icon to invoke Set-Clock or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.    You will be returned to the program manager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1 - An Explanation of USA Standar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TIME: In the U.S.  the standard time is gove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iform Time Act of 1966  with amendments of 197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  specifies the times of change-over to advance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  to  standard  time.   The  amendment  of  1972 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ssion to a state to exempt the most easternmos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at  state from the time change.    For  exampl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ernmost  part  of Indiana does not use  Daylight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  Areas or states presently not on advanced tim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zona,   Hawaii,   Puerto Rico,  the  US  Virgin  Is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Samoa and, the previously mentioned easter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niform Time Act is administered by the  Depart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.   In 1986  another amendment was  pa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gress which changes the dates of change-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w  rule is:  Spring change to advanced time on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nday in April (0200  local time).  Fall return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on last Sunday in October (0200 local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we ADVANCE the clocks on the FIRST SUNDAY in 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TARD the clocks on the LAST SUNDAY in OCTOBER. 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WARD / F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ime Zone        UTC Offset         Big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ern Standard    5 Hrs behind UTC   New York,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ern Daylight    4 Hrs behind U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al Standard    6 Hrs behind UTC   Chicago, Ho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al Daylight    5 Hrs behind U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ntain Standard   7 Hrs behind UTC   Den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ntain Daylight   6 Hrs behind U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ific Standard    8 Hrs behind UTC   L.A., San Francis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ific Daylight    7 Hrs behind U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aska Standard     9 Hrs behind UTC   Most of Alaska (AKS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aska Daylight     8 Hrs behind U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eutian Standard  10 Hrs behind UTC   Islands West of 170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eutian Daylight   9 Hrs behind UT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waii             10 Hrs behind U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zona             7 Hrs behi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ana (east)      5 Hrs behind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ing             11 Hrs behind UTC   Samoa, Midw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ference time for international traffic  is 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(UT,   or  UTC if accuracy greater than  1  seco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).    This  time  is referenced to  the  meridia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nwich,    the   international  reference  meridian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itude.  For every 15  degrees you go east from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add 1 hour (and subtract if you go west)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,   the 15  degree multiples of the meridians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s  of  standard  time zones around  the  glob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 zone times are,  therefore,  offset from UT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 number  of hours.  However,  there are  exce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g.,   the  standard time for Newfoundland which is  3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urs behind U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arding time zones outside the USA,  there is no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ed   nomenclature.    Each  region  has  adopt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ctice  but one and the same zone may be called one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ne area and be given a different name in another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you may take our Eastern Standard Time (EST)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lso used on the west coast of South America. 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 little  sense for the Peruvians or the  Colombia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their time EST when they are on the West coa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ent.    Even more confusing is the situa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 8 hour zone.  It is used in Western Australia, 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onesia,   the Philippines,  all of China (Chin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),   and in the USSR where it is  West-Central  Sib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 Obviously,  the Russians will not  call  it 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tralia Time.   In addition,  we have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 changing  Daylight  Saving  Time  conven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 on the local political dec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rom the author of Set-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above  information  was  extracted  from   the  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ory  BBS.   For a more in depth look at  time z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ing  accurate time,  an explanation of UTC and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lian dates, see the files in NAVNIS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2 - Contents of the NAVNIST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Disclaimer*- -*Disclaimer*- -*Disclaimer*- -*Disclaimer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uthor  of Set-Clock takes no  responsibility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contained  in the  following  files.  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ed from  the Naval Observatory's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NIST - ACTS.   It is included here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  only.    No  attempt has been made to  ver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Disclaimer*- -*Disclaimer*- -*Disclaimer*- -*Disclaimer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information about the Naval Observatory and NIST -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captured for the Set-Clock users' general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e.  It has  been stored in the  ZIP  file NAVNIST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 as much or as little as you wish and 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st of the ZIP content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NVY    - Info on the USNO mas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JULDA.NVY - Info on what is a modified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CTIME.NVY  - Info on time zones, GMT, and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FORMAT.NVY - Info on the USNO time sig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FORMAT.NST - Info on the NIST time sig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is the output from PKUNZIP's verbose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what you get is different from this list,  the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tamper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(R)    FAST!    Extract Utility    Version 1.1 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. 1989-1990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ZIP: NAVNIST.ZIP - Naval Observatory &amp; NIST - AC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09  Implode   3310  54%  08-08-90  00:00  fc9003e2 --w  CLOCK.N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6  Implode   3559  53%  08-07-90  23:57  87ba4a2c --w  MODJULDA.N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82  Implode   9553  60%  08-07-90  23:50  e0acffc7 --w  UTCTIME.N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41  Implode   3231  50%  08-07-90  23:58  9138e8d8 --w  TSFORMAT.N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3  Implode   2484  61%  12-30-90  23:58  663af2e8 --w  TSFORMAT.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41           22137  57%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3 - Contents of the GOODIE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oody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the  READ.ME  / documentation  for  the 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IES.ZIP.  The programs contained there in are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re NOT public domain.  You may not SELL the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 them  and share them with your friends.   If  you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, they must not be altered in any way.  These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"AS IS".  Please do not separate them from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ck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 that  thats been said let's proceed.   There ar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in the archive;  a simple DOS screen saver,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a-bit  program  for use in batch files, 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st Murphy's law  programs on the face of this earth. 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over 600 saying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_SAV.EXE  - turns your screen into an every varying q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haracters and colors.  It runs until any key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NOT a TSR that activates after an idl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.EXE -  suspends  execution until the number 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on the command line have passed.   Keyboard in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 up while it is executing.   A Control-C wil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RPHY.EXE  -  for  your autoexec file or anywhere el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 to stop and smile.   (A good idea to place WAI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one  to give  yourself a chance to read  the  saying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 full of over 600  Murphy's  laws,  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okie and "May a ..." type of say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m in good health and enjoy.  As always,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welcomed.   Please print off the SEND-ME.IN file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know what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/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Set-Clock / CLKSE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: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: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Province:  _______________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gle User Registration: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a hard copy of the documentation add $2.50)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"flavor" of Set-Clock are you us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PLUS V1.x ___,  PCPLUS V2.x ___,  PCPLUS/Win 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___,  Telix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a PC Pursuit user?:  Yes ___,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obtain Set-Clock?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/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     Terry D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omac, MD  20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.   With your paid registration comes a User  Certif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on how to remove the shareware notice / de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KSET and (if your Set-Clock script was compiled)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