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one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C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ah Pe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Because this software is offered as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 can not be held responsible for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The two files MODEM.BAK and ID.BAK are the exam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s that are in these DOCs. 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ful to edit these files and rename them to MODEM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D.CFG, the ASCII text files needed to run TT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uch Tone Computer Control (TTC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ten, the main purpose of Touch T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to  prevent a caller from getting through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out knowing a pass code entered from a touch tone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vised to be capable of running a progra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ntered.  This provides a certain amount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 for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t highly user friendly, TTCC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your modem and wait for the phone to ring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rings, the modem will answer.  TTCC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ne over the line to notify the caller that the mod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  The caller will enter a code (of any length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's  numeric keypad.  After entering the cod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the pound (#) key, to let the computer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finished entering the code.  The comput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one to notify the caller that their code wa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from there on depend on what the user h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has been tested on an Intel 386DX/25 and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Dual Standard modem w/v32bis.  To my knowledge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is the only company which produces modems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one recognition.  Though this software i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 mind, it is possible to change the command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is is explained later in Configuring "MODEM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e first (Beta) version of this program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r friendly.  You will need to create  ASCII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slightly cryptic information. 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information using any ASCII text edito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that the you follow the format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given examples are for a HAYES/USR COMPATIBL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sing a Hayes compatible modem is NOT mand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OD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of two configuration files is called "MODEM.CF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llowing informa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Baud 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Modem init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Modem init 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Modem command: pick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Modem command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Modem command: sign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Modem command: code receive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Modem command: r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odem command: Touch tone recognition mode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: Answer rin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Ri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one detec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Ring t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Number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entries are described in detail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for a US ROBOTICS DUAL STANDARD modem)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for further clarification.  If you don'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data, try using what the example uses, chances 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 port: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traight forward.  If you don't ge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understand the other commands. 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OM port that your mod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ud rate value: &lt;number code 5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a CODE number that corresponds to the bau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that your modem will ha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CODE                      Actual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................................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................................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..................................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....................................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....................................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10. are modem commands (i.e. those preceded by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Hayes compatible modem). These will be strings (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 string 1: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s just to initialize your modem and i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are completely up to the user.  However, reset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recommended ("AT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it string 2: &lt;modem 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initialization string.  This is her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probably want to completely res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ATZ") in Init. string 1, then place their own init string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include any initialization (a useful one is to t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peake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 THAT THIS INIT STRING INCLUDE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IAL TONE ERROR CHECKING:  Many modems will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DIAL TONE" when picking up the line to d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ick up line: &lt;modem off hook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nswer the call ("ATH1" may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ng up:  &lt;modem hang up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es what it says.  (Many modems will accept "ATH0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gnal tone: &lt;modem 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ne is achieved by simply telling the modem to di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umbers (usually with the "ATDT" command).  This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he caller to enter their code.  ex. "ATDT**;"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ice the ";" at the end of that command and you als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understand it.  This is another MANDATORY COMMAN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ition to "ATDT**"  Prevents the modem from hang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hen it doesn't get a "CARRIER" after "dialing". 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IMILAR COMMAND MUST BE INCLUDED FOR THE SOFTW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tone is also used to signal the call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is about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de received tone:  &lt;modem 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signal tone, but this tone is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presses pound (#), to let the caller know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has been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ing tone: &lt;modem 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tone alerts the caller while waiting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answer (after a valid code has been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"ATDT***************;" NOTE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ring tone because the caller hears it while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to answer as if the modem was acting like a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t is HIGHLY RECOMMENDED that ONLY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#") or star ('*') keys be specified for ANY TON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On the off chance that there is a dial t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tempts to send a tone, your modem will b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, possibly long distance if the tone "1" is s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uch tone recognition: &lt;modem command to recognize t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viously the key command.  TTCC revolv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YOUR MODEM to recognize touch tone.  This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itiate the touch tone recognition process.  On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it may be "AT%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to 15. are personal preference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swer ring number: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specifies the number of "RING"s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it for before picki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ing wait: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pecifies the number of seconds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ring count.  This is necessary if the line 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hangs up before the modem answers.  A good value is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too small, your modem will ha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one detect wait: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the number of seconds before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 if they have been idle.  Each key press will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ing tone frequency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the frequency of the tone used to ale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A good value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umber of rings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system operator will be paged by a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(frequency specified in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ata that has a "CODE VALUE"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.CFG" using the CODE VALUE and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.e. for baud rate, use: 7  NO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"MODEM.CFG":     - DO NOT INCLUDE TEXT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(LINE 1 - COM port 2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LINE 2 - Baud rate CODE for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(LINE 3 - 1st Init. String - resets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5 (LINE 4 - 2nd Init. - sets modem to ignore "NO DIAL T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1 (LINE 5 - Picks up ph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0 (LINE 6 - Hangs up ph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**; (LINE 7 - Signal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#*#; (LINE 8 - Code received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***************; (LINE 9 - Ring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%T (LINE 10 - Enable touch tone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(LINE 11 - Wait two rings before answe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LINE 12 - Wait 10 sec. to hang up if ring is inte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(LINE 13 - Wait 20 sec. to hang up if code interru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(LINE 14 - Alert system operator with rings of frequency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LINE 15 - Alert system operator with 4 rin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and final configuration file is a lot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un correctly regardless of what is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s will only occur when one attempts to enter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called "ID.CFG". It can be as long as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cides what to do when certain codes are entere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important, and an example file is included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composed of groups of two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cludes an access code and a command. 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nters their access code (of any length), TTCC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.CFG file for the code.  If the code is not in the file, T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up on the caller.  Otherwise, the command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be executed.  The second line is a comm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DIRECTLY AFTER THE CODE/COMMAND LINE.  You may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it to be displayed on the screen (in the "comments"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meone enters the corresponding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ven if you don't want a comment, you MUST LE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code/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You may include any text that you want in ID.CFG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 as long as NONE OF THE TEXT CONTAINS a pound (#)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text is NOT BETWEEN a CODE/COMMAND l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caller enters their code as follows:  "007123#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und  symbol ("#") to terminate the code,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exact string (tex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#    &lt;command anywhere on this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basic commands that TTCC can carry o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occurs when ONLY the access cod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.CFG".  This command is an INTERNAL command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external programs, but it alerts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ng (mentioned earlier).  This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 of tex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ment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31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k to me, hos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the rest of the command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owerful command is the external command.  TTC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program after the caller enters a cod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rite the code in the ID file and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file to be executed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, but running a batch file which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instead.  The path and filenam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as the related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#   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123#      C:\DOS\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OOTING YOUR COMPU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ardless of whether the file is in your path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the path along with the file name and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mmand is simple.  It will exit TTCC.  If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TCC will terminate, and no further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 It is as follows, also anywhere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#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1#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xiting,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an example "ID.CFG"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#      HAL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TC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*5*5*5#    C:\BAT\WOW.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OW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lank lines in between entries are unnecessary. 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regardless of whether they contain text) that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ntries will be ignored AS LONG AS THEY DO NOT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UND (#)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for configuration. . .  Finally.  Hopefu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modem setup is compatible with TTCC, becau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after all that configuring, I'm sure you'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sed off at 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TCC, be sure the two configuration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EXE file "TTCC.EXE" , with your modem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TTCC"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TCC display screen shows up, but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thing is  happening, either your system isn'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in MODEM.CFG is wrong.  If it looks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 init strings to the modem you're in luck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robably work correc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utput MUST be in verbo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("*") character may be used as part of an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mments, compla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feel free to get a hold of me.  I'd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ether anyone got this to work on thei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thought it was worth it after they di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and things are BOUND to go wro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thing, contact me and I will attempt to fix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like to see an updated, IMPROVED version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if enough people want to use TTCC, I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under the name JONAH PESK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B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 Stud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cest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08]-757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/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