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 CAN'T CONNECT TO A US ROBOTICS HST 9600-BPS MODEM.</w:t>
        <w:t>You can connect with any 9600-bps US Robotics modem at 2400-bps and with some at 9600. For high-speed connections, you'll need the cooperation of the owner of the USR modem.</w:t>
        <w:t>USR's HST modem uses a proprietary standard. Zoom 9600-bps modems conform to the CCITT V.32 and V.32bis international standards. The highest speed the HST has in common with CCITT-standard modems is 2400-bps. It must have another HST modem for a high-speed connection.</w:t>
        <w:t>Some USR 9600-bps modems are Dual versions. They support either HST or V.32 standards, depending on their initialization strings. You can ask the owner of an USR modem whether it is a Dual model. If so, the owner can include B0 in the initialization string to tell it to communicate with other V.32 and V.32bis modems.</w:t>
        <w:t>If your Zoom modem has a V in its name (like FXV or VPV32) or has V.42bis capability (AFC, AFX or PKT), you can set it up for the best possible connection with an USR HST. If you have problems connecting with one, turn off error correction. Type this initialization string:</w:t>
        <w:t>AT\N0&amp;Q0%C0S48=128</w:t>
        <w:t>Also, can try the following dial prefixes:</w:t>
        <w:t>AT&amp;F&amp;Q6S37=6N0DT</w:t>
        <w:t xml:space="preserve">or </w:t>
        <w:t>AT&amp;F&amp;Q5S37=6N0DT</w:t>
        <w:t>Immediately after the string, type the number you want the modem to call. Then press the Enter key on a PC (Return or Enter on a Mac). Now, retry your call to the HST modem.</w:t>
        <w:t>If this works, you can add the string to the dial prefix for that remote modem's number.</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