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view PCB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    #Nodes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Actview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A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 check or money order for $2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 After 06/05/92    &lt;&lt;       &gt;&gt;    Before 06/05/92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Wilson                     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2 Fordham Drive #101          1427 Valley Lake Dr.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dale Heights, Il 60139       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708-752-4303                BBS: 708-882-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