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VIEW PCB 2.31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Activity Log Viewer/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by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5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view was written out of my own need for a tool to assist with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log of my BBS. The task of viewing the log with a file vie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too long and I found myself rushing through the process, miss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events such as invalid password attempts, carrier drops, new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view was originally written for Wildcat BBS's but after th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I received from Sysops, I decided to write a version for PC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quick look at what Actview has to offer, copy ACTVIEW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your CALLER file(s) and run it.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ode or use a different naming convention, you will have to buil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ACTVIEW.CFG (see below). The program will display the las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's activity in a one line per call format with the cri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. At the top of the screen, the range of dates in the lo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date of the information being displayed. The primary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displayed at the bottom of the screen. More function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elp window (F1). The calls can be scrolled using the arrows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, page up, and page down keys. If enter is pressed, the de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 call is extracted from the activity log and displayed.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such as invalid logon attempts, file overwrites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- Displays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- Swaps to another node's log. Directories to your different lo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in a file named ACTVIEW.CF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- Displays the following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valid logo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vali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B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normal display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- Displays totals for the currently display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- Displays new users for the displaye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normal display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- Allows jumping directly to any date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- Jumps to the previous day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- Jumps to the next day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- Displays all calls of a specified user. The program will prom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, beginning date, and ending date of search. The n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 the highlighted call. The dates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d end of the activity log. Actview will scan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all matching calls and then display the calls in the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ine per call format. To view totals for the user, hit F4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normal display, hit Escape. To abort the search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/ ALT-X / ESC - Quit Act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- Toggles local calls. Local calls will not be display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daily c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- Allows the entire activity log to be searched for a given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filename, Message#, ..etc.). Here are some ways I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arch for all activity related to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arch for all activity related to a bulletin or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nd all users that still use X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who is using Q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who has exceeded their time li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...etc.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- View all downloads for the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- View all uploads for the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- Sort calls. Actview will display a menu of 7 different sort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- View all activity logs for all nodes. Every log in the ACTVIEW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canned for the currently displayed date and the call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. This is a major time 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ypical Actview session would g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ype ACTVIEW (if multinode, use parameter VIRTUAL to load all nod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F3; if any errors are displayed, view the det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F5; view new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ALT-U to see what was up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ALT-D to see what was down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ESC to go back to viewing all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croll though the summary looking for uploads, msgs,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 and pages viewing the detail of these activiti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verage review takes me about 3 minutes compared to 30 minut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d ACT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Defined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allows sysops to define flags to indicate that a certain activity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red during a call. These one character flags are displayed on the ini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ummary screen and are defined in the file ACTVIEW.FLG. This has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download a certa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use a certain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drop carr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join a certain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lag is a single character to be displayed in the flag colum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screen. Up to 5 flags can be displayed for a single call. If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5 flags are found, the last flag will be then character "*".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.FLG file, the first column contains the flag characte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The string to turn on the flag is enclosed in quotes o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as the fla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If an additional flag was desired to show any activity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"ACTVIEW.ZIP", ACTVIEW.FLG would be updated as follows (re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flag characters must be in column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"CARRIER LO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"LINK LO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"NEW EXTUS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"ACCESS DENI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"PASSWORD FAILU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"ATTEMPTED TO LOGON A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 "ACTVIEW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   Note: Case is ignored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ACTVIEW.FLG for more examples. The initial flags for dro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, errors, new users, and exceeding download ratio are already se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 Node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ulti-node operation, create a file named ACTVIEW.CFG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and filenames in the following format: (in colum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PCB\CALLER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PCB\CALLER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PCB\CALLER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PCB\CALLE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tire path *and* filename must be specified 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CTVIEW.CFG must be in the same directory as ACTVI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eature may also be useful for single node sysops that maintain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of their logs under other names and/or directories and still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hem via Ac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view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VIEW mm/dd/yy NOLocal ERRors NEW NODE=x MONO SNOW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 - Go directly to mm/dd/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-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Local  - Do not show local calls (ALT-L togg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  - Show logon errors for the day (F3 togg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 - Show new users only (F5 togg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=x   - Go to node x. ACTVIEW.CFG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     - Force monochrome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OUSE  - Turn Off Mouse support (speeds up entry and exi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W     - Turn on snow checking during screen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     - View all nodes at o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    - Use bios screen writes. This option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running Actview under Desqview because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qview are made and direct screen writes are re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rdingly. BIOS writes are much slo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 direct screen writes and should not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   - Use large jump values during searches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rmally not needed unless some of the cal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ity logs exceed 100 lines (usually netmail hub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ctview sometimes hangs, try this parameter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the size of the actual activity log file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 of the individual calls within the lo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&gt; This parameter should no longer be needed &lt;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    - Set 25 lin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       - Set 43 line mode (E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- Set 50 line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 an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TVIEW is Desqview aware. No extra parameters are needed for Desqview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view detects DV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requirements: 220k (Multi node see no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nodes in ACTVIEW.CFG: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 flags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number of displayed calls is now only limited by the available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number is displayed in the help window. This is also the max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its when searching (ALT-S or F9). If the search finds more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number of displayed calls, a message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will be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 note: If your BBS receives a lot of calls each day,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eeded to view the calls. With 200k, only about 400 calls per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lowed to be viewed at once. The max number of calls is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tview opens the CALLER files in shared READ ONLY mode. *No* wri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has been tested on multiple machines using many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s and no problems have occurred. However, if a problem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se due to Actview, I cannot be held responsible.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may be freely distributed only as the following unalte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F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is  not free. You must register after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is a Shareware product.  It is distributed through public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so that perspective buyers can have the opportunity to evalu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before making a  decision to buy. If you decide to use this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 are under both legal and moral obligation to register it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. But if you decide not to use it after evaluating the softwar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nder no obligation. It is fully protected by State, Feder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use ACTVIEW after the 30-day evaluation time perio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ee  : $25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opening and closing screens are remov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ered users have access to the Actview support BBS is gran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Actview reports can be downloaded from the support BB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future updates are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ACTVIEW, complete in the order form (REGISTER.DOC) and mail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check or money order payable to "Greg Wilson"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       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  After 06/05/92    &lt;&lt;       &gt;&gt;    Before 06/05/92   &lt;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       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 Wilson                      Greg Wil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2 Fordham Drive #101          1427 Valley Lake Dr. #12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ndale Heights, Il 60139       Schaumburg, Il 60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708-752-4303                BBS: 708-882-1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 #10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25 + $3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rders are relayed back to me the same day the order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can be shipped, uploaded or downloaded from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or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BBS            (SYSOP)     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t Air          (GREG WILSON)      - Main Conference Only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       (76547,3106)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-PC           (GREGORY WILSON)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1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Ohio  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ve Network (GREG WILSON)      - mail checked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