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MENU.DOC                                      (c) 1992, GMUta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ENU is a simple program that provides a nice way to presen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DROM systems to your user.  You may place up to 16 variou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nu screen.  Selecting options A-P will cause CDMENU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with a unique errorlevel code. Pressing a ? will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help file (must be named CDMENU.HLP) while pressing Q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the program and bring up a password-protected dro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tart:  Type CDMENU at the dos prompt to see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s like.  You'll see two options are show (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syclit). Press ? to see display of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dmenu.hlp). Press Q and enter BYEBYE (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).  Now finish reading this fi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call CDMENU from a batch fil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handle the codes it retur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ENU.EXE  -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ENU.CFG  -  contains text strings that will displa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option. See the header of this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complete details (or see the cop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ENU.HLP  -  The ASCII file that will display when 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ed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BAT    -  The DOS batch file that 'wraps around' CD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preting the DOS errorlevel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MENU returns and then handl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commands to load the selected 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ENU allows you to offer from 1 - 16 choices on your menu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ext string (option description) may contain between 1 an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menu is mouseable.  If you have fewer tha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n your menu, CDMENU will dim the choices that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ext description.  Only menu items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valid choices for the user. Options ? and Q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--although the Q option requires a password (BYEBY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that's been hardcoded into the program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ontact us for another version (or jump in with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ditor and change the code of CDMENU.EXE -- hin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ressed with PKLITE 1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CDMENU with a /b switch to disable control break. 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your shell batch file, you'll want to include the /b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/b off allows users to exit CDMENU (back to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CTRL-BREA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 ERRORLEVE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options A - P from CDMENU exits the program and set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code to a particular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A sets it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B sets it to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C sets it to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 on down unti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P sets it to 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Q (quit) will set the errorlevel to 10 i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has been given. If not, the program itsel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yc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is errorlevel, you can set up a batch program th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CDMENU, then does other things based on the DOS errorleve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DMENU.  Here's a sample calling batch file (you'd put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atch file as the last line of your workstation's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).  This example assumes the file listed below is 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of C.BAT       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menu /b                             /b disables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                             don't echo outpu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99 goto ERIC            Important...start your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98 goto PSYCH              testing with the highe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0 goto Exit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:eric                                      This is calling ERIC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optinet\NETUSR.COM /N:3 /U:SYSTEMS      OPTINET CD-ROM LA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optinet\MSCDEX /D:$OPTINET /M:8         case, the search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optinet\ONET -a FEN1OPTI1 -o eric       on the workstation...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                     a network drive. We d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pirs                                   to keep the public of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s                                      NOVELL server (an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                                        Netware conne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s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optinet\NETUSR.COM /N:3 /U: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optinet\MSCDEX /D:$OPTINET /M:8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optinet\ONET -a FEN1OPTI1 -o PSYC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p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optinet\onet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Here we call the C.BAT program again...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itToDos              up an endless loop unless the user man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          give the correct password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after the ExitToDos label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of CDMENU.CFG (where the text for your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). In this example (everything between the two '===' li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only 2 options showing up on our menu (A and B). 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anything about OPTC thru OPTP, CDMENU will initial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ment this file if you like. Any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 menu item description must be pre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efix labelling which option it is (e.g. O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Option A on the menu.  You can have 16 (A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each may contain 30 characters (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immediately after the '='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A=ERIC     1966-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B=PsycLit  1974-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hor: Clyde W. Grotop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ail: wallyg@fen1.g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: 703-993-2219  1200/2400/9600 v.32/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