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S 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athan Hartwell, PSI Software 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ARNING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rare circumstances in which versions of CDS prior to 2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ult in loss of data.  Please use 2.3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NOTE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1th file bug was fixed in version 2.40 (without my knowledge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!).  Version 2.41 is nothing but smoothing out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Share on the local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NOTE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bug in versions 2.40 and 2.41 fixed.  Also, increased ma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o 1024 files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NOTE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'ready' message to 2.50, but forgot to send it to the us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S is a program that allows movement of a file from any drive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emporary drive and subdirecory before download. 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such as DSZ are fully supported and all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on to the external protocol.  This is fully transpar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except a short delay while files are transferred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igned for full use of CD-ROM minichanger devices on a multi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without the use of doors.  It can be used in any BB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s use of external file protocols.  It has been tes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version 14.5a, 386 and 486 computers, DSZ, and Lantastic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is program can be used on any networked B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decrease LAN traffic during file transfers.  Usu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sent across the LAN to the local node then out over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downloaded.  During the entire download, piece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eing sent across the LAN. With this program, there i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a file to the local hard disk, then the file is s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disk.  LAN traffic for the duration of the downlo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d.  This may significantly increase the efficienc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especially if you run several busy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UNDAY" 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hing religious here.  This version is fully func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very quickly... 6 days a week.  On the 7th day, Sunday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delay for 5 seconds with each transfer to the hard disk.  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 think there is something wrong, it also puts out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the caller telling him about the delay for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  Obviously, this is to encourage regist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yet to allow full use of CDShare until it is regis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gistration, you'll get a key file that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all messages to the caller if you choose.  The key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use without delays every day of the wee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pload and freely distribute this program as long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odified and contains only CDS.EXE and CDS.DOC.  You may not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 file or program code.  You may recompress this fil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but you may not add advertising files to it with the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"ZIP header" or equival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not free.  The user may use this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for a period of 30 days, after which he is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program ($22.50) or discontinue use.  Use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ays without registration represents a violation of copy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il check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l System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n: Nathan Hart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2 Shoreli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esite, TN  37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"as is" without warranty of any kind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 including but not limited to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/or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(Sounds familiar, doesn't it?)  There is no warranty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 of any money paid to the author by the user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the author, supporting BBS systems, Sysops, or PSI softwar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liable for any damage or losses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t is up to the user to determine the correct usag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n his system and he/she bears full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implementation of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for a quick and simple doc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of your external protocol send batch files, add CD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r external protocol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DSZ port %P speed %B estimate 0 sz -m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S DSZ port %P speed %B estimate 0 sz -m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S &lt;Protocol Program Name&gt; &lt;Required Argument&gt; [Other Optional Arg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Argument:  If no options are used, this will should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name of the file to send 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is an at sign (@), the control file 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files to send).  Preferrably, all filena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 path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rgs.:  You can pass all the arguments you would normall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make sure the above mentioned require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ast argument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 CD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:  Either in current directory or directory from which CDS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format.  The following is a list of valid comman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Path   - Full pathname for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Level  - A number from 1 to 6, where 1 puts the least amout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6 puts everyth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     - Directory to use as temp storage.  Trailing backslash (\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.  You may use a RAM-Disk for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   - The drive letter(s) of the drive(s) you want CD-Sh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 removable media and hence copy files off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    - The COM Port Number (1 - 4)  Use if your COM Port us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addressing.  Se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ort     - The hexadecimal address of the base port address your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et to.  Example: COM1 is nomrally located at 3F8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g       - Used to customize message sent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     - Command-line to execute on each file that is copied to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Use '%s' in place of the filena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EMS    - Enables the use of EMS memory for the swa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XMS    - Enables the use of XMS memory for the swa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File   - Enables the use of a temporary swa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MSFirst  - Tells the swap routines to try XMS memory, then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wapDir   - Must be set to enable the swap.  Set this to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the swapfile to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y_Msg - Specify a custom start transf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rked with a pipe character (|) are disabled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ogPath, Port, and XPort are required for non-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, leaving out the LogPath command disables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while leaving out either Port or XPort disbales the messag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se in the config file is not important, so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 their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Path C:\BBS\CD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X:\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BJKLM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rt 3F8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Are files all you 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PKZip.Exe -z %s MySy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Dir X: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_Msg Ok, leech, start your downlo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drives A:, B:, J:, K:, L:, and M: will have fil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 to the temp directory, all other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separate the config commands and their parameters wit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 You may put multiple spaces in to make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ty, but the tab character will only be removed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 Port base addresses: (for COM1 -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: 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: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: 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4: 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ritical error trapping has been added.  CD-Share will retry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ve (5) times before terminating.  No log entries ar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it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Files are copied from media devices to the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be a RAM-Disk.  The files copied are th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wards, so if you are running multi-node make a 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For use with multinode BBS systems, and minichangers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able all internal protocols.  With PCBoard, you'd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BPROT.DAT, see your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You may want to put a TEMPFILE subdirectory on each loca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crease network traffic.  The file(s) will b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ote device to the local TEMPFILE subdirectory once and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lpha tested on Rose and Crown BBS (615) 892-00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&gt;5GB, over 60,000 files, USR/DS, 1st call downloads).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available.  Contact author, Nathan Hartwell, on this BB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ME CD-ROM 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I Software:  Custom programm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tics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Tiberious Velnoq (aka Nathan Hart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842-0852 - 24 hr/day - 12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362/116.0 - PSI-Net 91:615/1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can be downloaded/file requested from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1451,300 - Internet: 71451.30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otes on PCBoard installation, (David Ellison,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 and Crown B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E -&gt;RCROW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AMPL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for COM2.  Change "port 2" to "port 1" for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modem send with DSZ:  PCBSZ.B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ds.log del cd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s dsz.com handshake both port 2 pB4096 z sz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receive with DSZ:  PCBR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.com handshake both port 2 pB4096 z pr1 rz -p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dem send with DSZ:   PCBSX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cds.log del cd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s dsz.com handshake both port 2 pB4096 sx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receive with DSZ:  PCBR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z ha both port 2 pB4096 rx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 sure to change PCBPROT.DAT types (PCBSETUP, FILE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.  "I" reflects internal, "D" is for DSZ.LOG (use for Z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), "S" is for shelled protocols (use for Xmodem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n't have any internal protocols left when you finish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rticular node doesn't have access to the CD-ROM minichan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rotocols must be external, either shelled or DSZ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ing.  Use of the wrong type (D instead of S for examp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odem) can result in the filename not being passed to DSZ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cause you a bit of lost time (like a weeken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SZ is exquisitely case sensitive, change the case i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 "dsz" lines and you'll have file transfer difficulti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 files do work on the Rose and Crown with Dual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s, 16550 UARTS, and registered DS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questions about wha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DSZ from PCBoard, put the following line in just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sz line in the batch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cho %1 %2 %3 %4 %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ll see exactly what's being passed on to DSZ by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1 or 2 Pioneer minichangers you can have 3.9 Gigabytes with a 6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r or 7.8 Gigabytes with 2 stacked changers.  For u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ely worth the trouble to set up.  Minichanger has been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in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