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utility for those door authors who wish to create a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NAMES.@@@ file.  You must specify the location of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NVCN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NVCNM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