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5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2.40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SysOp Name            (  If your copy is not registered then le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System Name           (  these three lines blank.  Compress 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Registration Code     (  fully functional either w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2.40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2.40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 To delete header title of QuickBB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 Fix Bug in QuickBBS routine becuz of blank line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-  Added support for a online game called Dictator,BinklyTerm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1.99c, and Opus.  Since Remote Access uses the 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Log style that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-  Renamed the -TOPUS to -TRAOPUS since the routin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OPUS style log but not the OPUS log. 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-  Added support for Tick v2.00, Zmail v1.12, and MsgRati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2.40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v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just sent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ith a few days worth of data iun it 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2.40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