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B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 is a utility that will allow you to run a differ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ever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way to use DAYBAT is by making it a part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, each time your computer is turned on, DAYBA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whatever day of the week it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five command line variables can be passed to the dail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variable to a batch file, simply run DAYBAT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 /ALL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the daily batch file and pass the varaibles /ALL and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 will terminate with a DOS Errorlevel of 1-7 depending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 (1=Sunday, 2=Monday, 3=Wednesday, 4=Thursday, 5=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6=Saturday, 7=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pto seven batch files.  Name them with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s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batch files, you place the commands you want execu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don't want a batch file to run on a particular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a file for that day.  DAYBAT will retur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the batch file was not found,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.EXE must be in your DOS path.  Each batch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you run the program from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DAYBAT batch files on various direct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UTOEXEC.BAT installations you'll want you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 will run once each day.  If you would like for it to run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computer is booted, then you must delet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AT.DAT, which is located on the directory you are running DAYBA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AT.DAT is recreated each time DAYBAT is successfully run, 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lete the file is to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DAY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AYBAT.DAT del DAYB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must be executed before DAYBAT.EXE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DAYBAT meets your needs, then please se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.  The suggested amount is $5.00, howev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er contributions are greatfully accepted.  I do not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if this software doesn't meet your need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AUTOEXEC.BAT file, and leave it there for more than a week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does meet your needs, and you should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BAT is a fully functional program.  This means that the auth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ack any features, or crippled the program in any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not receive a different vers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.  You will receive a personal lett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voluntary contributions (payable to The Ledge PCBoa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8 Acc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Ledge PCBoard (818) 896-4015 HST/V.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'NI-net Echomail Network Shareware Conference, Compuserve 76175,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performs fine on my system, I can'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t all on yours. If you have a problem,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n Badeaux for providing the original idea for DAY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an Gangstee for the suggestion of ending Dayba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alculated for a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Door: Used to display online magazines. Also great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product supports.  Allows "freebie" downloa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y shelling to external protocol drivers. TVIEW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Door: Allows callers to create a BBS List. 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downloaded or scanned by keyword.  Automatical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for easy maintenance.  BLIST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HST: Configures a USRobotics HST modem to run with port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  Writes settings to NRAM so a simple AT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 will bring up the preferred settings. FSTHST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: For BBS's running Network mail.  Creates an ASCII and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en the last mail transfer took place.  Great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WS displays.  QTIME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: A PCBoard BBS Door that allows callers to open an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to the BBS.  DDOOR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: Sends "AT" commands to Hayes compatible modems from DO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TSEND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all recommended third party support packag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The Ledge 818-896-4015 (V.32bis/HST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the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