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rc Release History                                               *PoleWare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0 �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iguration Fil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installation of "external" unpack programs and instal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us check programs to automatically check unpacked files for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 for ZO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DiArc tries to make a new subdir and fails, the program will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subdir already exists and try to continue, in v 1.0 Di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ed on this error, now an error message (DiArc: ERROR: permission den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isplayed and operation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1 �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tended capability to parse command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2 �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ed capability to handle archives in archives (i.e. a ZIP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ZIP's or any format mixed in a file, and in several leve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y be suppressed with a command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3 �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iguration Program to help you install externa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4 �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uggfixes, some problems with recursive unp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5 �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uilt-in support for McAfee's excellent ScanV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s demanded by the Beta testers as soon as ScanV coul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ursive sc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6 �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w option to extract specified files only from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*.DOC etc, another demand from the betate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w an external archiver using the same filetype as an internal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r override the internal, thereby allowing for new better unpack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 the orig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7 �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problem with the -m argument fixed from 1.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few cosmetic changes to give the program a cleaner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Arc Delete empty directories (if an archive could not be unpack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no files in archive matches specified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8 �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Arc searches for PKXARC.COM if it does not find PKXARC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very elusive bug fixed (the beta-testers found it but couldn't te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, when or how it occured - a programmers nightm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s the same bug I though I fixed in 1.54�, DiArc ha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recursive unpacks, some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0 �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ed support for a DOS environment global variable DI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possible to SET DIARC=&lt;options&gt; instead of using comman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Gamma-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nally everything works, I can hardly believ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