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FIND 1.2 (10/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filespecs using PCBoard style DLPATH.LST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lfind [-e] FILESPEC ...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or more wildcard filespec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option specifies that FILESPEC.* should be check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.EX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it, ERRORLEVEL is set to the number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LPATH=[full drive, directory and filename of your DLPATH.LS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DLFI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LPATH=C:\PCB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FIND PKZ11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place the SET DLPATH statement in your AUTOEXEC fi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 DLFIND at any 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LFIND to easily locate a file in any of your BB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All matching files are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LFIND to find duplicates with alternate file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FIND -E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ECHO DUPLICATIO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ort "DUPLICATION FOUND" if FILE.ARJ, FILE.GIF, etc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PATH.LST file is a simple text file with each line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specific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\BO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U:\DL4\</w:t>
      </w:r>
    </w:p>
    <w:p>
      <w:pPr>
        <w:pStyle w:val="PreformattedText"/>
        <w:bidi w:val="0"/>
        <w:spacing w:before="0" w:after="0"/>
        <w:jc w:val="left"/>
        <w:rPr/>
      </w:pPr>
      <w:r>
        <w:rPr/>
        <w:t>U:\DL3\</w:t>
      </w:r>
    </w:p>
    <w:p>
      <w:pPr>
        <w:pStyle w:val="PreformattedText"/>
        <w:bidi w:val="0"/>
        <w:spacing w:before="0" w:after="0"/>
        <w:jc w:val="left"/>
        <w:rPr/>
      </w:pPr>
      <w:r>
        <w:rPr/>
        <w:t>U:\DL2\</w:t>
      </w:r>
    </w:p>
    <w:p>
      <w:pPr>
        <w:pStyle w:val="PreformattedText"/>
        <w:bidi w:val="0"/>
        <w:spacing w:before="0" w:after="0"/>
        <w:jc w:val="left"/>
        <w:rPr/>
      </w:pPr>
      <w:r>
        <w:rPr/>
        <w:t>U:\DL1\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UP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4/92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ogic to strip a drive:\path from the filespec. 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were ever reported when using under ProDoor's PROU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