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ͻ     �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� � �</w:t>
      </w:r>
      <w:r>
        <w:rPr/>
        <w:t>ͻ ���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ͼ �͹ �ͼ ��� �� 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�  </w:t>
      </w:r>
      <w:r>
        <w:rPr/>
        <w:t>by boB G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�</w:t>
      </w:r>
      <w:r>
        <w:rPr/>
        <w:t>ͼ  Available on Sybil 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(703) 951-2708  300 - 2400 bau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HST/v32bis for registered us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uper - Duplicate Message Reporting Utilit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r does not find, remove, or pack out duplicate messages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o is check your PCBPack log to find what messages were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r caller's logs to find out WHO left them.  One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in a conference of your choice listing the duplicate mess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specifically for Jim Fouch of Sleepy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use in tracking excessive duplicating nodes in U'NI-net/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r is called from the command line with NO parameters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BPack has already been run, and the caller's log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ged.  It may take re-arranging your event sligh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r to work properly.  All control of Duper i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up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config file (Duper.CFG name is hardcoded)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.  There are 14 config variables, these must each be assig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value format (examples below).  Eight of the fourteen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=BBS name (must match registration exact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=registration code (must match given code exact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Log = path &amp; filename of PCBpack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Log = path &amp; filename of caller logs (no node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Nodes = number of caller log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ase = PCB message file to pos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ext = path &amp; filename of text file containing body of msg sent by 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= path &amp; filename of Dup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x optional variables.  These are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uper.  They all apply to the message sent by D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listed, they will be used if ei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e config file, or Duper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ubj = Subject of message          def: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From = From field of message       def: Dup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Echo = Y or N  Echo message?       def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ivate = Y or N Reciever only?    def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Msg = Y or N  Single msg style?    def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only apply if you are using the multiple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ONEMSG=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upes = # of dupes before sending a message         def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Summ = Y or N  Include sysop-only summary message  def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ample Duper.CFG in this packet, you can use it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things about the configuration for the message(s)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wo ways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You can set it up to leave a single message to ALL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named in line 11, followed by a blank line, and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lines saying so-and-so left this many dupes.  One pers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last line will have the number of "unknown source"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# in the text file, as it will be replaced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can leave a message to each and every duper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lude just the text file named in line 11.  Any occurance of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 will be replaced with the number of dupes left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This scheme will leave an addition private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e number of "unknown source" dupes, unless the PrivSum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configuration file layout, you have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modified the config file and the message text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poses, just run Duper with no parameters.  Duper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when you run 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give me a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51-8449  300-2400 free acces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53-0665  HST/v32bis Registered user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