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Duper 1.41, duplicate message source finder, fr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ͻ     �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� � �</w:t>
      </w:r>
      <w:r>
        <w:rPr/>
        <w:t>ͻ �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ͼ �͹ �ͼ ��� �� 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  </w:t>
      </w:r>
      <w:r>
        <w:rPr/>
        <w:t>by boB G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</w:t>
      </w:r>
      <w:r>
        <w:rPr/>
        <w:t>ͼ  Available on Sybil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(703) 951-2708  300 - 24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R E G I S T R A T I O N   F O R 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r can be registered online using your credit card by answer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Sybilware conference (14) on Sybil BBS.  [Visa/MC/Disco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imary Phone Number:   (_____)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(_____)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Duper are you running?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r Basic registration includes online support via Sybil BBS,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most recent version, and notification of further rel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r Extended Registration includes basic registration PLUS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year, and disk updates of the next three versions. Exten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systems using Duper on over 2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r Basic Registration     _______  at $15.00 each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r Extended Registration  _______  at $20.00 each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boB Gage         Total Enclosed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P. O. Box 1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sburg, VA  24062-14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