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Manager 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 File Comment Ins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Lanc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d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den, NY 13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5) 245-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/24/96/144 USR DS (HST/V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Manager is a simple program to add notes to your PCBoar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during your  event  execution.  It will give a starting lin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howing minutes  used during event,  with  the  proper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see below).  You can also output a straight  comment 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was executed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MGR LogFile Option /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:   The Drive:Path\Filename for the log fil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  $START to begin the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ND to finish the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ext Output", Text line to be sent to lo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:  /N=## will put a node number in the log file for $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$END options.  ## is the node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=# will send the output to the selected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# is the LPT designation (1,2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 log  file  lines  for  each  command will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mgr sample.log $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-31-91 (13:34)  Even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mgr sample.log Test Messag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3:35)  Test Message Lin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mgr sample.log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Used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-31-91 (13:38)                     Event                   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event log file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-31-91 (13:34)  Event 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:35)  Test Message Line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:35)  Test Message Line #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:35)  Test Message Line #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:35)  Test Message Line #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:35)  Test Message Line #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:36)  Test Message Line #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:36)  Test Message Line #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:37)  Test Message Line #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3:37)  Test Message Line #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Used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-31-91 (13:38)                     Event                   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lines are properly formatted for  the PCBoard Callers Log, so there</w:t>
      </w:r>
    </w:p>
    <w:p>
      <w:pPr>
        <w:pStyle w:val="PreformattedText"/>
        <w:bidi w:val="0"/>
        <w:jc w:val="left"/>
        <w:rPr/>
      </w:pPr>
      <w:r>
        <w:rPr/>
        <w:t>will be no compatibility probels with any caller log analysers,  if you use</w:t>
      </w:r>
    </w:p>
    <w:p>
      <w:pPr>
        <w:pStyle w:val="PreformattedText"/>
        <w:bidi w:val="0"/>
        <w:jc w:val="left"/>
        <w:rPr/>
      </w:pPr>
      <w:r>
        <w:rPr/>
        <w:t>them.  I personally prefer to keep it as a separat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this is sufficient to understand the operatons of the program.</w:t>
      </w:r>
    </w:p>
    <w:p>
      <w:pPr>
        <w:pStyle w:val="PreformattedText"/>
        <w:bidi w:val="0"/>
        <w:jc w:val="left"/>
        <w:rPr/>
      </w:pPr>
      <w:r>
        <w:rPr/>
        <w:t>If you have  any  problems, feel free to contace me at the above number, or</w:t>
      </w:r>
    </w:p>
    <w:p>
      <w:pPr>
        <w:pStyle w:val="PreformattedText"/>
        <w:bidi w:val="0"/>
        <w:jc w:val="left"/>
        <w:rPr/>
      </w:pPr>
      <w:r>
        <w:rPr/>
        <w:t>via the RIME/MetroLink PCBHint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represents several  hours  of  hard work.  If you find it</w:t>
      </w:r>
    </w:p>
    <w:p>
      <w:pPr>
        <w:pStyle w:val="PreformattedText"/>
        <w:bidi w:val="0"/>
        <w:jc w:val="left"/>
        <w:rPr/>
      </w:pPr>
      <w:r>
        <w:rPr/>
        <w:t>useful and continue to use it, a donation of $10 would be appreciated.  You</w:t>
      </w:r>
    </w:p>
    <w:p>
      <w:pPr>
        <w:pStyle w:val="PreformattedText"/>
        <w:bidi w:val="0"/>
        <w:jc w:val="left"/>
        <w:rPr/>
      </w:pPr>
      <w:r>
        <w:rPr/>
        <w:t>can send a  donation  to the address at the top of this documentation.   If</w:t>
      </w:r>
    </w:p>
    <w:p>
      <w:pPr>
        <w:pStyle w:val="PreformattedText"/>
        <w:bidi w:val="0"/>
        <w:jc w:val="left"/>
        <w:rPr/>
      </w:pPr>
      <w:r>
        <w:rPr/>
        <w:t>you find something  you would like different with the program, let me know,</w:t>
      </w:r>
    </w:p>
    <w:p>
      <w:pPr>
        <w:pStyle w:val="PreformattedText"/>
        <w:bidi w:val="0"/>
        <w:jc w:val="left"/>
        <w:rPr/>
      </w:pPr>
      <w:r>
        <w:rPr/>
        <w:t>I'll see what I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al 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vent Manager utility ("The Software")  is COPYRIGHT 1991 by Lance</w:t>
      </w:r>
    </w:p>
    <w:p>
      <w:pPr>
        <w:pStyle w:val="PreformattedText"/>
        <w:bidi w:val="0"/>
        <w:jc w:val="left"/>
        <w:rPr/>
      </w:pPr>
      <w:r>
        <w:rPr/>
        <w:t>Williams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of this software is not liable for damages  suffered  as  a</w:t>
      </w:r>
    </w:p>
    <w:p>
      <w:pPr>
        <w:pStyle w:val="PreformattedText"/>
        <w:bidi w:val="0"/>
        <w:jc w:val="left"/>
        <w:rPr/>
      </w:pPr>
      <w:r>
        <w:rPr/>
        <w:t>result of the  improper use, proper use, or inability to use this software.</w:t>
      </w:r>
    </w:p>
    <w:p>
      <w:pPr>
        <w:pStyle w:val="PreformattedText"/>
        <w:bidi w:val="0"/>
        <w:jc w:val="left"/>
        <w:rPr/>
      </w:pPr>
      <w:r>
        <w:rPr/>
        <w:t>This type of  disclaimer is prohibited  by  law  in  some  states,  and  is</w:t>
      </w:r>
    </w:p>
    <w:p>
      <w:pPr>
        <w:pStyle w:val="PreformattedText"/>
        <w:bidi w:val="0"/>
        <w:jc w:val="left"/>
        <w:rPr/>
      </w:pPr>
      <w:r>
        <w:rPr/>
        <w:t>therefore void in those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/21/92:  Version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the printing of the line of astrisks so  it's only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le is new, just like PCBoard doe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 to version 2.4:  Who know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