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P R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 Board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-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BBS's As:   EXPRESS8.ARJ OR EXPRESS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hat is Ne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ound Blaster Support For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will play the .VOC file of your choi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VOC and run your Opening.Scr created with The Draw! **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Utility such as BlasterMaster you can record your own "Welcom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.VOC file and using The Draw(tm), create your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second opening screen will be remov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traight into the Line Menu Options.  You can save your BBS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Save command and use it as your OPENING.SC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want to modify the opening screen from Expres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nd the Welcome.VOC that says "Welcome to Express" to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", do the following: (Registered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Screen using The Draw and SAVE IT AS bSave or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CR Extension. Name that file OPENING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entence "Registered to YOUR BBS NAME"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rt of your newly created OPENING.SCR, first in 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llow, With Grey Background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sure you use a background color which can be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your registered name. Now you're set! Express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 named WELCOME.VOC and your new OPENING.SC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previously named BBS.COM is now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EXPRESS for your convenienc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nd Blaster or Compatible Card, the .VOC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ute but you can still change the opening screen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Expres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WELCOME.VOC file, right? Well, look around fo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, in my opinion, the best SB editor on the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! It will do the job for you. If you don'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ut would like to purchase one, our company h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New, Unopen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 .................................. $115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 Pro Basic..........................$169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Blaster....................................$199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Prices as of Jan 1, 199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ipping $5.00 UPS Grou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rms: Money Order or Check (Subject to Clearance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Free Registration Included With A Sound Blaster Purcha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d a few things here and there.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a "V" option on the Quit Menu for those of you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BBS Bulletins, BBS Rules or User's Guide. I ha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NUAL.COM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o SySop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are finished creating your screens.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(tm)is a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LEASE TYPE "GO" TO INSTALL THIS PROGRAM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Program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(tm) is written to give your bbs a touch of clas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ditional ASCII files and allow your users to hav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about your Bulletin Board System, in ni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edited a few screens using a program called THE DR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y to make this program available for download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Another way to nudge them to send you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here are (2) ways you can go about editing you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. USING THE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a DIR *.COM &gt;FILENAME.EDT and print the .EDT fil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eens to edit and mark them off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I. ASC2COM.EX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Morg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0 Raynor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utility that converts an ASCII file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, you can use this process instead of playing with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ill be able to page up and down the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arrow keys. Just keep the .COM file nam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a faster way to get you up and going in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. Express is very flexibl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YOU WANT DISKS, THEN ADD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                              AND SPECIFY THE SIZ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. For only $5.00 you can pick up a screen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your BBS name on it and use the program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d re-edit the screens as often as you like.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name them to something else.  Registered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on our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is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r new users that may not be so accustomed to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us are, will not get a bunch of garbage charact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You should, however, recommend that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ANSI.SYS anyway to take advantage of the nic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Prints Out Your BBSDOC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your .TXT ASCII file into the same directory before you PK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un just fine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ut THE DRAW and edit the following files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st describe your own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* IT IS VERY IMPORTANT THAT YOU NAME THE EDITED FILES E-X-A-C-T-L-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s listed below or the program will not run!!!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ing EXPRESS, then we can compile your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.scr files if you don't like .COM extensions. However, each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approximately 4007 bytes, about double the size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so input the name of your BB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: "Unregistered" opening screen and "This Bulleti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creen with the name of your BBS System.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issued. You can download your key file from us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receiving your payment. Just copy it ove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keep all the other Ex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....   -&gt;   **** DO NOT RENAME THE SCREEN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COM      1303   Your Main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01  COM       621   Where the B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_01   COM       821   Why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_01 COM       689  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RE_01 COM       674 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_01  COM       675  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RS_01 COM       549  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RIC_01 COM       808   Gene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_01  COM       640   Speci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NE_01 COM       648  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EC_01 COM       702   Special CD or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R  COM       636   Your Computer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_01 COM       708   How Many Bytes (1gi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01   COM       812   Network or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_01  COM       752   Anti-Viru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_01  COM       725   Misc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NDS COM       721   Tot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1   COM       599   Specs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2   COM       599   Specs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DS COM       751  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_01 COM       549   Your Favorite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3   COM       599   Specs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MANUAL.COM -&gt; A converted to .COM ASCII file. 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VOC -&gt; Customizabl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THE ALL IMPORTANT ASCII FIL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hatever, as long as it has a .TXT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Utah Data Link BBS   (801) 943-4616 240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1) 942-2533 38400 7pm to 7a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xpress program at your own risk. I sha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ocumentation that comes with this program and a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Data Link BBS. You are free to distribute the program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others as long as no unauthorized changes ar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modify or temper with any part of this program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cked in any way please report it through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the Hack Report or call us at (801) 942-2533 during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l the legal means to trace and sue any violators. This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expensive that it is not worth any decent person's time to tem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So don't! Newest versions of Express are available on our BB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0) 674-1242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0) 674-3308 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ne BBS System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us know how we can improve this program for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sion 1.3 zipped as EXPRESSx.ZIP.  ** Please upload this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 them or the look. The few minutes or hours your may spe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s will be well worth it in the long run, eve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(tm). But if you run into any problems, here is a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of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install process, the install program asks if I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ndow, when answer Y to that prompt the system freez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xpress(tm) requires 484K of free memory to run and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! Just go back and re-install next time answer "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d you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s Express Desqview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No. Express will run just fine on CGA'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I run this program under DOORWAY and make it a DOOR for my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The next version of Express will allow you to run it unde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ge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sy. Send your $5.00 dollars to the address provided above.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-5 days to allow me to receive it. Then pick up your ke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from our BBS. The key will have the name of your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 and on the closing screen. Otherwise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 in anyway. I will always post a message to you wh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USE THE ENCLOSED REGISTRATION FORM TO SEND YOU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lso upload it to us if you want for fas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3-4616 - BB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BBS 14.4 after 7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Voice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S.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     $___                    __CK      __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_______)________________________Best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as you want it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(Provided with you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_________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be listed as a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Yes   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ovide us an account with your 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:   E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 of Express will be availabl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. No credit card orders available YET! ($5 is too small of a fe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