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Software - Order Form (0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ic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t         :     Interactive batch file utility.     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   :     Test your drive cache's performance.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g     :     Cut a specified number of lines off of th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a file.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       :     Cut streamed data files to a fixed length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R/LF delimitters.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         :     Directory control - delete files, update files�2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Utilities aimed at aiding network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istrators.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     :     Get rid of unwanted form feeds from a text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        :     DOS Environment Editor - modify path and DOS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on the fly.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           :     Compare files lists and find unique files.  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          :     The Message Screen Saver.  Enter a messag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 &amp; let it bounce around on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.  (Password ability)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:     Pad variable length records out to a fixed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   :     Paginate your text files to your liking.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:     Identify the sector, cluster, total size and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on a drive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E         :     Uses VIRLIST.TXT to create a virus database 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Tool :     A massive zip code database that a user can   �3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easily.  Very rapid lookups &amp; reports.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</w:t>
      </w:r>
      <w:r>
        <w:rPr/>
        <w:t>SUBTOTAL: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:                  �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+    Postage &amp; Handling:  � 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=    Total Amount: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U.S. funds only please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    If ordering a new copy, please st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 disk size you need:  3.5:__  5.25: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(don't forget the postage and handl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        Comments? Yes / No: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 of the form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pafford                             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Through June 31, 1992, buy 2 programs and get 1 of equal valu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