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FLC - File List Comp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08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George Spafford 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compare one file list to another and generate a list of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exist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C uses configuration files.  By default, it uses FLC.CFG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config files for different lists, then you ma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 file on th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C WAYN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use a config file called WAYNE.CFG rather than FL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LC        :This is a FLC config file - do not remove any lin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one.  For different configurations, copy this file to an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and edit it.  For more detailed descriptions of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his config file, consult the FLC doc file that com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package.  (The FLC program is the copyright of George Spaff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BSLIST:source.lst                             |This list will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against #YOURLIST -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files that onl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#BBSLIS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OURLIST:compare.lst                           |This is the comparis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IQUELIST:unique.lst                          |Unique files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(Specify the path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ITERIA:                                      |Criteria to base sear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Name is always one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can be used: S=Size D=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Criteria can be all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a mixture or even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- for name only,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BSNAMEPOS:001-012                             |Name positio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BSSIZEPOS:018-027                             |Size positio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BSDATEPOS:029-036                             |Date positio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OURNAMEPOS:001-012                            |Name positio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YOURSIZEPOS:018-027                            |Size positio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YOURDATEPOS:029-036                            |Date positio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:&lt;EOF&gt;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left-justified on the first line.  FLC checks for th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it has a 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BSLIST:sourc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source list.  FLC will read in "source.lst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"compare.lst" and list the unique files that it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OURLIST:compar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list that the source list will be compared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IQUELIST:uniqu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file where the unique file names, size and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ITERIA: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dditional criteria, besides name, that will be us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file is unique or not.  If an  "S" follows the ":" then siz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urned on.  If "S" is not there, then size check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If a "D" follows the ":" then date checking will be turned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" is not present, then date checking will not be performed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ze and date checking if you so desire.  The logic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names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 - it is a uniq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S - Are we checking d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 - Proceed with siz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S - Do the dates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- the file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re we checking file siz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S - Do the dates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- the file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BSNAMEPOS:bbb-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FLC can expect to find the file name in each record/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FLC parses our a lot of junk records at this point by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in the file name.  If it does not find a period, i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invalid and it then proceeds to check for the nex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 is the starting position in bytes (characters) from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 is the ending position in bytes (characters) from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list named in #BBSLI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BSSIZEPOS:bbb-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s #BBSNAMEPOS describes the posiition of the file names, #BBSSIZ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location of each file listing's siz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BSDATEPOS:bbb-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is tells FLC where to find the date for each fil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OURNAMEPOS:bbb-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YOURSIZEPOS:bbb-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YOURDATEPOS:bbb-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ll describe the locations of the name, size and dat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y in the list specified in #YOU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look at each list that you want to check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fferent config file for each list (if needed).  Play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and criteria settings to find a match that bes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3/92 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rewrote the program!   This version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rom Tim Akright and a lot of input and debugging by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result of many hours of work.  It is also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urchasing many computer languages, books and third party librarie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support can I continue to develop applications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FLC is shareware, it is not public domain.  If you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useful, and you wish to continue using it, please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 per copy.  Please make payments in U.S. currency (please do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1 Lakeshore Drive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lso by BBS on:  Queued Access 19200-8-N-1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: 1:2340/0  Tim Akright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as long as it is made clea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istributor and that the program is not registered until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o me.  Please do not charge more than $5 per disk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V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 Legal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C IS DISTRIBUTED AS IS.  THE AUTHOR (GEORGE SPAFFORD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PPROPRIATENESS,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AUTHOR ASSUMES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LOST PROFITS, WAGES OR ANY OTHE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) ARISING OUT OF THE MIS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