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LIST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LIST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LIS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LIST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LIST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LIS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FLIS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v1.0 - Makes a list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ith description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lfiles" list found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ither "File_Id.Diz" or "Desc.S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s to g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w being added to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s .ZIP, .ARJ or .LZ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ice list of files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- Makes a list of archived files WITH DESCRIPTION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ALLFILES, LIST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Misc., Utilities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