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IS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O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FLIST, you 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ay result from the use of FL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times have you looked at a BBS's "ALLFILES"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make one of your own? Now you can with FLI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over 2000 archived files, and could not te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s what most of them did. With the introduction of 2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files,(FILE_ID.DIZ and DESC.SDI)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n most BBS's, this job has become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catalog any directory you specify, and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2 files as a description for the file. It will recognize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and LZH files and do the work automatically. This not ju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talog" program, as it will also give you a description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form of distribution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, 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maximum trial period. 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FLIST useful and you continue to use i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days) trial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$15.00 to Larry Edwards. See "REGIS.TX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15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reat a registered version of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omputer location to another, as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FLIST 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in 10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information, contact the auth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(unregistered) copies of FLIS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they find that they can use it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copy of the latest version of FLIST when 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program is not "crippled" in anyway,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n "Unregistered " status message on the Main Screen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included registration order form (file REGI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in your registration today.  You can send REGIS.T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PY REGIS.TXT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receive a CURRENT copy of the program, on disk, and a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will "stamp" your reg. number o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a LIFETIME license, meaning you're entitled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/upgrades of F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unlimited technical support via surface mai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ave the author's ear when it comes to sugg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nally, you can be proud of the honesty and integrity you'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simple, extract "FLIST.EXE" into any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your PATH statement. This is the only file nee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Type "FLIST"(without the quotes)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 screen. That is all that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program to work properly you will need to have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KUNZIP" by Phil Katz for .ZIP files, "ARJ" by 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.ARJ files or "LHA" by Haruyasu Yoshizaki for .LZ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listed in your "Path"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take some time on LARGE directori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come is worth the wait. During 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, Desc.Lst and Dirlist.txt, are created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upon termination of the program the 2 file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by chance, you have any files with either of thes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are working on be sure to move them or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Edwards           Boardwalk BBS          Boreal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429           (206) 941-3124         (303) 750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t, Wa. 98032         Seattle, Wa.           Denver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4010,773          1200 - 9600 Bauds      1200 -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y Wife, Evelyn, for her Friendship, Love, an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spect of my life.  Especially my addiction to comput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embers of the Association of Shareware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Paul Mayer and Bob Falk for advice on shareware 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ilerplate text for m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made every effort to provide a safe and stable program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rrors or addi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r registration and support for this program will enabl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FLIST and add other valuable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ppreciate bug reports, new feature requests, comments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constructive criticism, suggestions,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