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IST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2 by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: 74010,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ST, Version 1.0.  This information applies to individual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ST is NOT a public domain program.  It is Copyright 1992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Edward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pyright law and also by International Treaty provision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 violation of Copyright law or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will be prosecuted to the best of our ab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you may copy this software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outlined below 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Edwards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evaluation purposes for a period not to exceed ten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If you intend to continue using this software (and/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 after the ten (10) day evaluation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registration payment to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en (1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for FLIST, Larry Edwards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individuals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registered program and all documentation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normal BBS channels. If you wish to distribute thru catalogs,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ck sales you MUST contact the author for written permiss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ng this permission you will be assured of hav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Larry Edward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IST diskette or compressed fil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) or for other individuals to evaluate,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ST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not complete and distribution is forbidde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LIST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CKING.LST text file contains a list of al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FLIS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 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A distribution cost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, shipping and handling, as long as the total (pe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exceed US$8.00 in the U.S. and Canada, or US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LIST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, without a written agreement from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INTED User's Guide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, using any means, without the written permission of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wards.  In other words, the disk-based documen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LIST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FLIST package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re that each disk or copy is ONLY for evaluation, and that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wards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quirement can be met by including the complete FLIST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FLIST package MUST be mad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e or she does not become a registered user until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received payment for registration of the software. This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met by including the complete FLIST package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 disclo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.S. Government of the computer software and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ckage shall be subject to the restricted right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mercial computer software as set forth in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(3)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ctor/manufactur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nt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