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V Files List fo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you can call a Reflection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complete archive. The latest version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at Fantasy Island (219) 696-6904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.EXE         - Area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.EXE           - File List Viewer v1.1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.EXE           - File 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ST2.DAT      - Premad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ST3.DAT      - Premad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.DAT      - Temporary 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.DOC           - FL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7A.            -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A.            -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A.            -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A.            -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4A.            -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5A.            -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6A.            -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- Descrip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