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V v1.10 Registration                          Dat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                               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/ST/Zip 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/How   BBS [  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quired?   Name/City/State/Phone #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ther [ 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ter:   IBM PC/XT/AT or compatible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PS/2 Model 30/50/60/80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386/486 --------------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Size:  [  ] 360K 5.25"  [  ] 1.2M 5.2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720K 3.5"   [  ] 1.44M 3.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 you own a modem? [Y / N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Speed: 300 / 1200 / 2400 / 4800 / 9600 / 14400 / 192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son for using FLV: [  ] BBS Opera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Personal U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Oth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******** REGISTRATION OPTIONS INFORMATION IN FLV.DOC 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Option:  [  ] $10  [  ] $15  [  ] $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to replace [UNREGISTERED] (BBS Name or Your Name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ext to be added on main menu to repla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Call Fantasy Island (219) 696-6904 HST" (or leave blan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il to:    Reflection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24 Navajo Tr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owell, IN 4635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