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  ����     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۰�������� 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�����          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۰��        �����         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������������� 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�����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����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List-View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tasy Island BBS (219) 696-6904 HST 300-38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V (c) Copyright 1992 Brian W. Ward &amp; Refle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DISCLAIM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distributed AS IS.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arranties,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e or purpose.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limited to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LICENSING AGREEMEN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on a TRIAL BASIS only;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reely evaluate the usefulness of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Should you find this program useful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last section of this manual).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release of FLV, and any future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DISTRIBUTIO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copies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rovided you do not include it in other software pack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 of distributing it as part of a bundl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areware programs on a single diskette. In additio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more that $5.00 for copying and/or distribut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ence of any recognized Users Group guidelines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ontact the author before distributing FLV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may NOT be distributed to your user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may be distributed to your users or oth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sh to review your files list. Be sure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distributing FLV with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V.EXE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LIST.DAT - Area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##A       - Compiled file lists. ## is a number from 1 -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WHAT IS FLV 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V is a file list viewing utility with many options and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regular file listing utilities. Unlike a text viewer,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's or CD-ROM file lists to display the listing of files, F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ain menu which allows you to choose the category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view. Pressing enter when a category is highligh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other screen which will first count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ize of the directory, and then display the list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at the bottom of the screen. You can use the arrow keys,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PageDn to scroll through the file list. FLV also has a unique w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playing file information, such as instead of displa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le as 28578 bytes, 29K will be display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f skimming through the files. Also, instead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the file as 04-08-89, Apr 89 will be displaye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in the middle of the screen with more information. O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ile number, total files, and total siz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ox displays the estimated download time at 1200, 24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9200 bps. FLV comes with sample area lists, and a f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to show you how FLV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REQUIREMENT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V was written to support CGA, but has never been tested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An area list file (AREALIST.DAT), and file list files (DIR##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required for FLV to start. FLV requires about 256KB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FLV Utilitie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V     - This is the File-List-Viewer main program.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ain menu, you can use the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area list. Press enter when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 When enter is pressed, a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4 boxes. The first box at the top of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pyright notice, credits, etc. The left-midd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info on current file number/tot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size of the directory. Pressing ESC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or file listing menu will exit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ST   - Area List Manager. Required to edit/modify/add/delet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ain menu, you can either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1 area, PageUp or Pagedown to move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areas, End to go to the end of the list, Hom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, Insert to insert an area between the curren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o kill the current area, or Enter to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 If enter is pressed, and you do NOT see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, try pressing backspace. If the descript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(42 characters) then the cursor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will exit to the operating system. Included with F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wo arealists previously created.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ST2.DAT, and AREALST3.DAT. Rename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IST.DAT if you wish to preview, or use one of them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ry to center descriptions either, ALIST will left-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because FLV ce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C     - File List Compiler which will convert a standar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such as PCBoard's, into a file list compatible with F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V will NOT read standard text file lists, it requi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o be compiled with FLC in order to work. FL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rom the command line. This was done because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that are not using FLV for a CD-ROM lik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event every night, to allow their upload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aybe all directories to be updated each n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days callers. Syntax is:  FLC [Directory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# = Directory # to process. FLC will re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irectory # specified and output DIR + Directory # +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irectory files MUST be DIR## to be read by FLC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files are named ROM##, you can simply typ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?? DIR??, and DOS will rename ROM01, ROM02, ... ROM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56, etc. to DIR01, DIR02, ... DIR15, DIR56, etc. F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ad DIR01, DIR02, etc. You must rename it to DIR1, D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DIR10 + will have no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NOT AVAILABLE IN UNREGISTERED VERS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not distributed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available to registered users. Mor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ailable when registered. These two utility may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be distribut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DIT  - File List Editor which allows you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compiled with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TILS - Various utilities for editing file lis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onversion to all caps, all lower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rst letters capital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case. Also an option to convert the F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filelist back into an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REGISTRATIO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, send in the registration form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, $15.00, or $20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rian W. W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224 Navajo Trai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owell, IN 4635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utilities available by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V     - File-List-View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ST   - Area List Manager for use with F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     - File List Compiler which will conver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text file list, such as PCBoard's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ist compatible with F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NOT AVAILABLE IN UNREGISTERED VERS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EDIT  - File List Editor which allows you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s compiled with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TILS - Various utilities for editing file lis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conversion to all caps, all lower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first letters capital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rcase. Also an option to convert the F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d filelist back into an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[UNREGISTERED] notice will be replaced with your BB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, "Call Fantasy Island (219) 696-6904 HS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with your BBS name and number (if you ow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you can specify what you would like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ine if anything) in addition to any other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 to be 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latest update of FLV without reminders and notic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s AND the latest updates FLV and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icense to distribute FLV to your users (if you own a BB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who wish to review you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5.00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next TWO (2) updates of the latest of everyth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from the date of receipt of your registr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nd you the latest version of FLV and all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mentioned above, along with a premier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utility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[UNREGISTERED] 3notice replaced with your BBS name 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Fantasy Island" message replaced with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the specified text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ubscriber access on Fantasy Island BBS and access to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ices and reminders of new updates and releases of FLV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by mail for 12 months after the date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icense to distribute FLV to your users (if you own a BB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who wish to review you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line of text display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0.00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next FOUR (4) updates of the latest of everything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. In addition to a premier copy of any new utility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[UNREGISTERED] notice replaced with your BBS name 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Fantasy Island" message replaced with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the specified text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ubscriber access on Fantasy Island BBS and access to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ices and reminders of new updates and releases of FLV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by mail for 18 months after the date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ccess to the latest version of any new programs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ion Software downloadable via Fantasy Isl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FREE registration to any Reflection Software product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ture, or already available. Just let me know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, and I'll gladly send ONE (1) registered cop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complete FLV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icense to distribute FLV to your users (if you own a BB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who wish to review you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line of text display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5.00 I will send you the latest UNREGISTERED version of FLV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IS THERE SOMETHING ELSE??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something I left out? If so, let me know! Call my BBS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message. I will be glad to add something if it's not too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make FLV the best it can be, and this can only happen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's users. Is there something I need to add (or take out)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FLV? Let me know about these things also. Just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take for me to get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FUTURE UPDATE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pect spectacular enhancements in FLV's updates.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file marking for later download, printing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rinter, enchanced speed in scrolling, and more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C (File List Compiler) will also have an option to specify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skip to allow sysops that have text at the beginn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soon from Reflection Software will be a Disk Catalo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features, which I hope will be the bes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