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-UTIL.DOC - June 01, 1992 -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UPS Version 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LIST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EDIT Version 1.00,    (Still not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RIV Version 1.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RSET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re released as FREEWARE to all REGISTERE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5 Sysops.  The Copyright is retained by Gary M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this mean?  If you have purchased a licence for PCBoard V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arke Development, then you are entitled to copy and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n as many computers as allowed by your licence from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If you have an illegal copy of PCBoard V14.5,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avoid error and moderately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erformed on these programs, however, I do not warr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urpose or to be free from error and disclaim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ual or any other damage arising 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KEEP UP-TO-DATE BACKUPS OF ALL YOUR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DUPS Version 2.00   (06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duplicate entries in a PCBoard 14.5(a)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DUPS indexname[.IDX]  [indexname2.IDX]]  [/Q]  [/I]  [/K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file[.IDX] is the name of the index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  Do not include the '[' or ']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you may include an indexname2[.IDX] which will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. Duplicates in the first will still be reported, bu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second which are also in the first will also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s in the second index will only be reported if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I] creates a file called COMMON.IDX containing the Inde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cond Index when a file matches from the firs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a 3rd IndexfileName to override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don't use the name of a file already on the disk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verwritten (unless that is what you want.) New with 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use /I with a single IndexFile and get a COMMO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th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Kn] Kill Duplicates. n:1=Prompt on all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=Prompt on different siz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=Don't prompt at all (Use with ca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only works when two .IDX files are specified.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.IDX files are the ones that will be deleted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, you would want to specify it first and your Hard Disk(s) .I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followed by /K (and 1, 2 or 3... If only /K is specifie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up a CD-Rom conference available to only those Users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ing the purchase of the CD-Rom Drives &amp; Disks possibl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iles are available from that conference but no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nference Files (accept the Masterfile lis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is to find all the files on my Hard Disks that were al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D-Roms. I feed DLPATH.LST to MAKEIDX to create an Index for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Then using this utility I created an Index of the Duplicat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oth of these (one for each CD-Rom) to the DLPATH.LST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Hard Drives. This way I didn't loose any file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vailable to everyone but was able to free up the storage spa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king up. My Users could not tell the difference and every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. Once IDX-Edit is finished I can add some of the files o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Indexes to help fill out some of the Conferences which ar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right now. I could copy the files from the CD-Rom to the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nother Index of the Dups to add them in, but it will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outine get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List Version 1.00   (0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entries in a PCBoard 14.5(a)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LIST indexname[.IDX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[filemask] is the file or wildcard match to l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Edit Version 0.20   (01/01/92) Preliminary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entries in a PCBoard 14.5(a)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EDIT [indexname[.ID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given, the file name will b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most powerful Utility of the 3 once it is finish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for complete editing of the data in the index fil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AG files based on Duplicates, a FileMask or manu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s may then be deleted (or untagged manually).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e inserted also. Plans are also to allow Tagging 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reading a file for Paths\FileNames. Editing of Path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allow easy changing of drive letters, etc. Pat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e added or deleted. Other features will be available if I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ny or requests are made, and I can work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Displaying and Editing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DRIV Version 1.00   (06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rive Letter on all paths in a PCBoard 14.5(a) File Index. To u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DRIV indexname[.IDX]  DriveLetter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Letter is the Drive Letter to assign to all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DRIV is designed to modify the Paths in an IDX file to whate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ou desire (This is quicker than using MAKEIDX again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d the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RSET Version 1.00   (06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ctive CD-Roms and Drives in a PCBoard 14.5(a) File Indexes. To u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RSET ConfigFile  [/Q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ConfigFile = Drive:Path to 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File contains 4 or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Loc/Name of the CDROM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lace CD-ROM Index Files at Beginning of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umber of DLPATH.LST fil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+ Loc/Name of each DLPATH.LST file to be checked/al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atabase File contains 3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CD-ROMS listed in database, List of Drives for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+ CDRom Name Label, Loc/Name of IndexFile, 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RSET is designed to assist in changing CD-ROMS if you have mor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rives. First create an Index file for each CD-ROM using MAKEIDX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DROM DataBase file using a text editor. Line 1 def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will be listed in the data base and a list of CD-ROM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aces or seperators (ie. STU or STUVWX). The following lin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for identifying the CD-ROM (used only as output name for you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E: DO NOT include a comma in the label)), the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xfile for this CD-ROM, and a test file unique to this CD-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 to identify the CD-ROM (DO NOT include a driv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:\ for the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 have 2 CD-ROMS and 1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1, H:\IDX-ROM1.IDX, ROM01\16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2, H:\IDX-ROM2.IDX, ROM201\ALTBRN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the config file using a text editor. The firs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\Path\Filename of the above database. The second lin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D-ROM Index files should be listed at the beginning (YE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NO) of the DLPATH.LST files (NOTE: a special mode is avail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UTO which causes the Index files to be listed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ances of INDEX files in the DLPATH.LST file).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umber of DLPATH.LST files to be checked.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Drive:\PATH\Filenames of each of the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IDX-RSET will Check each CD-ROM listed and determine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. It will then modify the INDEX file so the PATH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rive letter. Once each CD-ROM is located it will rea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ATH.LST files listed and look for INDEX files. If the Index Fi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, it will be skipped. Any other INDEX file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 will be copied to the new DLPATH.LST file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the origional file. The result will be a DLPATH.LST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roper index files for the CD-ROMS that are found to b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dex files modified so the paths contain the proper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ll the support BBS, SHARP Technical Support Line BBS (404) 962-17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ax: (404) 995-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nd net mail message through one of the mail networks i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PCBoard, QuickBasic or TeleMate Conference addressed to 'Gary Meek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etworks are Intelec, Rime, ILink and P/Net. Although I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t on the networks for a couple months at a time, so my BBS or P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do carry on my BBS is the quickest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nd letter through regular pos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P Technical Support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ville, GA 3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written in QuickBasic 4.5 and compiled using P.D.Q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escent Software. This results in very small code. Als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Crescent's QuickPack Professional Library and some of my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ould like source code, it can be obtained by sending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above, made payable to Gary Meeker. Specify 3.5" or 5.25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or HD format disks. You will receive the QB4.5 source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and Library for myown routines. To compile the c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P.D.Q. &amp; QuickPack Professional from Crescent Software 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lls by uncommenting the internal routines which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s but result in larger code. Compiling then can be d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.5 just fine. (although the files will be 2 to 4 times as lar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