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  MakeDIZ  version 1.0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handy little utility for both sysop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program is to speed up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nd maintaining the new file description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used on most of the larger BBSs in ope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IZ accepts one command line parameter and tha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.zip file that you want to either edit the curre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ant to add descriptions to.  MakeDIZ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ither a FILE_ID.DIZ or a DESC.SDI file an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load the contents of that file into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MakeDIZ a .zip file to work with and it contains any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ion files inside it, any description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be over written and the description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.zip will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mple straight forward type of operation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hings with MakeDIZ, one you can simply creat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edit a set you already hav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placing them into a .zip file. Two, you can give MakeDIZ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.zip file and it will automatically add any descriptio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r are in the current directory to the .zip file you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 In other words if you had a FILE_ID.DI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in the current directory and started MakeDIZ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.zip file, then after it pops up, you just ex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descriptions that were in the directory to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IZ is very simple to use and you should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, however we cannot be held liable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incur from the use of MakeDIZ.  In other words it works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t we cannot promise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MakeDIZ for a period of 30 days or longer and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ill using it, you must register it.  MakeDIZ is only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much better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, please send them to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 the registration form.  Thank you for using Make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ing our product.  If you need some custom programming d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nd we will discuss the detail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ssell C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Southern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