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dNightMover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ick FIX For an EMBARRASS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ry W.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-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2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03-536-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MidNightMover program was small and basically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however, turned out to be a real mons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updates are no easy matter.  I would like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$5.00 to $10.00 for the software if you find i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 to use it.  This version is totally functional, fast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et it to run, and QUIET. I would hate to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S, "Begging Screens", time delays, or "crippl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s I have seen other programmers do, i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little "financial recognition" for thei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Cli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, CT 0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effort was taken to ensure a quality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uncertainty of how it will be used, or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it may be used, I make no guarantees o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, nor will I hold responsibility for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caus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lways: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!!!!  WARNING !!!!  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GO" stamp function has been tested with PKZI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and 2.01.  It works with both of these versions.  (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re if PKZIP 2.01 is an "official"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DOES NOT WORK with the PKZIP Version 1.93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ed on the scene several months ago!!!!  In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mode it will corrupt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is a multi-purpose compression utility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select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Uncompress files and scan with the SCANV series program. (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d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Convert compressed files from one 10 differ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able compress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nge the date of the compressed fil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date the compres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dat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Do only files that have not previousl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Move files to a new directory and delete the ol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escriptions in the BB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Place a "logo" statement on compressed files. (ARJ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Do only files in a FILES.BBS list and update the li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ll files and descriptions if the MOVE mode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ct upon all directories listed in a user suppl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nly act upon files if enough room on the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Segregate files that do not pass the SCAN featur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 in compression or un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If MNM encounters "+++++" in the description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's actual date will replace the "+++++" in the "MM/Y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(For the CONNDOOR Fil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started life as a small utility to mo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criptions from one BBS file area to anoth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nt of the ARJ compression program, I need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several different "housekeeping" functions on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nce, version 2.0 was 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program MNMSETUP.EXE creat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.CFG (if one is not provided) that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 of the MNM.EXE file.  You must run the MNM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before you run MNM.EXE for the first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ontains two screens, the Basic Setup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n earlier version of MNM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do the MNM.CFG file.  MNM will abort if it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ld" (version 2.3D and earlier) MN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ommend you record your configuration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.CFG from version 2.4 over your old MNM.CF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o the fir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- Exit without saving.  Any changes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- Save and Exit.  Any changes you hav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creen (Basic Setup or Command), will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- Toggles between the Basic Setup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programming effort went into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might notice a lack of fancy features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re is no "INSERT" or "DELETE"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ditor for the text fields.  Since mos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are short, simply typing over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pacing" over unwanted characters is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After saving, I recommend you rerun MNM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the changes you made were recorded properl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bably not go to the trouble to change thi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generates enough interest to warr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code crunc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text fields, a Carriage Return (CR) after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eld will move you to the next field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fields like MOVE MODE, SCAN MODE, etc.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oggle the selection.  To move on to the nex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UP, PGDN, or CR will accept the entry and ste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field.  If you change to a mode where a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(EX.  MOVE MODE selected needs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) the program will move you to the fie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Changing MOVE MODE from NO to YES and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ve the cursor to the DESTINATION DIRECTORY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SETUP will let you leave it blank though.  I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IS REQUIRED, FILL IT IN!!!!!  I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all the possible combinations of m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user errors.   BEWARE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NM.CFG file has been created and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 the MNM.EXE, typing "MNM" or executing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is all tha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E Basic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RECTORIES &amp; PAT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DIRECTORY - This entry is used in every mode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mode.  It is the path to the directory that the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going to act upon.  The program will accep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wer case characters.  A "\" backslash is not nee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DIRECTORY - For configurations where MNM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files, this field must be filled with th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DIRECTORY - This MUST BE PROVIDED! This is w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ng and uncompression is going to be conducted.  H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re than one hard drive partition, set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o a partition other than the destinatio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help to keep you from running out of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handling of large 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FILES DIRECTORY - This MUST BE PROVIDED!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hat MNM will transfer files into that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, uncompress, or fail to sca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 FILE - This file was initially designed for BBS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plete path and name of a text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compressed file like an "ad" or "log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-  MNM keeps a log of errors. 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atory file.  You can direct the output of thi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log file such as a BBS system log of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.LOG.  This entry requires a complete path if the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the directory that MNM is execu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very unique mode.  With this function enab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ive MNM a list of directories to act upon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through them one directory after another.  With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nvert an entire BBS file system from on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to another with one command.  The MNM program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file titled MNM.LST.  This file should con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paths you intend to operate upon.  The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 ASCII text file with the paths to the directo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lash at the end of the paths is not necessar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r info put into this file could cause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should only be used if you run a BB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BS/SUPERBBS/RA style of FILES.BBS text fil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abled, MNM will read and go by the program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BBS file.  If files are moved, their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, if the programs are not found, a log entry is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cription deleted.  If a program fails the sc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/uncompress, the description is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mpressed files are listed, they will be skipp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unction is selected, they will be moved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.  If the compression style is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line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 MNM will only move the first line of multi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(up to 120 characters in leng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simply has MNM move the files from on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fter work on the file has been completed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files one at a time and delete the origina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mode is selected, the description is also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nabled, MNM will search it's directory and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CAN.EXE program (McAfee's SCANV program) and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cted upon for viruses.  It will scan all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infected" files are found, they will b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FILES directory and a log entry will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or converting files from one compression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.  The selections available here depend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s you have entere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(MNM.CFG) supplied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ready configured for ARC, PAK, ZIP, LZH and AR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that support these compression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M is executed from or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!!!  If MNM is confronted with a fil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se styles and the compression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MNM will abort.  If you do not want to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pression styles or do not hav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delete them from the MNM.CFG file (se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MODE can be a very useful tool to the BBS sys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elect one of three choices which will govern what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on compressed files after MNM is done with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tamped on each file is 01:01:01.  This is an unchan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n this version and is used by the SELEC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PROGRAM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selected, MNM will set the file date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that the programs were written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mpressed, MNM will find then newest date of any EXE, 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, OVR, or OVL file it encounters and stamp that 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ompressed file.  This will prevent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in 1984 from being passed off as brand new. 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ove extensions are found, the date of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 will be used.  If no valid dat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DAT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OMPRESSION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that was stamped on the file before MNM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ODAY'S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set in your computer at the time MNM is act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tamped on the compress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 MODE is another mode BBS sysops might find han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mode is enabled, MNM will only take ac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DO NOT have 01:01:01 set for tim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MNM to only act upon files that have not been 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before.  This can be useful for BBSs that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new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 M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mode enabled, the text file identified in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ield will be add as file comments to newly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(Appear like an advertisement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mpressed).  This function can only be used for ZIP a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versions or any other compression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COMMANDLINE identification of a logo text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WO Compression Program COMMANDLINES: (F2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screen is new to MNM.  This is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identify the compression protocol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 to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entry you want to edit/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will then allow you to enter/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"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3 letter code that MNM will search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of the file that MNM is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ZIP, ARJ, ARC, PAK,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** NOTE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"-" for the first character of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elete the selection as an active compressi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COMMAND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mandline executed when this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is selected by MNM to create a compress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variabl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- This is the path to the directory that MNM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ress.  This is provided by MNM and en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- This is the complete path and file na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 is going to be create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by M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commandline entries can be mad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for PKP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KPAK people provide the following format/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ance for using PKPA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PAK [-b[path]][-0,-2] options [g&lt;password&gt;]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@list] [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,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options archive [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compressed file called ABCD.ARC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irectory C:\TEMP, the commandlin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-a ABCD.ARC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ng that for MN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-a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COMMAND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mandline executed when this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is selected by MNM to uncompress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variabl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- This is the path to the directory that MNM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ncompress the file into.  This is provided by MN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have a "\" backslash on the en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protocol that requires a backslash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ke LHA) you will have to include it.  Ex. "%1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- This is the complete path and fil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going to be uncompressed. This is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commandline "switches" can be added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particular compression program.  (See the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COMMAND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commandline for adding a "LOGO"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a compressed file.  This is only nee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NOTE - PKZIP Users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ZIP compression is so popular and th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oes not currently provide a means of atta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 file to it's compressed files, MNM has on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it.  To enable the built-in LOGO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 for PKZIP, place a "\" slash as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haracter in the LOGO COMMANDLINE for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for the ZIP compression commandline. 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 the ZIP selection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variables are available for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- Complete path and file name of the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3 - Complete path and file name of the LOGO t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(the LOGO text field entry from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OGO COMMANDLINE for A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c %2 -z%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OGO COMMANDLINE for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ssumed that the compression progra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styles you intend to use are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or the directory MNM is going to be executed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only going to work with the ARJ an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s, those programs are all you need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 BBS and are going to use this to pro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s, you should have all the progra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styles you usually encounter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hat if you are going to use the SCAN M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Afee's SCAN.EXE is somewhere in the system path or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oretically possible that this program will wo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loppy drive based system, it is assumed that you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on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SPEC for the system points to COMMAND.COM (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ses some DOS commands).  If you don't know for 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t's probably already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DOS 3.0 or newer (this was written and te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5.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S &amp; NICE TO KN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looks at the drive space left 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partition and in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 will abort and place an Error Messag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if you do not have at least 200K fre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WORK DIRECTORY, you must have 5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 size open in the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If the file you want to convert or 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150K, you'll need at least 750K fr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DIRECTORY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ight seem like an exaggeration, but for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preca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moving files, the DESTINATION DIRECTORY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enough free space to hold the compressed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K.  If the file you are working on is too large, MN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do anything with it and put a message in the log.  M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proceed to the next file and see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.  MNM will not abort because one file is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HINT ** If your system is running with more than on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or hard drive partition, set the WORK DIRECT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in the partition that does not hol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 is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he SELECT MODE enabled and the MOVE MODE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the file has the 01:01:01 tim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, but nothing else done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ommend that you set up a test directory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s and practice with the various featur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urn the program lose on doing an entire BB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rreplaceab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HINT ** When I first wrote MNM, I was using an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ne for my BBS.  I converted my system over from 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  The ARJ compression program takes FOREVER on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!!!! (my opinion)  Be careful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you undertake at one time since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directories could take HOUR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M makes at least 10 directories under the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aborts prematurely, you will see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 The only premature abort that is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f MNM can't find one of the compression programs it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orry about these directories.  MNM will clear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m next time it is successfully run.  If MN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aturely abort, it might be to your advantag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irectories for files because they might hol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a compression (the original compress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 after the first "UNPACK" sequ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programs were written by other programmer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give credit where credit is due (if I miss any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, PKUNZIP, PKPAK, and PKUNPAK are property of P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RC is property of Yos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 is property of NoGate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and SCANV are property of McAfee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is property of Robert K. J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NightMover (MNM) is FREQable from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9 BBS         1-203-536-1300  FIDO 1:320/105 (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are also avail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DOOR (CONNDOOR) -  File door for SUPERBBS/QUICKBBS/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BB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unique fea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DROM and online TAPE storage acces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interface.  (Registered version onl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"Points" system that rewards program uploader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ne of their programs is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xcellent "dup" file re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BI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8 user definable protocols (16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IT!!! (MOVEIT) - BBS file area manage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BS/SUPERBBS/RA style BB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ows moving files and their descriptions. 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descriptions can be moved or deleted in b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rphan" files can be picked up into FILES.BB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s edited, several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