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off PC Board BBS Computer Monit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Ed 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 Hopper's BBS - 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4-446-9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to turn off the BBS Computer Monit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.  It is intended to correct for cases in which DOOR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it to each doors batch file or, if desired to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oorst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add the following line to boar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oard.sys mon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arguements or config files are need. 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PCBOARD.SYS will be found in the current directory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, it will do no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