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MSGS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MSGS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MS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ERT PROGRAM FOR PCBOARD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This version has been upgraded directly and 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he utility was upgraded because the C++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(OOP) class was improved to support the most demand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which has been proven to be efficient and trustworthy)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mpiled using this OOP class these improvements were incorporat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improvements... For the most part they were for my own use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 now upgrade I try to improve readability by 100% (it takes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r me to remember what my programs are doing because of the tim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grams and the large volume of programs I gener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like the previous version) is a beta release because of thes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appropriate precautions when initially using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S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llows you to send messages, addressed to specific individual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or conference during event or logoff (assuming $$LOGOF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 will force MSGS.EXE to use file locks allowing it to wo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environment.  By default there is a 30 seconds retry on fil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hould be adequate to wait out the slowest message base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message base lock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is program lends itself to a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install it on every node.  It is designed to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only" one node.  When a person logs off of the node it i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executing from $$LOGOFF.BAT) it will collect and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conference mail.  Mail processed on other nod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until the node the program is installed on is exited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you want to install it on your most active n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run this program from each node it will work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essages duplicated each mail run (since each node would maint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ssag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create a MSGALRT.USR file (or edit the one in this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SGALRT.USR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[ START OF MSGALRT.USR FILE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 SYSOP                              0    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BILL SHIELDS                       1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2  PETE AUSTIN                   6    1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���������#���������#���������#���������#���������#���������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ly the number of lines specified by row 1 are read into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is MSGALRT.USR file everything under PETE AUSTI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Row designates number of names to process.  In our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.  This is needed because I am using a dynamically alloc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bove individuals data. This will allow you to add as many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the listing, be sure to have this valu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mes in your MSGALRT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...... Print Privat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only message header is printed for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print private mail (header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... Active status.  Valid status cod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Inactive user (messages will not be processed for this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Active user (messages are processed for printe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2' Active user (message copied to the conference specified at col 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..... Name of person you wish to have mail printed or message cop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...... Conference to place messages in for individual specified o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(active status =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...... Conference to start at for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...... Conference to stop at for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...... Formfeeds after message (Active status=1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No form feeds wanted (good idea to use this so it knows for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Line feeds wanted for this user (before and aft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SGALRT.USR file is complete you are just about done. 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MSGS while in the directory that your PCBOARD.DAT fil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EXE will read in the CNAMES.@@@ file and create a MSGALRT.NDX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inters for each conference.  The first time the program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inters will be set to the last message.  All futur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system will be sent to printer/conference if th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ddressed to are in the MSGSALRT.USR file and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conferen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SGS.EXE program is next executed it will search eac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(very quickly I might add) from the current messag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.  It will then set the message pointer to point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should the program abort (error exit)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couldn't find a MSGS, MSGS.NDX) pointers will not be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irectly restoring them to where they were prior to the program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pply to PRINTER errors, PRNERR.BAT will be executed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 and program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ERR.BAT will be executed (if it exist) when printer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Using a utility, such as CALLERUP.EXE, you can le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bulletin or CALLERS log that a print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D does not mean it's not supported.  If you encounter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have ideas for improvement by all means drop me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TAIR.  Time permitting I will update/fix as required, personal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a timely repair on 'critters' found crawl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