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to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utility I wrote as 'Free-Ware' in order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present what the UseNet conferences we carried we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Report made by dbfsetup and a listing of the UseNe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bulletin listing the conference numbers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, and the short description taken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use grpsMMDD.zip [mm = month, dd = day] and simp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)  grps0801.zip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it could be improved upon I'm sure.. ie..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s well as grabbing the conference name from PcBoard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ould like to see these added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.wenzel@grapevine.lrk.ar.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grapevine.lrk.ar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 code if needed (source code is included),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nd me a copy of the modified code if you do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mply run the program and provide answers t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NOTE 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rror-checking performed as to validity of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uPCB report is not in the current directory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holds true for the UseNet con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ies (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your own risk.  We use it here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im Wenzel,    SysOp,    The GrapeVine BBS,   (501) 753-81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IME,  Use-Net,  ForthNet,  SmartNet,  MetroLink,  Intelec 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coverNet, ThrobNet and MediaNet message echos.  Large IBM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miga, Adult and  Programming file areas.  4.2 gigs on-lin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