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utility is designed for in-house network setups us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4.5a.  In v14.5a the /FLOAT environment switch was added to mak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such systems.  However, one drawback of the /FLOAT swit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ll of the user specific files (PCBOARD.SY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en you would run into problems.  You may want to kee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for security reasons, because some of the worksta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ard drives, or your network does not provide a uniq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OCK allows you to create a lock file for a node when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lock file exists no other workstation can access that n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unlocked.  If a node is locked then NODELOCK will t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node.  If all of the specified nodes are locked then NODE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that notifies the user that all node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ODELOCK &lt;lockdir&gt; &lt;startnode&gt; &lt;maxnodes&gt; &lt;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dir:    This is the directory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ck fi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:\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\PCB\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pecify an invalid directory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exist) then NODELOCK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ll node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node:  This is the first node to start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o create lock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nodes:   The maximum node number to search for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a lock file.  This value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or equal to the number of nodes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CBoard supports. 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E25 then do not set this value high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:    Sometimes a user may not exit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 a lock file is left even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body on the node.  Thi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ength of time (in minutes) that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nsidered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want this value to be high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omeone is still online that NODE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think it is an invalid lock and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node.  For example if most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pend 90 minutes online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t this value to 120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ll nodes are busy then NODELOCK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if any of the locks are invali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y are two old.  If one is found to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then it will be deleted and the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logged into that fre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moves the locks created by the NODELOCK program.  UN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enough to know which node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UNLOCK &lt;lock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dir:  The location where the lock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isk.  You should use the same lock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LOCK program as you did for the NOD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n incorrect or invali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ich does not contain the lock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 will report "Unable to remove lock for node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make sure that you specify the same lockd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LOCK and NODE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OD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DELOCK you need to have a copy of PCBoard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on the server.  If you want to create "node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so that you can use them to store the user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directory would most likely contai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PCBoard is on the server in the \PCB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e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NODE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NODE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NODE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NODE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NOD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NODE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modify your BOARD.BAT so that it runs NODE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.  This will be the BOARD.BAT that everyone will run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you wish to have access to the BBS also has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de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ock f:\locks 5 10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== 99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o the nod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lete pcboard.sys in case the node was a hu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main /swap /node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 /localon /file:f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f:\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mple creates an environment variable called NODE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.  It is important that you define at least four 0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re is enough room for the NODELOCK program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environment variable to reflect the tru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the NODELOCK program is run.  In this example the lock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:\LOCKS but you will probably need to change it to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network setup.  NODELOCK will scan to see if nodes 5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free.  A lock is considered invalid if it is more than 2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hours)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nodes were determined to be busy then NODELOCK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99.  In the example batch file above if the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then the batch file branches to the "busy" label which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and end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the batch file is to change to one of the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ich directory to change to because the 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been set.  Before we change to the node directory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appropriate drive.  This assures us that we are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not then serious problems could arise when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ode directory.  The line "cd \pcb\node%NODE%"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ually changes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change to the directory if there is a PCBOARD.SYS fil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en the "if exist pcboard.sys del pcboard.sys"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  There should only be a stray PCBOARD.SYS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as a hung and NODELOCK declared the lock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et the PCB environment variable with a few of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.  The /main and /swap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documentation for PCBoard.  The /node switch tell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then loaded.  We use the /localon parameter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straight in and goes to the "Do you want graphics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le parameter is used to point to the location of PCBOARD.D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the same location as your PCBoard instal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a user logs off, we go to the end label and so UN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nd the lock is removed and that node becomes fre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"window" when two users could try to occupy the sam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use confli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owever that window (on a 386-33) is far less than 1/2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small enough that should probably not incur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