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Com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OutComm is basically to send a message o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user can be notified of something. 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nform users that a DOOR is in use and that i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or it can be used to display some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$$LOGON.BAT file or some other miscellane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Comm does support the non-standard comports.  It simp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 for the IRQ and BASE address to find out whe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running PCBoard 14.5 or above, please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ge of this program is very SIMPLE and easy to use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wo command line switches to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COMM.EXE  PathToPCBOARD.SYS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ToPCBOARD.SYS  -  This is simply the PATH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.SY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-  This is the FileName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to the caller.  The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ny of the PCBoard COLOR Co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 Variables are not supporte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dified version of the program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 if you would like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OUTCOMM.EXE C:\PCB C:\PCB\GEN\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ould simply display the file called 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as far as how to use the program.  Enjoy and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/Suggestions can be addressed to me (Cam DeBuck) on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t (801)489-3558 [HST 1440] or (801)489-7558 [2400] or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489-8935 [Ho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leased as FREEWARE!!  Use at your own ris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