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event v1.0 (C) 1992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Quick Way To Chang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PCBoard Versions 14.5x /E3 - /X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&amp; 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216 - 337 - 0120  9am - 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216 - 337 - 0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event has been designed so that you can chang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 and speed.  As it stands now you would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going into each nodes directory and running PCBset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PCBevent!  You change the event information an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to tell it all the nodes or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event is really simple first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CBEVENT.LOC this file contains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from node 1 and on down you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PCBOARD.DAT as PCBevent will do tha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trailing backslash to each line!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at you can run PCBevent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you the event options.  The Yes and N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the others you will type in what you ne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your event information you can either modify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odify individual nodes.  If you ch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s you can either do one node or a range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odes allows you to enter a starting node and a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The rest is pretty self explanitor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PCBECHK this will read the PCBEVENT.L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make sure each pcboard.dat exists.  When you regi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CBEVENT.CFG file with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.  The following files must exist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PCBevent v1.0 (C) 1992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r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.  Costs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PCBevent 1.0 And Recieve My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o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.  Cost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PCBevent 1.0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y serial numbe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_____    Option 2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ich Method Of Paymen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 Visa ___   Mastercar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r Money Orders out To :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The Registration To    : 25 South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biana, OH 44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