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PCBoard Cold Boot Repor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sticks a small report in your Callers log s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monitor when and if your board has been forced to reb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or another.  It adds an entry that very simply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of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he file name in your Autoexec.bat file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callers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