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RESET.DOC - PCBReset.EXE v1.00 documentation - 5/1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termine if the PCBOARD.SYS file was left in it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its off-lin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use this little program with my Fido front-end ma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BBS/computer crashed on the last caller.  If it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.SYS file will show the caller as still on-line. 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needs to be recycled BEFORE the front-end is load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will let the next caller in without asking for a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!  It will assume that the person is the previous call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L SCARY if the last caller was YOU!!  You wouldn't wan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you didn't know fiddling around in your BBS with fu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been tested with PCBoard v14.5a, but I *think*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any 14.x versio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Reset PCBSys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Reset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the batch file that I use in my AUTOEXEC.BA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y BBS.  It is included as the file B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        { log to the correct driv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IM                              { change to my front-end's subdi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RESET \PCB\PCBOARD.SYS          { Did it crash?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== 1 BOARD           { Yes...recycle PCBoard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RUN                              { No...load InterMail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rrangement assumes that your BOARD.BAT file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mailer when PCB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level of 1 is returned if a caller is still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level of 2 is returned if PCBOARD.SYS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level of 3 is returned if PCBOARD.SYS could not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ies are expressed or implied conce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offered in an AS IS condition. 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this program are not liable for the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loss or damages that may have resulted from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isuse.  By using this program,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Reset is:  (C) Copyright 1992 Christopher E. Long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Freeware.  That means that I retain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but I do not require compensation for its use.  However, I d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find it useful, send me a postcard!  That's all I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       Christopher E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32 Camel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lantic Beach, FL 32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      chris.long@medinfo.jax.f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data):           Visionary Endeavo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04-249-9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 - 16,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 Robotics HST Dual Standard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data bits, 1 stop bit,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1:112/10 file requests al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 in Atlantic Beach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