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CB  User Download Enforc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(A PCBoard  14.5a Door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PCBUDE  Version 1.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Copyright (C) 1992 by David D. Casto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ALL RIGHTS RESERV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6196  Deewood Loop Ea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Columbus, Ohio  4322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(614)  882-099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Page 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nformation 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ption 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et Up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Door Batch File 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onfig File 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 Format ..................................  5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Display File 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rom PCBSetUp 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$$LogOff.bat 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14.5a User Download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UDE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2 by David D. Ca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96 Deewood Loop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io 43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 882-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ll new software it is *STRONGLY* recommen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recent backup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Casto hereby disclaims all warranties relating t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David Casto will not be liable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David Casto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David Casto has been advised of the possibility of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David Casto liability for any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is software as long as there ar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any files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PCBUDE easy, and convenient to use, a registr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would be appreciated.  (See PCBUDE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New updates to the software available for download from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ser support also available on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 Key file that unlocks the Caller Log, Bulletin and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downloadable from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Key file also removes "Registered to UNREGIS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Registered to Your BBS and seria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Your peace of mind knowing that you have done the right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Light BBS is located in Columbus,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8 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9 19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:  Please address all correspondence to David Casto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UDE is an "Auto-Log-In" door that will enfo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mits per subscription.  Lets say you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up to allow 800 files per subscription an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already downloaded 800 files, the next time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to the board his security will be reset to a tem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ry sub-expired level until he either re-subscrib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.  His file upload and download amounts can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ready for re-subscription or left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UDE will show your display file to the caller and mak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tuff.KBD to force the caller to do what ever you wan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Make a directory for PCBUDE and place all PCBUDE's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I call mine PCBUDE and will use this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lace a door batch file for each node in the C:\PCB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ee batch fil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Place and Edit a PCBUDE(x).CFG (or any Path\FileName) file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Use a different FileName for each node (PCBUD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E2.cfg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Place and edit a PCBUDE.TXT (or any Path\FileName)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Set up PCBUDE in PCBSetUp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Put a $$LogOff.bat file in each node(s) directory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See sample CALLER1 and PCBUDE.BLT files for examples of the 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Please let me know if you like PCB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oor Batch Files For Node 1: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Door Batch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DE C:\PCB\PCBUDE1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Door Batch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DE C:\PCB\PCBUDE1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Door Batch File using PCBoard 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DE C:\PCBUDE\PCBUDE%PCBNODE%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%PCBDIR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Door Batch File using PCBoard 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DE C:\PCBUDE\PCBUDE%PCBNODE%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%PCBDIR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UDE(x).CFG: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 contain this format (WITHOUT line comments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&lt;---- Path to PCBoard.sys</w:t>
      </w:r>
    </w:p>
    <w:p>
      <w:pPr>
        <w:pStyle w:val="PreformattedText"/>
        <w:bidi w:val="0"/>
        <w:jc w:val="left"/>
        <w:rPr/>
      </w:pPr>
      <w:r>
        <w:rPr/>
        <w:t>Blue Light BBS           &lt;---- Board Name</w:t>
      </w:r>
    </w:p>
    <w:p>
      <w:pPr>
        <w:pStyle w:val="PreformattedText"/>
        <w:bidi w:val="0"/>
        <w:jc w:val="left"/>
        <w:rPr/>
      </w:pPr>
      <w:r>
        <w:rPr/>
        <w:t>David                    &lt;---- Sysop First Name</w:t>
      </w:r>
    </w:p>
    <w:p>
      <w:pPr>
        <w:pStyle w:val="PreformattedText"/>
        <w:bidi w:val="0"/>
        <w:jc w:val="left"/>
        <w:rPr/>
      </w:pPr>
      <w:r>
        <w:rPr/>
        <w:t>Casto                    &lt;---- Sysop Last Name</w:t>
      </w:r>
    </w:p>
    <w:p>
      <w:pPr>
        <w:pStyle w:val="PreformattedText"/>
        <w:bidi w:val="0"/>
        <w:jc w:val="left"/>
        <w:rPr/>
      </w:pPr>
      <w:r>
        <w:rPr/>
        <w:t>c:\pcb\main\users        &lt;---- Path\File Name of USERS</w:t>
      </w:r>
    </w:p>
    <w:p>
      <w:pPr>
        <w:pStyle w:val="PreformattedText"/>
        <w:bidi w:val="0"/>
        <w:jc w:val="left"/>
        <w:rPr/>
      </w:pPr>
      <w:r>
        <w:rPr/>
        <w:t>c:\pcbude\pcbude.txt     &lt;---- Path\File Name of Display File</w:t>
      </w:r>
    </w:p>
    <w:p>
      <w:pPr>
        <w:pStyle w:val="PreformattedText"/>
        <w:bidi w:val="0"/>
        <w:jc w:val="left"/>
        <w:rPr/>
      </w:pPr>
      <w:r>
        <w:rPr/>
        <w:t>c:\pcb                   &lt;---- Path to this node</w:t>
      </w:r>
    </w:p>
    <w:p>
      <w:pPr>
        <w:pStyle w:val="PreformattedText"/>
        <w:bidi w:val="0"/>
        <w:jc w:val="left"/>
        <w:rPr/>
      </w:pPr>
      <w:r>
        <w:rPr/>
        <w:t>B;2                      &lt;---- Command PCBoard will execute</w:t>
      </w:r>
    </w:p>
    <w:p>
      <w:pPr>
        <w:pStyle w:val="PreformattedText"/>
        <w:bidi w:val="0"/>
        <w:jc w:val="left"/>
        <w:rPr/>
      </w:pPr>
      <w:r>
        <w:rPr/>
        <w:t>c:\pcbude\pcbude.blt     &lt;---- Path\File Name of BLT (or NO)</w:t>
      </w:r>
    </w:p>
    <w:p>
      <w:pPr>
        <w:pStyle w:val="PreformattedText"/>
        <w:bidi w:val="0"/>
        <w:jc w:val="left"/>
        <w:rPr/>
      </w:pPr>
      <w:r>
        <w:rPr/>
        <w:t>c:\pcb\main\Caller1      &lt;---- Path\File Name of Callers log (or NO)</w:t>
      </w:r>
    </w:p>
    <w:p>
      <w:pPr>
        <w:pStyle w:val="PreformattedText"/>
        <w:bidi w:val="0"/>
        <w:jc w:val="left"/>
        <w:rPr/>
      </w:pPr>
      <w:r>
        <w:rPr/>
        <w:t>c:\pcbude\pcbude.log     &lt;---- Keep a Log of downgrades (Yes or No)</w:t>
      </w:r>
    </w:p>
    <w:p>
      <w:pPr>
        <w:pStyle w:val="PreformattedText"/>
        <w:bidi w:val="0"/>
        <w:jc w:val="left"/>
        <w:rPr/>
      </w:pPr>
      <w:r>
        <w:rPr/>
        <w:t>23                       &lt;---- Max Line Length of BLT</w:t>
      </w:r>
    </w:p>
    <w:p>
      <w:pPr>
        <w:pStyle w:val="PreformattedText"/>
        <w:bidi w:val="0"/>
        <w:jc w:val="left"/>
        <w:rPr/>
      </w:pPr>
      <w:r>
        <w:rPr/>
        <w:t>No                       &lt;---- Run in Quiet Mode (Yes or No)</w:t>
      </w:r>
    </w:p>
    <w:p>
      <w:pPr>
        <w:pStyle w:val="PreformattedText"/>
        <w:bidi w:val="0"/>
        <w:jc w:val="left"/>
        <w:rPr/>
      </w:pPr>
      <w:r>
        <w:rPr/>
        <w:t>Yes                      &lt;---- Zero out file up/down fields</w:t>
      </w:r>
    </w:p>
    <w:p>
      <w:pPr>
        <w:pStyle w:val="PreformattedText"/>
        <w:bidi w:val="0"/>
        <w:jc w:val="left"/>
        <w:rPr/>
      </w:pPr>
      <w:r>
        <w:rPr/>
        <w:t>2                        &lt;---- Number of Data Lines</w:t>
      </w:r>
    </w:p>
    <w:p>
      <w:pPr>
        <w:pStyle w:val="PreformattedText"/>
        <w:bidi w:val="0"/>
        <w:jc w:val="left"/>
        <w:rPr/>
      </w:pPr>
      <w:r>
        <w:rPr/>
        <w:t>/S105/U200/D400/N30      &lt;---- Data Line 1</w:t>
      </w:r>
    </w:p>
    <w:p>
      <w:pPr>
        <w:pStyle w:val="PreformattedText"/>
        <w:bidi w:val="0"/>
        <w:jc w:val="left"/>
        <w:rPr/>
      </w:pPr>
      <w:r>
        <w:rPr/>
        <w:t>/S100/U100/D200/N30      &lt;---- Data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is the Path\FileName of the 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is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 is the SysOp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 is the SysOp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is the Path\FileNam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is the Path\FileName of the time limit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displayed to the caller if their securit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(see example PCBUD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 is the Path to th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 is the command PCBoard will "Stuff" into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buffer and be executed when PCBUDE returns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oard.  You may leave this line blank if you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 is the BLT Path\FileName of a BLT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view of PCBUDE's File Limit activity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Caller(x) log.  To disable this featur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need a Registered Key file to unlock and use the 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is the Caller(x) log Path\FileName.  PCBUD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to the CALLER(x) log all security level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.  To disable this feature place NO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need a Registered Key file to unlock and use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is the Path\FileName of a log of all down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ble this feature place NO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 is the Maximum lines to allow your BLT(s)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CBUDE will delete it and sta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 is for Quiet Mode.  Place YES on this line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Quiet mode.  Quiet Mode will just display "PCB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XX.X" and limit the text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mode will display your display file to the calle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reached their maximum downloads and thei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has been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need a Registered Key file to unlock and use the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4 is Zero out the file up/down fields in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YES will Zero out these fields and NO will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 is the number of data lines  to follow.  PCB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ad this many lines even though there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 thru 16 are the data lines.  You may have as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ines as you like however, line 14 must reflect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Data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105                 &lt;---- Security Level to act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200                 &lt;---- Uploads needed to abort au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400                 &lt;---- Download Max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30                  &lt;---- New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all users with a security level of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r has uploaded 200 or MORE files then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has downloaded 400 or more file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grade user to the 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new security level of 30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UDE.TXT: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D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0CPlease Note@X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wnload limit has been reached and your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has been reduced.  We would like to thank you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D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rom PCBSetup: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xample will send all users with a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50, 52, 53, 54 into PCB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DOO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 Password    Sec Login SYS  SYS  Shell   Path to DOOR Files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�� ��� ����� ���� ���� 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PCBUDE                 50   Y    N    N     Y  C:\PCBUDE\</w:t>
      </w:r>
    </w:p>
    <w:p>
      <w:pPr>
        <w:pStyle w:val="PreformattedText"/>
        <w:bidi w:val="0"/>
        <w:jc w:val="left"/>
        <w:rPr/>
      </w:pPr>
      <w:r>
        <w:rPr/>
        <w:t>2) PCBUDE                 52   Y    N    N     Y  C:\PCBUDE\</w:t>
      </w:r>
    </w:p>
    <w:p>
      <w:pPr>
        <w:pStyle w:val="PreformattedText"/>
        <w:bidi w:val="0"/>
        <w:jc w:val="left"/>
        <w:rPr/>
      </w:pPr>
      <w:r>
        <w:rPr/>
        <w:t>3) PCBUDE                 53   Y    N    N     Y  C:\PCBUDE\</w:t>
      </w:r>
    </w:p>
    <w:p>
      <w:pPr>
        <w:pStyle w:val="PreformattedText"/>
        <w:bidi w:val="0"/>
        <w:jc w:val="left"/>
        <w:rPr/>
      </w:pPr>
      <w:r>
        <w:rPr/>
        <w:t>4) PCBUDE                 54   Y    N    N     Y  C:\PCBUD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$$LogOff.bat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stuff.kbd del pcbstuff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UDE was constructed due to a need on Blue Ligh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bus Ohio.  PCBUDE was written as an "auto-log-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due to way too much down time to run all the applic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s during the system event.  As an "auto-log-in"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UDE will save time by doing an on-line downgrad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 and explaining to the user why they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-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* you have any problems installing PCBUDE or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oors feel free to call me voice ( 614-882-0994 )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onitor the DOOR and UTILITY conferences on Salt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:  Please address all correspondence to David Casto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Salt Air or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- Option to zero out files up/down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- Quiet mode is now true quiet mode.  Now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et mode the only thing the user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Display file *IF* it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- Format of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1.1  -  PCBUDE.DOC  -  USER MANUAL               Page -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