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Software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8-297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scan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scan automatically extracts the names of the incoming batch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pkunzip which extracts them to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ffee's Scan is then run on the temp directory and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nd McCaffe's Scan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you need to add some set statements to tell P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file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path to your holding directory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SCANHOLD=C:\ZIP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the path for where you want files which pas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UPLD=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t the TEMP dir for Pkunzip and Scan to use for a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disk set it up as your temp, be aware though tha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ompletly erased with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your path to pcboard in the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PRIVUPLD=C:\PCB\PRIV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5a allways receives uploads t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