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DESC     (c) 1992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884-9661 voice day/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 midnite-06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9-92 UPDATE: Now can create a FILE_ID.DIZ fil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.SDI, if des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9-92 UPDATE:  Now allows inserting description into .ARJ and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well as .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5-91:  Putdesc now retains the ORIGINAL DATE of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 NOTICE! 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1:  MAJOR CHANGE.  PUTDESC now adds a file called DESC.S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.  WC3DESC is no longer supported by AUTOD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6/91. Minor revision:  added code to display any EXISTING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 file with option to leave as-is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SC is a fast and easy way to create a DESC.SDI 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.ZIP, .ARJ or .LZH archive which can be used b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+ BBS systems using AUTODESC. Other BBS systems can als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escriptions, Pcboard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FILE_ID.DIZ description file who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used by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y AUTODESC as of 11/24/91 now supports both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files.  It first looks for DESC.SDI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ound, will then use FILE_ID.DIZ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y:     putdesc d:\path\archive[.zip | .arj | .lzh] [nob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optional.  If it is not used, PUTDESC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rst, .ARJ second, and .LZH third.  If no match fo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 found in the target drive\directory, i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'nobell' after the archive filepath, the b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the FILE_ID.DIZ editing screen when the cursor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isplay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DESC.SDI file in the arch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can press ESC to leave it as is, or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0-character bracket will be shown, and the description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Backspace &amp; left arrow keys can be used for editing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th character is reached, further input is disallow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uitive and simple.  It adds DESC.SDI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ESC.SDI has been created (or skipped, at your op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if you want to make a FILE_ID.DIZ. 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will have a 12x45 character field to en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 Standard editing keys may be used, (up,down,right,left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PgUP, PgDN, backspace, etc.)  Pcboard will acc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, but I have limited it to 12, since some upload '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dd extra informa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must be available for running in whateve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ESC is executed from...in the current 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UTDESC with .ARJ or .LZH archives,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HARC.EXE and/or ARJ.EXE in your path.  If you use a late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amed LHA.EXE, you must either rename it to LHARC.EX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 with that name,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SC.EXE also must be in the cwd or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dded the description file, you can upload the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t 3.0+ BBS that uses AUTODESC, in which case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description on-line after the uploa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t this time possible to support the 'Additional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that, if needed, will still have to be manu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ne via ASCII upload from a separate text file).  I ho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ort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n an archive can be changed if necessary with PUT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-write DESC.SDI inside the archive with whatever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ecked this program pretty carefully and have observ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however, I make no warranties, expressed or implie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ing its usability or use.  Any comments, bug repor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 If you use PUTDESC, I request a nominal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to be paid for its use.  $5 or $10 is suggested;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you can contribute $35 or more which will cover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y Wildcat 3.x utilities (if you need them).  Tha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llar a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